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54305</wp:posOffset>
            </wp:positionV>
            <wp:extent cx="635000" cy="7112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</w:rPr>
        <w:t xml:space="preserve">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12.2016</w:t>
      </w:r>
      <w:r>
        <w:rPr>
          <w:sz w:val="28"/>
        </w:rPr>
        <w:t xml:space="preserve"> № </w:t>
      </w:r>
      <w:r>
        <w:rPr>
          <w:sz w:val="28"/>
          <w:u w:val="single"/>
        </w:rPr>
        <w:t>1778</w:t>
      </w:r>
    </w:p>
    <w:p>
      <w:pPr>
        <w:pStyle w:val="List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7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размера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 </w:t>
            </w:r>
          </w:p>
        </w:tc>
        <w:tc>
          <w:tcPr>
            <w:tcW w:w="468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rStyle w:val="FontStyle18"/>
          <w:sz w:val="28"/>
          <w:szCs w:val="28"/>
        </w:rPr>
        <w:t>Администрации муниципального образования «Ярцевский район» Смоленской области от 23.12.2015 № 1950 «</w:t>
      </w:r>
      <w:r>
        <w:rPr>
          <w:color w:val="000000"/>
          <w:sz w:val="28"/>
          <w:szCs w:val="28"/>
          <w:shd w:fill="FFFFFF" w:val="clear"/>
        </w:rPr>
        <w:t>Об утверждении Порядка определения и взимания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«Ярцевский район» Смоленской области»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становить с 01.01.2017 года размер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«Ярцевский район» Смоленской области, в день на одного ребе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1 до 3 лет в группах кратковременного пребывания (5 часовое пребывание) – 33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1 до 3 лет в группах полного дня (10,5 часовое пребывание) – 78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группах кратковременного пребывания (5 часовое пребывание) – 3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группах полного дня (10,5 часовое пребывание) – 9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группах продленного дня (12-14 часовое пребывание) – 125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круглосуточных группах (24 часовое пребывание) (с учетом установленной льготы 15%) – 11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изнать утратившим силу с 01.01.2017 года постановление Администрации муниципального образования «Ярцевский район» Смоленской области от 29.12.2015 № 1988 «Об установлении размера родительской платы за присмотр и уход за детьми в муниципальных бюджетных  образовательных организациях, реализующих образовательную программу дошкольного образова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Контроль за исполнением данного постановления возложить на заместителя Главы муниципального образования «Ярцевский район» Смоленской области А.В. Курз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Ярцевский район» Смоленской области                                   В.С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Arial" w:hAnsi="Arial" w:cs="Arial"/>
      <w:i/>
      <w:sz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0:00Z</dcterms:created>
  <dc:creator>Горбачева</dc:creator>
  <dc:description/>
  <cp:keywords/>
  <dc:language>en-US</dc:language>
  <cp:lastModifiedBy>Ноут</cp:lastModifiedBy>
  <cp:lastPrinted>2016-12-06T10:28:00Z</cp:lastPrinted>
  <dcterms:modified xsi:type="dcterms:W3CDTF">2016-12-12T07:00:00Z</dcterms:modified>
  <cp:revision>2</cp:revision>
  <dc:subject/>
  <dc:title>Протокол</dc:title>
</cp:coreProperties>
</file>