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0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01650</wp:posOffset>
            </wp:positionV>
            <wp:extent cx="788670" cy="76136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ЯРЦЕВС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ЦЕВСКОГО РАЙОНА СМОЛЕНСКОЙ ОБЛАСТИ </w:t>
      </w:r>
    </w:p>
    <w:p>
      <w:pPr>
        <w:pStyle w:val="TextBody"/>
        <w:tabs>
          <w:tab w:val="clear" w:pos="708"/>
          <w:tab w:val="center" w:pos="4819" w:leader="none"/>
          <w:tab w:val="left" w:pos="83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второго созыва)</w:t>
        <w:tab/>
        <w:t xml:space="preserve">    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декабря 2013 года  № 100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5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б утверждении Порядка формирования и использования бюджетных ассигнований муниципального дорожного фонда муниципального образования Ярцевское городское поселение Ярцевского района Смолен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рассмотрев проект решения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Об утверждении Порядка формирования и использования бюджетных ассигнований муниципального дорожного фонд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несенный Главой Администрации муниципального образования «Ярцевский район» Смоленской области Панковым Ю.В., Совет депутатов Ярцевского городского поселения Ярцев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Создать муниципальный дорожный фонд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рилагаемый Порядок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формирования и использования бюджетных ассигнований муниципального дорожного фонд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4 и подлежит официальному опубликованию в газете «Вести Привоп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е городское пос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</w:t>
        <w:tab/>
        <w:tab/>
        <w:t>_______________А.Е. Тимошков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__» ______________ 2013 г.</w:t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депутатов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рцевского городского поселен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рцевского района Смоленской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6» декабря 2013 года  №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</w:p>
    <w:p>
      <w:pPr>
        <w:pStyle w:val="Normal"/>
        <w:widowControl w:val="false"/>
        <w:shd w:fill="FFFFFF" w:val="clear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муниципального дорожного фонд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720" w:right="7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right="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Муниципальный дорожный фонд </w:t>
      </w:r>
      <w:r>
        <w:rPr>
          <w:rFonts w:cs="Times New Roman" w:ascii="Times New Roman" w:hAnsi="Times New Roman"/>
          <w:sz w:val="28"/>
          <w:szCs w:val="28"/>
        </w:rPr>
        <w:t>Ярцевского город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далее- дорожный фонд) – часть средств бюджета муниципального образования Ярцевское городское поселение Ярцевского района Смоленской области, подлежащая использованию в целях финансового обеспечения дорожной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а также капитального ремонта и ремонта дворовых территорий многоквартирных домов, проездов к дворовым территориям многоквартирных домо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дорожная деятельност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2. Порядок формирования дорожного фонд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1. Объем бюджетных ассигнований дорожного фонда утверждается решением Совета депутатов Ярце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муниципального образования Ярцевское городское поселение Ярцевского района Смоленской области  (далее - местный бюджет) на очередной финансовый год и плановый период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убсидий из бюджетов бюджетной систе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и объектов дорожного фон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автомобильных  дорог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Ярцевского городского поселения с обязательным заключением договора пожертв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spacing w:lineRule="auto" w:line="240" w:before="0" w:after="0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озврата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рожного хозяйства, автомобильных  дорог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город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финансируемых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фон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</w:t>
      </w:r>
      <w:r>
        <w:rPr>
          <w:rFonts w:cs="Times New Roman" w:ascii="Times New Roman" w:hAnsi="Times New Roman"/>
          <w:sz w:val="28"/>
          <w:szCs w:val="28"/>
        </w:rPr>
        <w:t>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латы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остатка средств муниципального дорожного фонда Ярцевского городского поселения на 1 января очередного финансового года (за исключением года создания дорожного фонд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средств за выдачу пропусков грузовому автотранспорту в период закрытия автомобильных дорог местного значения на период весенней распутицы;</w:t>
      </w:r>
    </w:p>
    <w:p>
      <w:pPr>
        <w:pStyle w:val="Normal"/>
        <w:tabs>
          <w:tab w:val="clear" w:pos="708"/>
          <w:tab w:val="left" w:pos="344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лога  на доходы физических лиц  в размере:</w:t>
      </w:r>
    </w:p>
    <w:p>
      <w:pPr>
        <w:pStyle w:val="Normal"/>
        <w:tabs>
          <w:tab w:val="clear" w:pos="708"/>
          <w:tab w:val="left" w:pos="3449" w:leader="none"/>
        </w:tabs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14 год – 57,4 %;  на 2015 год – 35,3%; на 2016 год – 58,1 %, а в последующие годы – 43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) н</w:t>
      </w:r>
      <w:r>
        <w:rPr>
          <w:rFonts w:cs="Times New Roman" w:ascii="Times New Roman" w:hAnsi="Times New Roman"/>
          <w:sz w:val="28"/>
          <w:szCs w:val="28"/>
        </w:rPr>
        <w:t>алога на имущество физических лиц, взимаемый по ставкам, применяемым к объектам налогообложения, расположенным в границах поселений;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shd w:fill="FFFFFF" w:val="clear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Объем бюджетных ассигнований дорожного фонда подлежит корректировке в очередном финансовом году с учетом  фактически поступивших в  местный бюджет доходов путем внесения в установленном  порядке изменений в местный бюджет и  (или) сводную бюджетную роспись мест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3.  Порядок использования средст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рожного фон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1.    Средства дорожного фонда направ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.1.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оектирование и строительство (реконструкцию)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за использованием средств муниципального дорожного фонд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1. Формирование бюджетных ассигнований дорожного фонда  осуществляет Администрация муниципального образования «Ярцевский район»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расходованием и целевым использованием бюджетных ассигнований средств дорожного фонда осуществляет Управление жилищно-коммунального хозяйства Администрации муниципального образования «Ярцевский район» Смолен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ahoma" w:hAnsi="Tahoma" w:eastAsia="Times New Roman" w:cs="Tahoma"/>
      <w:color w:val="98D0E1"/>
      <w:kern w:val="0"/>
      <w:sz w:val="33"/>
      <w:szCs w:val="33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  <w:color w:val="0000FF"/>
      <w:u w:val="single"/>
      <w:lang w:val="zxx" w:bidi="zxx"/>
    </w:rPr>
  </w:style>
  <w:style w:type="character" w:styleId="Bserpurlitem1">
    <w:name w:val="b-serp-url__item1"/>
    <w:basedOn w:val="Style12"/>
    <w:qFormat/>
    <w:rPr/>
  </w:style>
  <w:style w:type="character" w:styleId="4">
    <w:name w:val=" Знак Знак4"/>
    <w:qFormat/>
    <w:rPr>
      <w:rFonts w:ascii="Tahoma" w:hAnsi="Tahoma" w:cs="Tahoma"/>
      <w:color w:val="98D0E1"/>
      <w:sz w:val="33"/>
      <w:szCs w:val="33"/>
    </w:rPr>
  </w:style>
  <w:style w:type="character" w:styleId="Articleseparator">
    <w:name w:val="article_separator"/>
    <w:qFormat/>
    <w:rPr>
      <w:vanish/>
    </w:rPr>
  </w:style>
  <w:style w:type="character" w:styleId="Artpostheader">
    <w:name w:val="art-postheader"/>
    <w:basedOn w:val="Style12"/>
    <w:qFormat/>
    <w:rPr/>
  </w:style>
  <w:style w:type="character" w:styleId="Artmetadataicons">
    <w:name w:val="art-metadata-icons"/>
    <w:basedOn w:val="Style12"/>
    <w:qFormat/>
    <w:rPr/>
  </w:style>
  <w:style w:type="character" w:styleId="3">
    <w:name w:val=" Знак Знак3"/>
    <w:qFormat/>
    <w:rPr>
      <w:rFonts w:ascii="Arial" w:hAnsi="Arial" w:cs="Arial"/>
      <w:b/>
      <w:kern w:val="2"/>
      <w:sz w:val="32"/>
    </w:rPr>
  </w:style>
  <w:style w:type="character" w:styleId="2">
    <w:name w:val=" Знак Знак2"/>
    <w:qFormat/>
    <w:rPr>
      <w:rFonts w:ascii="Arial" w:hAnsi="Arial" w:cs="Arial"/>
      <w:i/>
      <w:iCs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spacing w:lineRule="auto" w:line="240" w:before="240" w:after="60"/>
      <w:jc w:val="center"/>
      <w:textAlignment w:val="baseline"/>
    </w:pPr>
    <w:rPr>
      <w:rFonts w:ascii="Arial" w:hAnsi="Arial" w:eastAsia="Times New Roman" w:cs="Times New Roman"/>
      <w:b/>
      <w:kern w:val="2"/>
      <w:sz w:val="32"/>
      <w:szCs w:val="20"/>
      <w:lang w:bidi="ar-SA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List">
    <w:name w:val="List"/>
    <w:basedOn w:val="Normal"/>
    <w:pPr>
      <w:widowControl w:val="false"/>
      <w:suppressAutoHyphens w:val="false"/>
      <w:autoSpaceDE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autoSpaceDE w:val="false"/>
      <w:spacing w:lineRule="auto" w:line="240" w:before="0" w:after="60"/>
      <w:jc w:val="center"/>
    </w:pPr>
    <w:rPr>
      <w:rFonts w:ascii="Arial" w:hAnsi="Arial" w:eastAsia="Times New Roman" w:cs="Times New Roman"/>
      <w:i/>
      <w:iCs/>
      <w:kern w:val="0"/>
      <w:sz w:val="20"/>
      <w:szCs w:val="24"/>
      <w:lang w:bidi="ar-SA"/>
    </w:rPr>
  </w:style>
  <w:style w:type="paragraph" w:styleId="21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40:00Z</dcterms:created>
  <dc:creator>User</dc:creator>
  <dc:description/>
  <cp:keywords/>
  <dc:language>en-US</dc:language>
  <cp:lastModifiedBy>Александр</cp:lastModifiedBy>
  <cp:lastPrinted>2013-12-25T09:41:00Z</cp:lastPrinted>
  <dcterms:modified xsi:type="dcterms:W3CDTF">2014-02-05T05:53:00Z</dcterms:modified>
  <cp:revision>14</cp:revision>
  <dc:subject/>
  <dc:title>                                 </dc:title>
</cp:coreProperties>
</file>