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СЕЛЬСКОГО ПОСЕЛЕНИЯ 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ЦЕВСКОГО РАЙОНА 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12 марта 2020 года                                                                   № 06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отчету об исполнении бюджета Михейковского сельского поселения Ярцевского района Смоленской области за 2019 год</w:t>
            </w:r>
          </w:p>
        </w:tc>
        <w:tc>
          <w:tcPr>
            <w:tcW w:w="520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ab/>
        <w:t xml:space="preserve">В соответствии с требованиями статьи 18 Устава муниципального образования Михейковского сельского поселения Ярцевского района Смоленской области, статей 43,44 Федерального закона от 06.10.2003 № 131-ФЗ «Об общих принципах организации местного самоуправления в Российской Федерации», Совет депутатов Михейковского сельского поселения Ярцевского района Смоленской области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ab/>
        <w:t>РЕШИЛ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отчету об исполнении бюджета Михейковского сельского поселения Ярцевского района Смоленской области за 2019 год  на 30 марта 2020 года в 15-00 часов в зале заседаний Администрации Михейковского сельского поселения Ярцевского района Смоленской области (д. Михейково, ул. Советская, д.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организационный комитет по организации публичных слушаний и утвердить его состав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СЕЛЬСКИЕ ВЕСТИ»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ейковского сельского поселения 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Н.И. Киселев</w:t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70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List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List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ейковского сельского</w:t>
      </w:r>
    </w:p>
    <w:p>
      <w:pPr>
        <w:pStyle w:val="List"/>
        <w:ind w:left="708" w:hanging="0"/>
        <w:jc w:val="right"/>
        <w:rPr/>
      </w:pPr>
      <w:r>
        <w:rPr>
          <w:sz w:val="28"/>
          <w:szCs w:val="28"/>
        </w:rPr>
        <w:t>поселения Ярцевского района</w:t>
      </w:r>
    </w:p>
    <w:p>
      <w:pPr>
        <w:pStyle w:val="List"/>
        <w:ind w:left="708"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List"/>
        <w:ind w:left="708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2.03.2020г. №06</w:t>
      </w:r>
    </w:p>
    <w:p>
      <w:pPr>
        <w:pStyle w:val="Lis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О С Т А В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>организационного комитета по подготовке и проведению публичных слушаний по отчету об исполнении бюджета Михейковского сельского поселения Ярцевского района Смоленской области за 2019 год</w:t>
      </w:r>
    </w:p>
    <w:p>
      <w:pPr>
        <w:pStyle w:val="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97"/>
      </w:tblGrid>
      <w:tr>
        <w:trPr>
          <w:trHeight w:val="102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цкин Вла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Депутат Совета депутатов Михейковского сельского поселения Ярцевского района Смоленской области, председатель организационного комит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984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Михейковского сельского поселения Ярцевского района Смоленской области, </w:t>
            </w:r>
          </w:p>
        </w:tc>
      </w:tr>
      <w:tr>
        <w:trPr>
          <w:trHeight w:val="83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хова Да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629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Михейковского сельского поселения Ярцевского района Смоленской обла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7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Николай Иванович</w:t>
            </w:r>
          </w:p>
        </w:tc>
        <w:tc>
          <w:tcPr>
            <w:tcW w:w="6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а муниципального образования Михейковского     сельского поселения Ярце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rPr/>
      </w:pPr>
      <w:r>
        <w:rPr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Подзаголовок Знак"/>
    <w:qFormat/>
    <w:rPr>
      <w:rFonts w:ascii="Arial" w:hAnsi="Arial" w:cs="Arial"/>
      <w:i/>
      <w:sz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2:35:00Z</dcterms:created>
  <dc:creator>Petrovo</dc:creator>
  <dc:description/>
  <dc:language>en-US</dc:language>
  <cp:lastModifiedBy>Ноут</cp:lastModifiedBy>
  <cp:lastPrinted>2018-02-28T11:26:00Z</cp:lastPrinted>
  <dcterms:modified xsi:type="dcterms:W3CDTF">2020-03-13T12:35:00Z</dcterms:modified>
  <cp:revision>2</cp:revision>
  <dc:subject/>
  <dc:title/>
</cp:coreProperties>
</file>