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left"/>
        <w:tblInd w:w="0" w:type="dxa"/>
        <w:tblLayout w:type="fixed"/>
        <w:tblCellMar>
          <w:top w:w="0" w:type="dxa"/>
          <w:left w:w="108" w:type="dxa"/>
          <w:bottom w:w="0" w:type="dxa"/>
          <w:right w:w="108" w:type="dxa"/>
        </w:tblCellMar>
      </w:tblPr>
      <w:tblGrid>
        <w:gridCol w:w="6379"/>
        <w:gridCol w:w="8647"/>
      </w:tblGrid>
      <w:tr>
        <w:trPr>
          <w:trHeight w:val="1564" w:hRule="atLeast"/>
        </w:trPr>
        <w:tc>
          <w:tcPr>
            <w:tcW w:w="6379" w:type="dxa"/>
            <w:tcBorders/>
          </w:tcPr>
          <w:p>
            <w:pPr>
              <w:pStyle w:val="TextBody"/>
              <w:spacing w:before="0" w:after="0"/>
              <w:ind w:left="601" w:hanging="0"/>
              <w:rPr>
                <w:b/>
                <w:b/>
                <w:sz w:val="22"/>
                <w:szCs w:val="22"/>
              </w:rPr>
            </w:pPr>
            <w:r>
              <w:rPr>
                <w:b/>
                <w:sz w:val="22"/>
                <w:szCs w:val="22"/>
              </w:rPr>
              <w:t xml:space="preserve">СВОДНАЯ БЮДЖЕТНАЯ РОСПИСЬ муниципального образования «Ярцевский муниципальный округ» Смоленской области на 2025 год и плановый период 2026 и 2027 годов </w:t>
            </w:r>
          </w:p>
        </w:tc>
        <w:tc>
          <w:tcPr>
            <w:tcW w:w="8647" w:type="dxa"/>
            <w:tcBorders/>
          </w:tcPr>
          <w:p>
            <w:pPr>
              <w:pStyle w:val="TextBody"/>
              <w:spacing w:before="0" w:after="0"/>
              <w:jc w:val="right"/>
              <w:rPr>
                <w:sz w:val="22"/>
                <w:szCs w:val="22"/>
              </w:rPr>
            </w:pPr>
            <w:r>
              <w:rPr>
                <w:sz w:val="22"/>
                <w:szCs w:val="22"/>
              </w:rPr>
              <w:t>«УТВЕРЖДАЮ»</w:t>
            </w:r>
          </w:p>
          <w:p>
            <w:pPr>
              <w:pStyle w:val="TextBody"/>
              <w:spacing w:before="0" w:after="0"/>
              <w:jc w:val="right"/>
              <w:rPr>
                <w:sz w:val="22"/>
                <w:szCs w:val="22"/>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w:t>
            </w:r>
            <w:r>
              <w:rPr>
                <w:sz w:val="22"/>
                <w:szCs w:val="22"/>
                <w:lang w:val="en-US"/>
              </w:rPr>
              <w:t>2</w:t>
            </w:r>
            <w:r>
              <w:rPr>
                <w:sz w:val="22"/>
                <w:szCs w:val="22"/>
              </w:rPr>
              <w:t>5» декабря 2023 г.</w:t>
            </w:r>
          </w:p>
          <w:p>
            <w:pPr>
              <w:pStyle w:val="TextBody"/>
              <w:spacing w:before="0" w:after="0"/>
              <w:jc w:val="center"/>
              <w:rPr>
                <w:sz w:val="28"/>
                <w:szCs w:val="28"/>
              </w:rPr>
            </w:pPr>
            <w:r>
              <w:rPr>
                <w:sz w:val="28"/>
                <w:szCs w:val="28"/>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5 год и плановый период 2026 и 2027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310" w:type="dxa"/>
        <w:jc w:val="left"/>
        <w:tblInd w:w="-5" w:type="dxa"/>
        <w:tblLayout w:type="fixed"/>
        <w:tblCellMar>
          <w:top w:w="0" w:type="dxa"/>
          <w:left w:w="108" w:type="dxa"/>
          <w:bottom w:w="0" w:type="dxa"/>
          <w:right w:w="108" w:type="dxa"/>
        </w:tblCellMar>
      </w:tblPr>
      <w:tblGrid>
        <w:gridCol w:w="4962"/>
        <w:gridCol w:w="706"/>
        <w:gridCol w:w="567"/>
        <w:gridCol w:w="567"/>
        <w:gridCol w:w="1844"/>
        <w:gridCol w:w="709"/>
        <w:gridCol w:w="1985"/>
        <w:gridCol w:w="1985"/>
        <w:gridCol w:w="1985"/>
      </w:tblGrid>
      <w:tr>
        <w:trPr>
          <w:trHeight w:val="177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драздел</w:t>
            </w:r>
          </w:p>
        </w:tc>
        <w:tc>
          <w:tcPr>
            <w:tcW w:w="1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cs="Times New Roman" w:ascii="Times New Roman" w:hAnsi="Times New Roman"/>
                <w:b/>
                <w:bCs/>
                <w:color w:val="000000"/>
                <w:sz w:val="16"/>
                <w:szCs w:val="16"/>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6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7</w:t>
            </w:r>
            <w:r>
              <w:rPr>
                <w:rFonts w:cs="Times New Roman" w:ascii="Times New Roman" w:hAnsi="Times New Roman"/>
                <w:b/>
                <w:bCs/>
                <w:color w:val="000000"/>
                <w:sz w:val="16"/>
                <w:szCs w:val="16"/>
                <w:lang w:val="en-US"/>
              </w:rPr>
              <w:t xml:space="preserve"> </w:t>
            </w:r>
            <w:r>
              <w:rPr>
                <w:rFonts w:cs="Times New Roman" w:ascii="Times New Roman" w:hAnsi="Times New Roman"/>
                <w:b/>
                <w:bCs/>
                <w:color w:val="000000"/>
                <w:sz w:val="16"/>
                <w:szCs w:val="16"/>
              </w:rPr>
              <w:t>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Ярцевский окружной Совет депута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4 4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4 4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4 4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4 4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4 4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54 4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7 0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 528 02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2 118 29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253 971,4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 349 165,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456 272,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432 510,5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r>
              <w:rPr>
                <w:rFonts w:cs="Times New Roman" w:ascii="Times New Roman" w:hAnsi="Times New Roman"/>
                <w:sz w:val="24"/>
                <w:szCs w:val="24"/>
              </w:rPr>
              <w:t>«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815 077,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437 972,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437 972,3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226 837,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849 732,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849 732,3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226 837,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849 732,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849 732,3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07 259,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10 048,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10 048,5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6 107 259,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10 048,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910 048,5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22 1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891 1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891 14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22 1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891 1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891 14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3 113,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8 90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8 902,5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153 113,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8 90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18 902,5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Капыревщинского сельского комите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515 02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6 32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6 32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15 02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6 32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6 32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7 0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 3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 3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7 0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 3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8 3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Михейковского сельского комите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13 48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5 09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5 090,6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13 48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5 09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5 090,6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77 98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99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104,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104,6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999,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104,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 104,6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0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Подрощинского сельского комите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95 79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99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997,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95 79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99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44 997,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1 4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1 4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1 46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1 4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1 4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1 46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 33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53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537,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 33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537,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537,5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Суетовского сельского комите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95 274,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603 274,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3 274,6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95 274,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3 274,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3 274,6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8 05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8 05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58 05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3 2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2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215,6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3 2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2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215,6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1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административной комиссии и комиссии по делам несовершеннолетни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ая систем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9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9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84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968,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84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968,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 Администрации муниципального образования «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84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968,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84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968,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807,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840,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968,6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 558 929,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89 08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89 088,6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по инвентаризации кладбищ</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91 954,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91 954,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3 48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3 48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7 73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7 733,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8 4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8 4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8 4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8 47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535 259,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26 80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26 808,6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 535 259,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26 80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926 808,6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7 168,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07 868,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07 868,6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7 168,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07 868,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07 868,6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265 55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25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250,6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5 55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250,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250,6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Автопредприятие №1 г.Ярце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81 259,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256 724,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256 724,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81 259,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256 724,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256 724,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22 05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22 05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3 522 05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22 05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22 05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22 05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94 003,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734 66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34 668,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94 003,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34 668,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34 668,2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54 1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19 65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19 65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154 1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19 65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19 65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97 5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97 5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97 51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97 5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97 5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97 51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2 27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1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1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2 27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1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1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18 484,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связанные с оформлением муниципального имуще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10 393,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80 393,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80 393,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42 558,7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058 090,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8 090,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8 090,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24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24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24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245,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 «Гражданско - патриотическое воспитание детей, подростков и молодеж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сстановление воинских захоро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22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22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22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ремонтом и восстановлением воинских захоро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3 S2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85 216,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 и мировых соглаш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5 216,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5 216,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ОБОРОН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билизационная и вневойсковая подготов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вичного воинского учета органами местного самоуправления муниципальных округ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3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БЕЗОПАСНОСТЬ И ПРАВООХРАНИТЕЛЬНАЯ ДЕЯТЕЛЬ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пожарная безопасность</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плату труда ответственных за безопасность людей, находящихся в воде и местах отдых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3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3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3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пожарной безопас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 осуществляемые Михейк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 осуществляемые Подрощин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обеспечению пожарной безопасности, осуществляемые Сует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5 21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650 8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592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21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сельского хозяйств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инеральных удобр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компенсацию части затрат на приобретение минеральных удобр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омпенсацию части затрат на приобретение молодняка крупнорогатого скота (ремонтных телок и не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4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4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4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5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регулярных перевозок пассажиров и багажа автомобильным транспортом общего пользования по регулируемым тариф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5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5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5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1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257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16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4 16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16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безопасности дорожного движ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в целях обеспечения безопасности дорожного движения и противодействию терроризм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2 2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лучшение транспортно - эксплуатационных качеств автомобиль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улучшению транспортно - эксплуатационных качеств автомобиль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0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содержанию автомобильных доро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автомобильных дорог за счет средств дорожного фонд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9Д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0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9Д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0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9Д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 600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7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64 07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стройство улично- дорожной се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о- изыскательские работ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5 21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и ремонт дорог в границах сельских территор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и ремонт дорог, осуществляемые Капыревщин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6 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и ремонт дорог, осуществляемые Михейк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 4 06 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и ремонт дорог, осуществляемые Подрощин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и ремонт дорог, осуществляемые Сует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6 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Капыревщинским сельским комитетом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Сует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здание благоприятного предпринимательского климат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цикла обучающих семинаров, тренинг - семинаров, мастер - классов начинающих предпринимател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 изготовление информационных материалов для субъектов малого и среднего предпринима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несение изменений в Генеральные планы, в Правила землепользования и застройк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Внесение изменений в Генеральные планы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2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2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21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Внесение изменений в Правила землепользования и застройк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22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22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1 22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Формирование межевых дел и постановка на кадастровый учет земельных участков для индивидуального жилищного строительства, представляемых льготным категориям граждан,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межевых дел и постановка на кадастровый учет земельных участков для индивидуального жилищ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3 26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 024 864,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499 354,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499 354,16</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44 74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44 74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44 74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44 749,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39 02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39 02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39 02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капитальному и текущему ремонту жилых помещ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5 725,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5 725,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05 725,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04 609,6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89 87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5 693,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5 693,5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89 87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5 693,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5 693,5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89 87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5 693,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5 693,5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9 2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9 2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9 2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9 2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Капыревщин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4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я муниципальному унитарному предприятию «Капыревщина» в целях возмещения затрат, связанных с оказанием населению коммунальных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6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6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6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9 8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Михейк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1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я муниципальному унитарному предприятию «Михейково» в целях возмещения затрат, связанных с оказанием населению коммунальных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6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6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6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96 857,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6 857,1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Подрощин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1 918,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7 954,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7 954,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7 954,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я муниципальному унитарному предприятию «КомфорТ» в целях возмещения затрат, связанных с оказанием населению коммунальных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963,44</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Сует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транспортировке тел умерш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я муниципальному унитарному предприятию «Суетово» в целях возмещения затрат, связанных с оказанием населению коммунальных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9 6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497 827,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42 940,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42 940,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12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12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12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занятости подростков по озеленению территорий города Ярцево</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12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12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1 12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316 602,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316 602,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благоустройства территор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644 3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71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71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71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8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ка и ремонт детских игровых и спортивных площадок</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проектной и проектно - сметн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ое присоединение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архитектурно- планировочной концепции и проектно-сметн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2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одготовку и содержание мест отдыха и купания в летнем сезон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3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3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3 23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Капыревщинским сельским комитетом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6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Михейк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7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Подрощин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2 265,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уборка и благоустройство кладбищ</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8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265,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265,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0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265,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8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сходы в области жилищно - коммунального хозяйства и благоустройства, осуществляемые Суетовским сельским комите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систем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мероприятий по озелен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1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роприятия по благоустрой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9 22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Энергосбережение и повышение энергетической эффективност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Энергосбережение и повышение энергетической эффективности системы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энергосбережению и повышению энергетической эффективности системы уличного осве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расходов по электроэнергии за уличное освещ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 01 22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977 103,7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Формирование современной городской среды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Формирование комфортной городской сре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И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мероприятия по формированию современной городской сре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И4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И4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 И4 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2 4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2 4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2 4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92 4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092 4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716 110,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28 4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 607 8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28 4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07 82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 9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3 9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ведение конкурса «Ярцево - наш общий д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а денежных премий участникам конкурс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6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Ликвидация мест несанкционированного размещения отхо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видация несанкционированных свалок</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5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2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892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69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69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69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разования в сфере культуры и искус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69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3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3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3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59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82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ессиональная подготовка, переподготовка и повышение квалифик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ереподготовку и повышение квалификации кадр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96 555,8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 363 919,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340 871,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849 857,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290 72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267 6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642 857,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290 72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267 6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емейные ценности и инфраструктура культур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Я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модельных муниципальных библиотек</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Я5 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Я5 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Я5 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5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491 342,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290 72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267 6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музейной деятель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38 83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83 085,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9 19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38 830,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83 085,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49 19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82 7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1 93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08 0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82 7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1 932,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08 037,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1 553,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1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15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1 553,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1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 15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6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библиотечного обслужи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656 9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796 74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127 43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78 4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796 74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127 43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78 4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796 74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127 43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78 46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796 74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127 43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3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 (комплектование книжных фондов библиотек)</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культурно –досугового обслуживания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645 5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010 88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491 052,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481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010 88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491 052,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481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010 88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491 052,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481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010 88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491 052,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9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9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9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культурно – массов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Культура и де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обеспечения участия детей в областных ежегодных фестивалях и конкурса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паганде культуры чт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рганизации культурно-досуговых и театрально-зрелищных мероприятий для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досуговой деятельности детей-инвали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овышению воспитательного, социального статуса семей, пропаганде семейных ценнос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5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еступлений и правонаруш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едупреждению преступлений и правонаруш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2 21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 «Гражданско - патриотическое воспитание детей, подростков и молодеж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6 6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6 6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6 6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4 6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44 6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3 198,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283,18</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езависимая оценка качества деятельности муниципальных учреждений в сфере культуры и искус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деятельности муниципальных учреждений в сфере культуры и искус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265 159,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809 44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47 26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007 265,5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 950,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 950,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 950,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 950,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 950,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 950,7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70 31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70 31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70 314,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70 31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70 314,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770 314,8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циальная выплата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почетным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2 7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58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58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58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58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тей-сирот и детей, оставшихся без попечения родителей, лиц из их числа жилыми помещения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658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02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02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200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47 893,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рганизации досуга граждан пожилого возрас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 - правовых компаний) в целях возмещения затрат, связанных с осуществлением уставной деятель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4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 6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 2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 2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циокультурную реабилитацию инвалид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 2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Субсидия на оказание поддержк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целях возмещения затрат, связанных с осуществлением уставной деятель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 2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 2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2 64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7 279,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506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3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146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8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8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8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округа систематически заниматься физической культурой и спор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спортивных площадок и хоккейных корт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оступа к объектам спорта для проведения учебно- тренировочных занятий и спортив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5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21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21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21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5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38 8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2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ысших достиж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62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8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6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8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6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8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казания муниципальных услуг по спортивной подготовке в муниципальных учреждениях дополнительного образования спортивной направлен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6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87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39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39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39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307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1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официальных физкультурных и спортивных мероприятий среди населения округа старше 18 лет и спортивных мероприятий различного уровня с участием спортивных сборных коман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32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32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32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9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управление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54 7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9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20 2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99 4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99 4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99 4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99 4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99 4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99 4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958 9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4 3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 8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 8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4 398,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 81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 811,9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внутреннего долг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правление муниципальным долг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процентов за пользование кредит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муниципального долг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5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митет по образованию и молодежной политике Администрац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3 573 7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9 043 13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2 973 738,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4 678 57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 905 00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4 835 608,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0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 48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840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0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 48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840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0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 48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840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школьно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00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2 48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3 840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4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78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24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4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78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24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 47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78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24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015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7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 597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015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7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 597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015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 7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 597 1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6 38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 617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 05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 441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 617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 05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 441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 617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 05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 441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3 617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 054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2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51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6 9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2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51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6 9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2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51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96 9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3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ендирование помещений «Движение первы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6 712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 476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 768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6 712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 476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 768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6 712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1 476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6 768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аграждения за выполнение функций классного руководител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9 3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ловий для функционирования центров «Точка рост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1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1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1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8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ого трудоустройства несовершеннолетних граждан в возрасте от 14 до 18 ле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2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145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02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165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129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02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165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129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02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165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полнительно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10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022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165 7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931 3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0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71 0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931 3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0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71 0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931 3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762 0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71 0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26 8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60 7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4 65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351 6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871 1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89 8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74 75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152 7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628 272,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7 09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2 24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7 278,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9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 28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2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1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4 82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 «Гражданско - патриотическое воспитание детей, подростков и молодеж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социально значимых мероприятий для детей и семей с деть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ероприятий для детей и семей с деть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83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36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36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936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8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8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98 34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51 473,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 «Гражданско - патриотическое воспитание детей, подростков и молодеж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64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23 7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623 7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1 7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1 7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зданию условий для повышения качества образовательного процесс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дагогические кадр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развитию профессионального педагогического мастер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73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58 9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71 23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30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1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1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30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1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61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образовательной деятельности муниципальных бюджетных учреждений в сфере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2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детей в каникулярное время в лагерях дневного пребы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895 2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38 1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38 13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9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5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5 6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338 3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81 2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81 2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1 3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1 3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1 3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1 3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жильем молодых семей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 4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7 5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71 8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71 8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7 5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71 8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71 8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207 5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71 8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71 82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Выплаты ежемесячных денежных средств лицам из числа детей сирот, обучающихся по очной форме обучения по образовательным программам основного общего, среднего общего образо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7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3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7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3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7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3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денежных средств на содержание ребенка, переданного на воспитание в приемную семь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36 5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36 5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36 50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6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6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61,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3 0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3 0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3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3 0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3 0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73 0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ознаграждения, причитающегося приемным родителя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33 5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33 5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33 56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6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6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266,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3 2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3 2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3 29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3 2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3 29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3 29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ых денежных средств на содержание ребенка, находящегося под опекой (попечительство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901 76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901 76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901 76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4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4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44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4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44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444,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0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0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0 32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0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0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70 32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муниципальном образовании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государственных полномочий по организации и осуществлению деятельности по опеке и попечительству</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ая комиссия муниципального образования «Ярцевский муниципальный округ» Смоленской област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5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5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5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5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Контрольно - ревизионной комисси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5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5 6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106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9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  477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 780 600,00</w:t>
            </w:r>
          </w:p>
        </w:tc>
      </w:tr>
      <w:tr>
        <w:trPr>
          <w:trHeight w:val="41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436 716 7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263 361 456,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lang w:eastAsia="ru-RU"/>
              </w:rPr>
              <w:t>1 301 652 536,40</w:t>
            </w:r>
          </w:p>
        </w:tc>
      </w:tr>
    </w:tbl>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4707" w:type="dxa"/>
        <w:jc w:val="left"/>
        <w:tblInd w:w="-15" w:type="dxa"/>
        <w:tblLayout w:type="fixed"/>
        <w:tblCellMar>
          <w:top w:w="0" w:type="dxa"/>
          <w:left w:w="108" w:type="dxa"/>
          <w:bottom w:w="0" w:type="dxa"/>
          <w:right w:w="108" w:type="dxa"/>
        </w:tblCellMar>
      </w:tblPr>
      <w:tblGrid>
        <w:gridCol w:w="3850"/>
        <w:gridCol w:w="1244"/>
        <w:gridCol w:w="621"/>
        <w:gridCol w:w="1308"/>
        <w:gridCol w:w="1308"/>
        <w:gridCol w:w="247"/>
        <w:gridCol w:w="494"/>
        <w:gridCol w:w="494"/>
        <w:gridCol w:w="494"/>
        <w:gridCol w:w="247"/>
        <w:gridCol w:w="988"/>
        <w:gridCol w:w="988"/>
        <w:gridCol w:w="411"/>
        <w:gridCol w:w="1645"/>
        <w:gridCol w:w="368"/>
      </w:tblGrid>
      <w:tr>
        <w:trPr>
          <w:trHeight w:val="375" w:hRule="atLeast"/>
        </w:trPr>
        <w:tc>
          <w:tcPr>
            <w:tcW w:w="14339" w:type="dxa"/>
            <w:gridSpan w:val="14"/>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68" w:type="dxa"/>
            <w:tcBorders/>
            <w:tcMar>
              <w:left w:w="0" w:type="dxa"/>
              <w:right w:w="0" w:type="dxa"/>
            </w:tcMar>
          </w:tcPr>
          <w:p>
            <w:pPr>
              <w:pStyle w:val="Normal"/>
              <w:snapToGrid w:val="false"/>
              <w:spacing w:before="0" w:after="200"/>
              <w:rPr>
                <w:rFonts w:eastAsia="Times New Roman"/>
                <w:b/>
                <w:b/>
                <w:color w:val="000000"/>
                <w:lang w:eastAsia="ru-RU"/>
              </w:rPr>
            </w:pPr>
            <w:r>
              <w:rPr>
                <w:rFonts w:eastAsia="Times New Roman"/>
                <w:b/>
                <w:color w:val="000000"/>
                <w:lang w:eastAsia="ru-RU"/>
              </w:rPr>
            </w:r>
          </w:p>
        </w:tc>
      </w:tr>
      <w:tr>
        <w:trPr>
          <w:trHeight w:val="300" w:hRule="atLeast"/>
        </w:trPr>
        <w:tc>
          <w:tcPr>
            <w:tcW w:w="3850" w:type="dxa"/>
            <w:tcBorders/>
            <w:vAlign w:val="bottom"/>
          </w:tcPr>
          <w:p>
            <w:pPr>
              <w:pStyle w:val="Normal"/>
              <w:snapToGrid w:val="false"/>
              <w:spacing w:lineRule="auto" w:line="240" w:before="0" w:after="0"/>
              <w:rPr>
                <w:rFonts w:eastAsia="Times New Roman"/>
                <w:b/>
                <w:b/>
                <w:color w:val="000000"/>
                <w:lang w:eastAsia="ru-RU"/>
              </w:rPr>
            </w:pPr>
            <w:r>
              <w:rPr>
                <w:rFonts w:eastAsia="Times New Roman"/>
                <w:b/>
                <w:color w:val="000000"/>
                <w:lang w:eastAsia="ru-RU"/>
              </w:rPr>
            </w:r>
          </w:p>
        </w:tc>
        <w:tc>
          <w:tcPr>
            <w:tcW w:w="124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929"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555"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494"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35"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39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13" w:type="dxa"/>
            <w:gridSpan w:val="2"/>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 и коп)</w:t>
            </w:r>
          </w:p>
        </w:tc>
      </w:tr>
      <w:tr>
        <w:trPr>
          <w:trHeight w:val="975" w:hRule="atLeast"/>
          <w:cantSplit w:val="true"/>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главного администратора источников финансирования дефицита бюджета</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источника</w:t>
            </w:r>
          </w:p>
        </w:tc>
        <w:tc>
          <w:tcPr>
            <w:tcW w:w="1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2025 год</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2026 год</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eastAsia="ru-RU"/>
              </w:rPr>
              <w:t>2027 год</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1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6 474,00</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1</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редиты кредитных организаций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000</w:t>
            </w:r>
          </w:p>
        </w:tc>
        <w:tc>
          <w:tcPr>
            <w:tcW w:w="1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lang w:eastAsia="ru-RU"/>
              </w:rPr>
              <w:t>Привлечение кредитов от кредитных организаций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700</w:t>
            </w:r>
          </w:p>
        </w:tc>
        <w:tc>
          <w:tcPr>
            <w:tcW w:w="1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влечение муниципальными округами кредитов от кредитных организаций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14 0000 710</w:t>
            </w:r>
          </w:p>
        </w:tc>
        <w:tc>
          <w:tcPr>
            <w:tcW w:w="1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кредитов, предоставленных кредитными организациями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01 02 00 00 00 0000 800</w:t>
            </w:r>
          </w:p>
        </w:tc>
        <w:tc>
          <w:tcPr>
            <w:tcW w:w="19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муниципальными округами кредитов от кредитных организаций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14 0000 8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608 092,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Бюджетные кредиты из других бюджетов бюджетной системы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0 00 00 0000 0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7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14 0000 7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8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14 0000 8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1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для погашения долговых обязательств по кредитам, полученным от кредитных организаций</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ru-RU"/>
              </w:rPr>
              <w:t>01 03 01 00 14 2900 8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6</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из областного бюджета для частичного покрытия дефицита местного бюджета</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1 03 01 00 14 0005 8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26 943,94</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926 943,94</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9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sz w:val="24"/>
                <w:szCs w:val="24"/>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муниципальных округ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14 0000 5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муниципальных округов</w:t>
            </w:r>
          </w:p>
        </w:tc>
        <w:tc>
          <w:tcPr>
            <w:tcW w:w="18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6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1 05 02 01 14 0000 610</w:t>
            </w:r>
          </w:p>
        </w:tc>
        <w:tc>
          <w:tcPr>
            <w:tcW w:w="1976"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89 491 283,67</w:t>
            </w:r>
          </w:p>
        </w:tc>
        <w:tc>
          <w:tcPr>
            <w:tcW w:w="197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69 671 059,67</w:t>
            </w:r>
          </w:p>
        </w:tc>
        <w:tc>
          <w:tcPr>
            <w:tcW w:w="205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7 962 139,67</w:t>
            </w:r>
          </w:p>
        </w:tc>
        <w:tc>
          <w:tcPr>
            <w:tcW w:w="36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544" w:leader="none"/>
          <w:tab w:val="left" w:pos="3828" w:leader="none"/>
          <w:tab w:val="left" w:pos="4111" w:leader="none"/>
          <w:tab w:val="left" w:pos="4253" w:leader="none"/>
        </w:tabs>
        <w:spacing w:before="0" w:after="200"/>
        <w:rPr/>
      </w:pPr>
      <w:r>
        <w:rPr>
          <w:rFonts w:cs="Times New Roman" w:ascii="Times New Roman" w:hAnsi="Times New Roman"/>
          <w:sz w:val="28"/>
          <w:szCs w:val="28"/>
        </w:rPr>
        <w:t>Начальник бюджетного отдела</w:t>
        <w:tab/>
        <w:tab/>
        <w:tab/>
        <w:tab/>
        <w:tab/>
        <w:tab/>
        <w:tab/>
        <w:tab/>
        <w:tab/>
        <w:tab/>
        <w:t xml:space="preserve">                                    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5-01-15T15:07:00Z</cp:lastPrinted>
  <dcterms:modified xsi:type="dcterms:W3CDTF">2025-01-15T12:11:00Z</dcterms:modified>
  <cp:revision>118</cp:revision>
  <dc:subject/>
  <dc:title/>
</cp:coreProperties>
</file>