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ролов М.В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2»  декабря   2020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межевания территории части жилого квартала в г. Ярцево Смоленской области ограниченного улицей Дачная, землями государственной собственности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ул. Дачная, д. 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межевания территории части жилого квартала в г. Ярцево Смоленской области ограниченного улицей Космонавтов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Космонавтов, д. 5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 об утверждении проекта планировки и межевания территории части жилого квартала в г. Ярцево Смоленской области ограниченного улицей Некрасов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Некрасова, д. 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межевания территории части жилого квартала в г. Ярцево Смоленской области ограниченного улицей Сафоновская, землями государственной собственности под многоквартирными жилыми домами, расположенными по адресу:  Российская Федерация, Смоленская область, Ярцевский район, Ярцевское городское поселение, г. Ярцево, ул. Сафоновская, д. 1, 3, 5, 11, 1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межевания территории части жилого квартала в г. Ярцево Смоленской области ограниченного улицей Туннельная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Туннельная, д. 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б утверждении проекта планировки и межевания территории части жилого квартала в г. Ярцево Смоленской области ограниченного улицей Халтурин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Халтурина, д. 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Ярцевское городское поселение Ярцевского района Смоленской области  от 17.11.2020 года № 08 «</w:t>
      </w:r>
      <w:r>
        <w:rPr>
          <w:rFonts w:cs="Times New Roman" w:ascii="Times New Roman" w:hAnsi="Times New Roman"/>
          <w:sz w:val="28"/>
        </w:rPr>
        <w:t>О назначении публичных слушаний по вопросам об утверждении проектов планировки и межевания территорий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ст. ст. 18, 41 Устава муниципального </w:t>
      </w:r>
      <w:r>
        <w:rPr>
          <w:rFonts w:cs="Times New Roman" w:ascii="Times New Roman" w:hAnsi="Times New Roman"/>
          <w:sz w:val="28"/>
        </w:rPr>
        <w:t xml:space="preserve">образования Ярцевское городское поселение Ярце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Ярцевского городского поселения Ярцевского района Смоленской области (третьего созыва) от 21.12.2018 № 84 «Об утверждении  Положения об организации и проведении публичных слушаний или общественных обсуждений  по вопросам градостроительной деятельности в муниципальном образовании Ярцевское городское поселение Ярцевского района Смоленской области», 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 обсуждение 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межевания территории части жилого квартала в г. Ярцево Смоленской области ограниченного улицей Дачная, землями государственной собственности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ул. Дачная, д. 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межевания территории части жилого квартала в г. Ярцево Смоленской области ограниченного улицей Космонавтов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Космонавтов, д. 5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)  об утверждении проекта планировки и межевания территории части жилого квартала в г. Ярцево Смоленской области ограниченного улицей Некрасов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Некрасова, д. 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межевания территории части жилого квартала в г. Ярцево Смоленской области ограниченного улицей Сафоновская, землями государственной собственности под многоквартирными жилыми домами, расположенными по адресу:  Российская Федерация, Смоленская область, Ярцевский район, Ярцевское городское поселение, г. Ярцево, ул. Сафоновская, д. 1, 3, 5, 11, 1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межевания территории части жилого квартала в г. Ярцево Смоленской области ограниченного улицей Туннельная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Туннельная, д. 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е) об утверждении проекта планировки и межевания территории части жилого квартала в г. Ярцево Смоленской области ограниченного улицей Халтурин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Халтурина, д. 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1.12.2020 г.   17 ч. 30 м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Гагарина, д. 9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 19.11.2020 года № 47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район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б утверждении проекта планировки и межевания территории части жилого квартала в г. Ярцево Смоленской области ограниченного улицей Дачная, землями государственной собственности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ул. Дачная, д. 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 утверждении проекта планировки и межевания территории части жилого квартала в г. Ярцево Смоленской области ограниченного улицей Космонавтов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Космонавтов, д. 5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 об утверждении проекта планировки и межевания территории части жилого квартала в г. Ярцево Смоленской области ограниченного улицей Некрасов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Некрасова, д. 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 утверждении проекта планировки и межевания территории части жилого квартала в г. Ярцево Смоленской области ограниченного улицей Сафоновская, землями государственной собственности под многоквартирными жилыми домами, расположенными по адресу:  Российская Федерация, Смоленская область, Ярцевский район, Ярцевское городское поселение, г. Ярцево, ул. Сафоновская, д. 1, 3, 5, 11, 1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б утверждении проекта планировки и межевания территории части жилого квартала в г. Ярцево Смоленской области ограниченного улицей Туннельная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Туннельная, д. 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б утверждении проекта планировки и межевания территории части жилого квартала в г. Ярцево Смоленской области ограниченного улицей Халтурина, землями государственной собственности под многоквартирным жилым домом, расположенным по адресу:  Российская Федерация, Смоленская область, Ярцевский район, Ярцевское городское поселение, г. Ярцево, ул. Халтурина, д.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. Н. Капран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basedOn w:val="Style13"/>
    <w:rPr>
      <w:color w:val="0099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49:00Z</dcterms:created>
  <dc:creator>Бровкина</dc:creator>
  <dc:description/>
  <cp:keywords/>
  <dc:language>en-US</dc:language>
  <cp:lastModifiedBy>Бровкина</cp:lastModifiedBy>
  <cp:lastPrinted>2020-12-23T12:44:00Z</cp:lastPrinted>
  <dcterms:modified xsi:type="dcterms:W3CDTF">2020-12-23T11:01:00Z</dcterms:modified>
  <cp:revision>3</cp:revision>
  <dc:subject/>
  <dc:title/>
</cp:coreProperties>
</file>