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А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бличных слушаний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ли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Фролов М. В.  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17»  августа   2021 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ЗУЛЬТАТАХ ПУБЛИЧНЫХ СЛУШАНИЙ ИЛИ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ОПРОС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а)  о внесении изменений в проект планировки и межевания территории квартала в границах ул. Гагарина, ул. Братьев Шаршановых, ул. Рокоссовск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б) о внесении изменений в проект планировки и межевания территории квартала в границах ул. Максима Горького, ул. Чайковского, ул. Интернациональная, ул. Карла Марк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) об утверждении проекта по внесению изменений в «Проект планировки и межевания территории квартала в границах ул. Строителей – ул. Автозаводская – ул. Ольховская – ул. Энтузиастов – просп. Металлургов (ПК № 1)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об утверждении проекта планировки и межевания территории части жилого квартала в г. Ярцево Смоленской области ограниченного улицей  Сафоновская, землями государственной собственности под многоквартирными жилыми домами, расположенными по адресу: Российская Федерация, Смоленская область, Ярцевский район, Ярцевское городское поселение, г. Ярцево, ул. Сафоновская, д. 17, 19, 21, 23, 29, 35, 45, 49, 51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постановлением Главы муниципального образования Ярцевское городское поселение Ярцевского района Смоленской области  от 01.07.2021 года № 6 «</w:t>
      </w:r>
      <w:r>
        <w:rPr>
          <w:rFonts w:cs="Times New Roman" w:ascii="Times New Roman" w:hAnsi="Times New Roman"/>
          <w:sz w:val="28"/>
        </w:rPr>
        <w:t>О назначении публичных слушаний»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Федеральным законом от 06.10.2003 № 131-ФЗ «Об общих принципах организации местного самоуправления в Российской Федерации», ст. ст. 18, 41 Устава муниципального </w:t>
      </w:r>
      <w:r>
        <w:rPr>
          <w:rFonts w:cs="Times New Roman" w:ascii="Times New Roman" w:hAnsi="Times New Roman"/>
          <w:sz w:val="28"/>
        </w:rPr>
        <w:t xml:space="preserve">образования Ярцевское городское поселение Ярцевского района Смоленской области,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Ярцевского городского поселения Ярцевского района Смоленской области (третьего созыва) от 21.12.2018 № 84 «Об утверждении  Положения об организации и проведении публичных слушаний или общественных обсуждений  по вопросам градостроительной деятельности в муниципальном образовании Ярцевское городское поселение Ярцевского района Смоленской области»,  Градостроительным кодексом Российской Федерации, Правилами землепользования и застройки  Ярцевского городского поселения Ярцевского района Смоленской области.</w:t>
      </w:r>
    </w:p>
    <w:p>
      <w:pPr>
        <w:pStyle w:val="Default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ма публичных слушаний обсуждение по вопрос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а)  о внесении изменений в проект планировки и межевания территории квартала в границах ул. Гагарина, ул. Братьев Шаршановых, ул. Рокоссовск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б) о внесении изменений в проект планировки и межевания территории квартала в границах ул. Максима Горького, ул. Чайковского, ул. Интернациональная, ул. Карла Марк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об утверждении проекта по внесению изменений в «Проект планировки и межевания территории квартала в границах ул. Строителей – ул. Автозаводская – ул. Ольховская – ул. Энтузиастов – просп. Металлургов (ПК № 1)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об утверждении проекта планировки и межевания территории части жилого квартала в г. Ярцево Смоленской области ограниченного улицей  Сафоновская, землями государственной собственности под многоквартирными жилыми домами, расположенными по адресу: Российская Федерация, Смоленская область, Ярцевский район, Ярцевское городское поселение, г. Ярцево, ул. Сафоновская, д. 17, 19, 21, 23, 29, 35, 45, 49, 51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Defaul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ициатор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Глава муниципального образования Ярцевское городское поселение Ярцевского района Смоленской обла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та и время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6 августа 2021 года   17 ч. 30 мин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зале заседан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я Администрации муниципального образования «Ярцевский район» Смоленской области         (г. Ярцево, ул. Гагарина, д. 9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проведении публичных слушаний опубликована в газете «Вести Привопья» от  08.07.2021 года № 27 и размещена 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личество участников: 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лове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вшие вопросы и предложения: не поступал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иссия по публичным слушаниям решила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читать публичные слушания состоявшим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Считать возможным и рекомендовать Главе муниципального образования «Ярцевский район» Смоленской области принять реш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а)  о внесении изменений в проект планировки и межевания территории квартала в границах ул. Гагарина, ул. Братьев Шаршановых, ул. Рокоссовск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б) о внесении изменений в проект планировки и межевания территории квартала в границах ул. Максима Горького, ул. Чайковского, ул. Интернациональная, ул. Карла Марк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об утверждении проекта по внесению изменений в «Проект планировки и межевания территории квартала в границах ул. Строителей – ул. Автозаводская – ул. Ольховская – ул. Энтузиастов – просп. Металлургов (ПК № 1)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об утверждении проекта планировки и межевания территории части жилого квартала в г. Ярцево Смоленской области ограниченного улицей  Сафоновская, землями государственной собственности под многоквартирными жилыми домами, расположенными по адресу: Российская Федерация, Смоленская область, Ярцевский район, Ярцевское городское поселение, г. Ярцево, ул. Сафоновская, д. 17, 19, 21, 23, 29, 35, 45, 49, 51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оложениями действующего законодательства, заключение о результатах публичных слушаний опубликовать в газете «Вести Привопья» и на официальном сайте Администрации муниципального образования «Ярцевский район» Смоленской област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общественных обсуждений или публичных слуша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С. Н. Капранова     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(Ф.И.О., 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4"/>
      <w:szCs w:val="34"/>
    </w:rPr>
  </w:style>
  <w:style w:type="character" w:styleId="InternetLink">
    <w:name w:val="Hyperlink"/>
    <w:basedOn w:val="Style13"/>
    <w:rPr>
      <w:color w:val="0099CC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48:00Z</dcterms:created>
  <dc:creator>Бровкина</dc:creator>
  <dc:description/>
  <dc:language>en-US</dc:language>
  <cp:lastModifiedBy>Ноут</cp:lastModifiedBy>
  <cp:lastPrinted>2020-12-23T12:44:00Z</cp:lastPrinted>
  <dcterms:modified xsi:type="dcterms:W3CDTF">2021-08-25T09:48:00Z</dcterms:modified>
  <cp:revision>2</cp:revision>
  <dc:subject/>
  <dc:title/>
</cp:coreProperties>
</file>