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вета депутатов Ярцевского городского поселения Ярцевского района Смоленской области 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 сентября 202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 муниципального образования «Ярцевский район» Смоленской области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о результатах выборов по пятимандатному избирательному округу № 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участковых избирательных комиссий в избирательном округ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протоколов участковых избирательных комиссий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    </w:t>
            </w: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у с т а н о в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ки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 учтенных при получении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, а при их совпадении - иные данные о внесенных в избирательный бюллетень зарегистрированных кандидатах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еров Алексей Леонид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 Дмитрий А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удов Тофиг Давуд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ин Евгений Юр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денкова Василина Серге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ва Елена Владимиро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иков Иван А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тьев Виталий Филипп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жкина Вера Никола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ойтова Марина Владимиро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имова Анастасия Игор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Юлия Викторо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чкин Александр Юр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 пунктом 2 статьи 45 областного закона от 3 июля 2003 г. № 41-з «О выборах органов местного самоуправления в Смоленской области»  избранными по пятимандатному избирательному округу № 3 признать</w:t>
            </w:r>
          </w:p>
          <w:p>
            <w:pPr>
              <w:pStyle w:val="Normal"/>
              <w:rPr/>
            </w:pPr>
            <w:r>
              <w:rPr/>
              <w:t>Алферов Алексей Леонидович</w:t>
            </w:r>
          </w:p>
          <w:p>
            <w:pPr>
              <w:pStyle w:val="Normal"/>
              <w:rPr/>
            </w:pPr>
            <w:r>
              <w:rPr/>
              <w:t>Казекин Евгений Юрьевич</w:t>
            </w:r>
          </w:p>
          <w:p>
            <w:pPr>
              <w:pStyle w:val="Normal"/>
              <w:rPr/>
            </w:pPr>
            <w:r>
              <w:rPr/>
              <w:t>Пряжкина Вера Николаевна</w:t>
            </w:r>
          </w:p>
          <w:p>
            <w:pPr>
              <w:pStyle w:val="Normal"/>
              <w:rPr/>
            </w:pPr>
            <w:r>
              <w:rPr/>
              <w:t>Старовойтова Мари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Щербакова Юлия Викторовна, которые получили наибольшее число голосов избирателей, принявших участие в голосован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вьева Н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овикова О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дилина Н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геенкова Е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авыдочкина Т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омакин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стухова Т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Хлапо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ронова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20 сентября 2021 года в ____ часов ____ минут</w:t>
      </w:r>
    </w:p>
    <w:sectPr>
      <w:type w:val="nextPage"/>
      <w:pgSz w:orient="landscape" w:w="23829" w:h="16851"/>
      <w:pgMar w:left="1701" w:right="850" w:gutter="0" w:header="0" w:top="851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23:00Z</dcterms:created>
  <dc:creator>Jigulska</dc:creator>
  <dc:description/>
  <cp:keywords/>
  <dc:language>en-US</dc:language>
  <cp:lastModifiedBy>admin</cp:lastModifiedBy>
  <cp:lastPrinted>2021-09-20T10:20:00Z</cp:lastPrinted>
  <dcterms:modified xsi:type="dcterms:W3CDTF">2021-09-20T07:20:00Z</dcterms:modified>
  <cp:revision>6</cp:revision>
  <dc:subject/>
  <dc:title>Экземпляр №  ______</dc:title>
</cp:coreProperties>
</file>