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ПИСОК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агражденных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четным знаком Смоленской области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За исцеление и милосердие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769"/>
      </w:tblGrid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Ф.И.О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Должность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Аввакумо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Ирина Виталье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санитарка палатная отделения милосердия смоленского областного государственного бюджетного учреждения «Ярцевский дом-интернат для престарелых и инвалидов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Ажигин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Николай Николаевич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смоленского областного государственного бюджетного учреждения «Ярцевский дом-интернат для престарелых и инвалидов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Азаренкова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Ирина Александр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медицинская сестра – анестезист отделения анестезиологии-реанимации № 1 областного государственного бюджетного учреждения здравоохранения «Клиническая больница скорой медицинской помощи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val="ru-RU" w:eastAsia="ru-RU"/>
              </w:rPr>
              <w:t xml:space="preserve">Айрапетов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val="ru-RU" w:eastAsia="ru-RU"/>
              </w:rPr>
              <w:t>Карен Викторович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рач-терапевт участкового областного государственного бюджетного учреждения здравоохранения «Поликлиника № 3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Александрова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Вера Николае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ый работник смоленского областного государственного бюджетного учреждения «Велижский комплексный центр социального обслуживания населения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Алексеева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Юлия Николае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медицинская сестра палатная смоленского областного государственного бюджетного учреждения «Ершичский комплексный центр социального обслуживания населения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Антоненкова Елена Владимир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медицинская сестра – анестезист отделения анестезиологии реанимации (хирургический корпус) областного государственного бюджетного учреждения здравоохранения «Клиническая больница № 1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Барановская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Наталья Михайл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повар смоленского областного государственного бюджетного учреждения «Никольский психоневрологический интернат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Баранова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Галина Анатолье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старшая медицинская сестра смоленского областного государственного бюджетного учреждения «Починковский психоневрологический интернат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Березина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Анна Александр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рач-невролог неврологического отделения областного государственного бюджетного учреждения здравоохранения «Клиническая больница № 1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Блино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Ольга Виктор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медицинская сестра палатная смоленского областного государственного бюджетного учреждения «Дрюцкий психоневрологический интернат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Богомоло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Людмила Михайл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медицинская сестра палатная смоленского областного государственного бюджетного учреждения «Голынковский дом-интернат для престарелых и инвалидов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Бодаче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Елена Игоре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медицинская сестра палатная (постовая) хирургического отделения стационара областного государственного бюджетного учреждения здравоохранения «Рославльская центральная районная больница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Бороздин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Зоя Семен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медицинская сестра палатная смоленского областного государственного бюджетного учреждения «Селезневский дом-интернат для престарелых и инвалидов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Бочкаре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Лилия Филипп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заведующая терапевтическим отделением, врач-терапевт областного государственного бюджетного учреждения здравоохранения «Починковская районная больница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Будаченко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Татьяна Виктор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санитарка лечебно-диагностического отдела областного государственного бюджетного учреждения здравоохранения «Смоленский центр профилактики и борьбы со СПИД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Власо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Татьяна Александр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рач клинической лабораторной диагностики клинико-диагностической лаборатории областного государственного бюджетного учреждения здравоохранения «Смоленский кожно-венерологический диспансер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Гирлин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Ирина Петр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заведующая педиатрическим отделением детской поликлиники – врач-педиатр областного государственного бюджетного учреждения здравоохранения «Сафоновская центральная районная больница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Горбатюк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Инга Борис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заведующий отделением – врач-неонатолог отделения патологии новорожденных и недоношенных детей Перинатального центра областного государственного бюджетного учреждения здравоохранения «Клиническая больница № 1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Гуро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Ольга Михайл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ый работник смоленского областного государственного бюджетного учреждения «Ярцевский комплексный центр социального обслуживания населения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Дадельце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Светлана Михайл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рача-кардиолог кардиологического отделения для лечения больных с острым инфарктом миокарда и острым коронарным синдромом областного государственного бюджетного учреждения здравоохранения «Клиническая больница скорой медицинской помощи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Дато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Наталья Евгенье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ый работник смоленского областного государственного бюджетного учреждения «Гагаринский комплексный центр социального обслуживания населения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Долго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Валентина Петр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рач общей практики областного государственного бюджетного учреждения здравоохранения «Сычевская межрайонная больница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Дубинская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Тамара Анатолье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медицинская сестра палатная терапевтического отделения № 1 областного государственного бюджетного учреждения здравоохранения «Смоленский областной противотуберкулезный клинический диспансер»;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Ефимо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Светлана Леонид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медицинская сестра палатная смоленского областного государственного бюджетного учреждения «Специальный дом-интернат для престарелых и инвалидов «Мольгино-Городня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Жвитиашвили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Марина Владимир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рач-кардиолог отделения неотложной кардиологии № 1 областного государственного бюджетного учреждения здравоохранения «Клиническая больница скорой медицинской помощи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Жодик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Ольга Василье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рач-неонатолог детского инфекционного боксированного отделения № 4 областного государственного бюджетного учреждения здравоохранения «Клиническая больница № 1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Жуко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Ольга Владимир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медицинская сестра палатная кардиологического отделения для лечения больных с острым инфарктом миокарда и острым коронарным синдромом областного государственного бюджетного учреждения здравоохранения «Клиническая больница скорой медицинской помощи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Заровская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Ирина Борис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медицинская сестра палатная (постовая) инфекционного отделения областного государственного бюджетного учреждения здравоохранения «Руднянская центральная районная больница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Зубаре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Людмила Михайл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заведующая отделом контроля безопасности донорской крови и ее компонентов – врач клинической лабораторной диагностики областного государственного бюджетного учреждения здравоохранения «Смоленский центр кров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Ивано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Любовь Михайл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рач-терапевт участковый терапевтического отделения поликлиники областного государственного бюджетного учреждения здравоохранения «Дорогобужская центральная районная больница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Ивано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Татьяна Павл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рач-акушер-гинеколог акушерского отделения патологии беременности областного государственного бюджетного учреждения здравоохранения «Клинический родильный дом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Изместье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Светлана Александр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рач-терапевт терапевтического отделения областного государственного бюджетного учреждения здравоохранения «Гагаринская центральная районная больница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Иошин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Инна Михайл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врач-терапевт смоленского областного государственного бюджетного учреждения «Никольский психоневрологический интернат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Камынин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Игорь Владимирович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рач-анестезиолог-реаниматолог отделения анестезиологии-реанимации областного государственного бюджетного учреждения здравоохранения «Смоленская областная клиническая больница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Квасенкова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Марина Николае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медицинская сестра приемного отделения областного государственного бюджетного учреждения здравоохранения «Дорогобужская центральная районная больница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Кобзева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Татьяна Александр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младшая медицинская сестра по уходу за больными палаты реанимации и интенсивной терапии кардиологического отделения с палатой реанимации и интенсивной терапии для больных с острым коронарным синдромом областного государственного бюджетного учреждения здравоохранения «Смоленская областная клиническая больница»;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Ковалева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Ольга Виктор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медицинская сестра палатная кардиологического отделения для лечения больных с острым инфарктом миокарда и острым коронарным синдромом областного государственного бюджетного учреждения здравоохранения «Клиническая больница скорой медицинской помощи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Кондратенкова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Елена Михайл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медицинская сестра приемного инфекционного отделения областного государственного бюджетного учреждения здравоохранения «Клиническая больница № 1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Корчигина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Наталья Виктор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смоленского областного государственного бюджетного учреждения «Геронтологический центр «Вишенки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Креджян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Сусана Сократ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заведующая инфекционным отделением – врач-инфекционист областного государственного бюджетного учреждения здравоохранения «Гагаринская центральная районная больница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Кривцо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Мария Владимир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заместитель главного врача по медицинской части областного государственного бюджетного учреждения здравоохранения «Поликлиника № 2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Кузнецо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Галина Иван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ый работник смоленского областного государственного бюджетного учреждения «Сычевский комплексный центр социального обслуживания населения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Кукае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Лола Джурабое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ый работник смоленского областного государственного бюджетного учреждения «Кардымовский комплексный центр социального обслуживания населения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Купава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Вадим Александрович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рач-анестезиолог-реаниматолог отделения анестезиологии-реанимации областного государственного бюджетного учреждения здравоохранения «Смоленская областная клиническая больница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Левин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Юлия Виктор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рач-кардиолог кардиологического отделения для лечения больных с острым инфарктом миокарда и острым коронарным синдромом областного государственного бюджетного учреждения здравоохранения «Клиническая больница скорой медицинской помощи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Ливанко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Ирина Виталье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акушерка акушерского обсервационного отделения областного государственного бюджетного учреждения здравоохранения «Клинический родильный дом»;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Лисенчук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Ирина Александр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врач-терапевт дневного стационар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областного государственного бюджетного учреждения здравоохранения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ликлиника № 8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Лисицкая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Инна Валентин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врач-невролог неврологического отделения для лечения больных с </w:t>
            </w:r>
            <w:r>
              <w:rPr>
                <w:rFonts w:cs="Times New Roman" w:ascii="Times New Roman" w:hAnsi="Times New Roman"/>
                <w:bCs/>
                <w:color w:val="202124"/>
                <w:sz w:val="28"/>
                <w:szCs w:val="28"/>
                <w:shd w:fill="FFFFFF" w:val="clear"/>
                <w:lang w:val="ru-RU" w:eastAsia="ru-RU"/>
              </w:rPr>
              <w:t xml:space="preserve">острыми нарушениями мозгового кровообращ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областного государственного бюджетного учреждения здравоохранения «Клиническая больница скорой медицинской помощи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Ляшенко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Елена Иван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старшая медицинская сестра пульмонологического отделения областного государственного бюджетного учреждения здравоохранения «Смоленская областная клиническая больница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Макаро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Мария Сергее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рач-анестезиолог-реаниматолог отделения анестезиологии-реанимации областного государственного бюджетного учреждения здравоохранения «Смоленская областная клиническая больница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Максименко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Татьяна Захар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заведующая педиатрическим отделением, врач-педиатр областного государственного бюджетного учреждения здравоохранения «Демидовская центральная районная больница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Максуро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Ольга Николае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санитарка детского инфекционного отделения № 6 областного государственного бюджетного учреждения здравоохранения «Клиническая больница № 1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Марковская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Лидия Николае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медицинская сестра – анестезист отделения анестезиологии-реанимации с палатами реанимации и интенсивной терапии для женщин областного государственного бюджетного учреждения здравоохранения «Клинический родильный дом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Медведе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Дина Владимир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рач общей практики (семейный врач) Кайдаковской врачебной амбулатории областного государственного бюджетного учреждения здравоохранения «Вяземская центральная районная больница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Михайло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Валентина Михайл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повар смоленского областного государственного бюджетного учреждения «Сычевский социально-реабилитационный центр для несовершеннолетних «Дружба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Моисеенкова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Любовь Андрее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воспитатель стационарного отделения смоленского областного государственного бюджетного учреждения «Реабилитационный центр для детей и подростков с ограниченными возможностями «Вишенки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Музыченко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Юрий Александрович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заведующий отделением анестезиологии-реанимации – врач-анестезиолог-реаниматолог областного государственного бюджетного учреждения здравоохранения «Рославльская центральная районная больница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Мызнико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Татьяна Руслан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рач-анестезиолог-реаниматолог отделения анестезиологии-реанимации № 1 областного государственного  бюджетного учреждения здравоохранения «Клиническая больница скорой медицинской помощи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Надточее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Лариса Михайл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рач-терапевт участкового областного государственного бюджетного учреждения здравоохранения «Поликлиника № 6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Нечае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Галина Александр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медицинская сестра палатная смоленского областного государственного бюджетного учреждения «Дугинский дом-интернат для престарелых и инвалидов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Осипова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Валентина Василье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рач-анестезиолог-реаниматолог отделения анестезиологии-реанимации областного государственного бюджетного учреждения здравоохранения «Смоленская областная клиническая больница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Пашуткин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Елена Вячеслав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социальный работник смоленского областного государственного бюджетного учреждения «Сафоновский комплексный центр социального обслуживания населения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Петрова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Галина Юрье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врач-терапевт смоленского областного государственного бюджетного учреждения «Днепровский дом-интернат для престарелых и инвалидов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Полущенкова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Ольга Иван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специалист по социальной работе смоленского областного государственного бюджетного учреждения «Демидовский комплексный центр социального обслуживания населения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Потоцкая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Ирина Виктор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старшая медицинская сестра смоленского областного государственного бюджетного учреждения «Кардымовский                дом-интернат для престарелых и инвалидов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Сарвилова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Ирина Валентин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рач-терапевт участкового областного государственного бюджетного учреждения здравоохранения «Хиславичская центральная районная больница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Сизова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Инна Николае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заведующая рентгенологическим отделением – врач-рентгенолог областного государственного бюджетного учреждения здравоохранения «Сафоновская центральная районная больница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Смирно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Елена Николае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старшая медицинская сестра терапевтического отделения областного государственного бюджетного учреждения здравоохранения «Вяземская центральная районная больница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Соколо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Валентина Анатолье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фельдшер скорой медицинской помощи отделения скорой медицинской помощи  областного государственного бюджетного учреждения здравоохранения «Гагаринская  центральная районная больница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Солотовская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Татьяна Александр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медицинская сестра палатная смоленского областного государственного бюджетного учреждения «Холмовской дом-интернат для престарелых и инвалидов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Стрелко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Ольга Виталье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смоленского областного государственного бюджетного учреждения «Жуковский психоневрологический интернат с обособленным спецотделением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Тарасо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Елена Владимир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медицинская сестра палатная смоленского областного государственного бюджетного учреждения «Вяземский дом-интернат для престарелых и инвалидов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Тахиро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Фаргане Ширбала кыз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акушерка акушерского физиологического отделения областного государственного бюджетного учреждения здравоохранения «Клинический родильный дом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Тлеубако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Ольга Накие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медицинская сестра процедурной областного государственного бюджетного учреждения «Смоленский комплексный центр социального обслуживания населения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Филиппо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Татьяна Роман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старшая медицинская сестра хирургического отделения (торакальной и абдоминальной хирургии) областного государственного бюджетного учреждения здравоохранения «Смоленская областная клиническая больница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Фомин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Людмила Дмитр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санитарка палатная смоленского областного государственного бюджетного учреждения «Студенецкий дом-интернат для престарелых и инвалидов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Хатрусо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Елена Владимир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медицинская сестра процедурной смоленского областного государственного бюджетного учреждения «Геронтологический центр «Вишенки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Чвано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Анна Валерье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заведующая неврологическим отделением,   врач-невролог областного государственного бюджетного учреждения здравоохранения «Дорогобужская центральная районная больница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Черногузо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Светлана Виктор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медицинская сестра палатная (постовая) травматологического отделения стационара областного государственного бюджетного учреждения здравоохранения «Рославльская центральная районная больница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Шумае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Ольга Василье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санитарка лечебно-диагностического отдела областного государственного бюджетного учреждения здравоохранения «Смоленский центр профилактики и борьбы со СПИД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Шустро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Елена Николае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заведующая Семлевским фельдшерско-акушерским пунктом – фельдшер областного государственного бюджетного учреждения здравоохранения «Вяземская центральная районная больница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Яковлев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Александр Евгеньевич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рач-терапевт участковый Новодугинского отделения областного государственного бюджетного учреждения здравоохранения «Сычевская межрайонная больница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Яковле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Татьяна Петр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рач-терапевт участковый поликлиники № 2 областного государственного бюджетного учреждения здравоохранения «Сафоновская центральная районная больница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Якушев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Марина Владимир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медицинская сестра по массажу смоленского областного государственного бюджетного учреждения «Рославльский комплексный центр социального обслуживания населения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Горбачева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Екатерина Михайл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медицинская сестра общества с ограниченной ответственностью «Сияние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Мазурина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Анастасия Александро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студентка Федерального государственного бюджетного образовательного учреждения высшего образования «Смоленский государственный университет спорта»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Новиков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Матвей Алексеевич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студент федерального государственного бюджетного образовательного учреждения высшего образования «Смоленский государственный медицинский университет» Министерства здравоохранения Российской Федерации</w:t>
            </w:r>
          </w:p>
        </w:tc>
      </w:tr>
      <w:tr>
        <w:trPr>
          <w:trHeight w:val="49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Руднева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Александра Сергее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/>
              </w:rPr>
              <w:t>участница команды «Молодежка ОНФ»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Cambria" w:hAnsi="Cambria" w:eastAsia="Tahoma" w:cs="Cambria"/>
      <w:b/>
      <w:bCs/>
      <w:i/>
      <w:iCs/>
      <w:color w:val="000000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с отступом 2 Знак"/>
    <w:qFormat/>
    <w:rPr>
      <w:rFonts w:eastAsia="Tahoma"/>
      <w:sz w:val="28"/>
      <w:lang w:val="ru-RU" w:bidi="ar-SA"/>
    </w:rPr>
  </w:style>
  <w:style w:type="character" w:styleId="21">
    <w:name w:val="Заголовок 2 Знак"/>
    <w:qFormat/>
    <w:rPr>
      <w:rFonts w:ascii="Cambria" w:hAnsi="Cambria" w:eastAsia="Tahoma" w:cs="Cambria"/>
      <w:b/>
      <w:bCs/>
      <w:i/>
      <w:iCs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Segoe UI" w:hAnsi="Segoe UI" w:eastAsia="Times New Roman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/>
      <w:spacing w:before="280" w:after="280"/>
    </w:pPr>
    <w:rPr>
      <w:rFonts w:eastAsia="Tahoma" w:cs="Times New Roman"/>
      <w:color w:val="000000"/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/>
      <w:ind w:left="4253" w:hanging="0"/>
      <w:jc w:val="both"/>
    </w:pPr>
    <w:rPr>
      <w:rFonts w:eastAsia="Tahoma"/>
      <w:color w:val="000000"/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paragraph" w:styleId="Style17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0:56:00Z</dcterms:created>
  <dc:creator>Иваненкова</dc:creator>
  <dc:description/>
  <cp:keywords/>
  <dc:language>en-US</dc:language>
  <cp:lastModifiedBy>Zakharchenko_AA</cp:lastModifiedBy>
  <cp:lastPrinted>2021-01-20T17:39:00Z</cp:lastPrinted>
  <dcterms:modified xsi:type="dcterms:W3CDTF">2022-02-10T12:34:00Z</dcterms:modified>
  <cp:revision>3</cp:revision>
  <dc:subject/>
  <dc:title>НАГРАДЫ</dc:title>
</cp:coreProperties>
</file>