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5429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7" r="-6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СМОЛЕНСКАЯ ОБЛАСТЬ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ЯРЦЕВСКИЙ РАЙОН»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ЯРЦЕВСКИЙ РАЙОННЫЙ 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9638" w:leader="none"/>
        </w:tabs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>от 25.09.2024         № 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360"/>
      </w:tblGrid>
      <w:tr>
        <w:trPr>
          <w:trHeight w:val="1255" w:hRule="atLeast"/>
        </w:trPr>
        <w:tc>
          <w:tcPr>
            <w:tcW w:w="4678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в безвозмездное пользование объектов собственности муниципального образования «Ярцевский район» Смоленской области межрегиональному филиалу Федерального казенного учреждения «Центр по обеспечению деятельности Казначейства России» в г. Владимире</w:t>
            </w:r>
          </w:p>
        </w:tc>
        <w:tc>
          <w:tcPr>
            <w:tcW w:w="3360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Уставом муниципального образования «Ярцевский район» Смоленской области (новая редакция), Положением о порядке управления имуществом муниципального образования «Ярцевский район» Смоленской области, рассмотрев проект решения «О предоставлении в безвозмездное пользование объектов собственности муниципального образования «Ярцевский район» Смоленской области межрегиональному филиалу Федерального казенного учреждения «Центр по обеспечению деятельности Казначейства России» в г. Владимире», внесенный Главой муниципального образования «Ярцевский район» Смоленской области Захаровым Р.Н., Ярцевский районный Совет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" w:hanging="862"/>
        <w:jc w:val="both"/>
        <w:rPr>
          <w:sz w:val="28"/>
          <w:szCs w:val="28"/>
        </w:rPr>
      </w:pPr>
      <w:r>
        <w:rPr>
          <w:sz w:val="28"/>
          <w:szCs w:val="28"/>
        </w:rPr>
        <w:tab/>
        <w:t>Р Е Ш И Л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3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ить в безвозмездное пользование сроком на три года межрегиональному филиалу Федерального казенного учреждения «Центр по обеспечению деятельности Казначейства России» в г. Владимире следующие объекты недвижимости, расположенные по адресу: Смоленская область, г. Ярцево, ул. Советская, дом № 27:</w:t>
      </w:r>
    </w:p>
    <w:p>
      <w:pPr>
        <w:pStyle w:val="Normal"/>
        <w:tabs>
          <w:tab w:val="clear" w:pos="708"/>
          <w:tab w:val="left" w:pos="993" w:leader="none"/>
        </w:tabs>
        <w:ind w:right="-1" w:firstLine="735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, площадью 17,8 кв.м (этаж 1, номер на поэтажном плане 7);</w:t>
      </w:r>
    </w:p>
    <w:p>
      <w:pPr>
        <w:pStyle w:val="Normal"/>
        <w:tabs>
          <w:tab w:val="clear" w:pos="708"/>
          <w:tab w:val="left" w:pos="993" w:leader="none"/>
        </w:tabs>
        <w:ind w:right="-1" w:firstLine="735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, площадью 12,8 кв.м (этаж 1, номер на поэтажном плане 17);</w:t>
      </w:r>
    </w:p>
    <w:p>
      <w:pPr>
        <w:pStyle w:val="Normal"/>
        <w:tabs>
          <w:tab w:val="clear" w:pos="708"/>
          <w:tab w:val="left" w:pos="993" w:leader="none"/>
        </w:tabs>
        <w:ind w:right="-1" w:firstLine="735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, площадью 12,7 кв.м (этаж 1, номер на поэтажном плане 1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3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униципального образования «Ярцевский район» Смоленской области осуществить необходимые юридические действия по передаче объектов, указанных в пункте 1 настоящего решения, в безвозмездное пользование. </w:t>
      </w:r>
    </w:p>
    <w:p>
      <w:pPr>
        <w:pStyle w:val="List"/>
        <w:spacing w:before="120" w:after="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Настоящее решение вступает в силу со дня его принятия и подлежит размещению на официальном сайте Администрации муниципального образования «Ярцевский район» Смоленской области в информационно-телекоммуникационной сети «Интернет».</w:t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466"/>
      </w:tblGrid>
      <w:tr>
        <w:trPr/>
        <w:tc>
          <w:tcPr>
            <w:tcW w:w="5173" w:type="dxa"/>
            <w:tcBorders/>
          </w:tcPr>
          <w:p>
            <w:pPr>
              <w:pStyle w:val="Normal"/>
              <w:ind w:left="-108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Ярцевского</w:t>
            </w:r>
          </w:p>
          <w:p>
            <w:pPr>
              <w:pStyle w:val="Normal"/>
              <w:ind w:left="-108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ind w:right="-1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58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И.Н. Полякова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Подзаголовок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34:00Z</dcterms:created>
  <dc:creator>User</dc:creator>
  <dc:description/>
  <dc:language>en-US</dc:language>
  <cp:lastModifiedBy>Ноут</cp:lastModifiedBy>
  <cp:lastPrinted>2020-03-31T15:04:00Z</cp:lastPrinted>
  <dcterms:modified xsi:type="dcterms:W3CDTF">2024-09-26T06:34:00Z</dcterms:modified>
  <cp:revision>2</cp:revision>
  <dc:subject/>
  <dc:title/>
</cp:coreProperties>
</file>