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color w:val="FF0000"/>
        </w:rPr>
      </w:pPr>
      <w:r>
        <w:rPr>
          <w:color w:val="FF0000"/>
        </w:rPr>
        <w:drawing>
          <wp:inline distT="0" distB="0" distL="0" distR="0">
            <wp:extent cx="552450" cy="55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552450" cy="553720"/>
                    </a:xfrm>
                    <a:prstGeom prst="rect">
                      <a:avLst/>
                    </a:prstGeom>
                  </pic:spPr>
                </pic:pic>
              </a:graphicData>
            </a:graphic>
          </wp:inline>
        </w:drawing>
      </w:r>
    </w:p>
    <w:p>
      <w:pPr>
        <w:pStyle w:val="Heading"/>
        <w:spacing w:before="0" w:after="0"/>
        <w:jc w:val="right"/>
        <w:rPr>
          <w:rFonts w:ascii="Times New Roman" w:hAnsi="Times New Roman" w:cs="Times New Roman"/>
          <w:b w:val="false"/>
          <w:b w:val="false"/>
          <w:color w:val="FF0000"/>
          <w:spacing w:val="-20"/>
          <w:sz w:val="24"/>
          <w:szCs w:val="24"/>
          <w:lang w:val="ru-RU"/>
        </w:rPr>
      </w:pPr>
      <w:r>
        <w:rPr>
          <w:color w:val="FF0000"/>
        </w:rPr>
        <w:tab/>
        <w:tab/>
        <w:tab/>
        <w:tab/>
        <w:tab/>
      </w:r>
      <w:r>
        <w:rPr>
          <w:color w:val="FF0000"/>
          <w:lang w:val="ru-RU"/>
        </w:rPr>
        <w:t xml:space="preserve">       </w:t>
      </w:r>
    </w:p>
    <w:p>
      <w:pPr>
        <w:pStyle w:val="Heading"/>
        <w:spacing w:before="0" w:after="0"/>
        <w:rPr>
          <w:rFonts w:ascii="Times New Roman" w:hAnsi="Times New Roman" w:cs="Times New Roman"/>
          <w:b w:val="false"/>
          <w:b w:val="false"/>
          <w:spacing w:val="-20"/>
          <w:sz w:val="24"/>
          <w:szCs w:val="24"/>
          <w:lang w:val="ru-RU"/>
        </w:rPr>
      </w:pPr>
      <w:r>
        <w:rPr>
          <w:rFonts w:cs="Times New Roman" w:ascii="Times New Roman" w:hAnsi="Times New Roman"/>
          <w:b w:val="false"/>
          <w:spacing w:val="-20"/>
          <w:sz w:val="24"/>
          <w:szCs w:val="24"/>
          <w:lang w:val="ru-RU"/>
        </w:rPr>
        <w:t xml:space="preserve"> </w:t>
      </w:r>
      <w:r>
        <w:rPr>
          <w:rFonts w:cs="Times New Roman" w:ascii="Times New Roman" w:hAnsi="Times New Roman"/>
          <w:b w:val="false"/>
          <w:spacing w:val="-20"/>
          <w:sz w:val="24"/>
          <w:szCs w:val="24"/>
        </w:rPr>
        <w:t>РОССИЙСКАЯ ФЕДЕРАЦИЯ</w:t>
      </w:r>
      <w:r>
        <w:rPr>
          <w:rFonts w:cs="Times New Roman" w:ascii="Times New Roman" w:hAnsi="Times New Roman"/>
          <w:b w:val="false"/>
          <w:spacing w:val="-20"/>
          <w:sz w:val="24"/>
          <w:szCs w:val="24"/>
          <w:lang w:val="ru-RU"/>
        </w:rPr>
        <w:t xml:space="preserve">            </w:t>
      </w:r>
    </w:p>
    <w:p>
      <w:pPr>
        <w:pStyle w:val="Heading"/>
        <w:spacing w:before="0" w:after="0"/>
        <w:rPr>
          <w:rFonts w:ascii="Times New Roman" w:hAnsi="Times New Roman" w:cs="Times New Roman"/>
          <w:b w:val="false"/>
          <w:b w:val="false"/>
          <w:spacing w:val="-20"/>
          <w:sz w:val="8"/>
          <w:szCs w:val="8"/>
          <w:lang w:val="ru-RU"/>
        </w:rPr>
      </w:pPr>
      <w:r>
        <w:rPr>
          <w:rFonts w:cs="Times New Roman" w:ascii="Times New Roman" w:hAnsi="Times New Roman"/>
          <w:b w:val="false"/>
          <w:spacing w:val="-20"/>
          <w:sz w:val="8"/>
          <w:szCs w:val="8"/>
          <w:lang w:val="ru-RU"/>
        </w:rPr>
      </w:r>
    </w:p>
    <w:p>
      <w:pPr>
        <w:pStyle w:val="Heading"/>
        <w:spacing w:before="0" w:after="0"/>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СМОЛЕНСКАЯ ОБЛАСТЬ</w:t>
      </w:r>
    </w:p>
    <w:p>
      <w:pPr>
        <w:pStyle w:val="Heading"/>
        <w:spacing w:before="0" w:after="0"/>
        <w:rPr>
          <w:rFonts w:ascii="Times New Roman" w:hAnsi="Times New Roman" w:cs="Times New Roman"/>
          <w:b w:val="false"/>
          <w:b w:val="false"/>
          <w:spacing w:val="-20"/>
          <w:sz w:val="8"/>
          <w:szCs w:val="8"/>
        </w:rPr>
      </w:pPr>
      <w:r>
        <w:rPr>
          <w:rFonts w:cs="Times New Roman" w:ascii="Times New Roman" w:hAnsi="Times New Roman"/>
          <w:b w:val="false"/>
          <w:spacing w:val="-20"/>
          <w:sz w:val="8"/>
          <w:szCs w:val="8"/>
        </w:rPr>
      </w:r>
    </w:p>
    <w:p>
      <w:pPr>
        <w:pStyle w:val="Heading"/>
        <w:spacing w:before="0" w:after="0"/>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МУНИЦИПАЛЬНОЕ ОБРАЗОВАНИЕ «ЯРЦЕВСКИЙ РАЙОН»</w:t>
      </w:r>
    </w:p>
    <w:p>
      <w:pPr>
        <w:pStyle w:val="Heading"/>
        <w:spacing w:before="0" w:after="0"/>
        <w:rPr>
          <w:rFonts w:ascii="Times New Roman" w:hAnsi="Times New Roman" w:cs="Times New Roman"/>
          <w:b w:val="false"/>
          <w:b w:val="false"/>
          <w:spacing w:val="-20"/>
          <w:sz w:val="16"/>
          <w:szCs w:val="16"/>
        </w:rPr>
      </w:pPr>
      <w:r>
        <w:rPr>
          <w:rFonts w:cs="Times New Roman" w:ascii="Times New Roman" w:hAnsi="Times New Roman"/>
          <w:b w:val="false"/>
          <w:spacing w:val="-20"/>
          <w:sz w:val="16"/>
          <w:szCs w:val="16"/>
        </w:rPr>
      </w:r>
    </w:p>
    <w:p>
      <w:pPr>
        <w:pStyle w:val="Heading"/>
        <w:spacing w:before="0" w:after="0"/>
        <w:rPr>
          <w:rFonts w:ascii="Times New Roman" w:hAnsi="Times New Roman" w:cs="Times New Roman"/>
          <w:spacing w:val="20"/>
          <w:sz w:val="28"/>
        </w:rPr>
      </w:pPr>
      <w:r>
        <w:rPr>
          <w:rFonts w:cs="Times New Roman" w:ascii="Times New Roman" w:hAnsi="Times New Roman"/>
          <w:spacing w:val="20"/>
          <w:sz w:val="28"/>
        </w:rPr>
        <w:t>ЯРЦЕВСКИЙ РАЙОННЫЙ СОВЕТ ДЕПУТАТОВ</w:t>
      </w:r>
    </w:p>
    <w:p>
      <w:pPr>
        <w:pStyle w:val="Heading"/>
        <w:spacing w:before="0" w:after="0"/>
        <w:jc w:val="left"/>
        <w:rPr>
          <w:rFonts w:ascii="Times New Roman" w:hAnsi="Times New Roman" w:cs="Times New Roman"/>
          <w:b w:val="false"/>
          <w:b w:val="false"/>
          <w:spacing w:val="20"/>
          <w:sz w:val="16"/>
          <w:szCs w:val="16"/>
        </w:rPr>
      </w:pPr>
      <w:r>
        <w:rPr>
          <w:rFonts w:cs="Times New Roman" w:ascii="Times New Roman" w:hAnsi="Times New Roman"/>
          <w:b w:val="false"/>
          <w:spacing w:val="20"/>
          <w:sz w:val="16"/>
          <w:szCs w:val="16"/>
        </w:rPr>
      </w:r>
    </w:p>
    <w:p>
      <w:pPr>
        <w:pStyle w:val="Subtitle"/>
        <w:spacing w:before="0" w:after="0"/>
        <w:rPr>
          <w:rFonts w:ascii="Times New Roman" w:hAnsi="Times New Roman" w:cs="Times New Roman"/>
          <w:b/>
          <w:b/>
          <w:i w:val="false"/>
          <w:i w:val="false"/>
          <w:spacing w:val="20"/>
          <w:sz w:val="32"/>
        </w:rPr>
      </w:pPr>
      <w:r>
        <w:rPr>
          <w:rFonts w:cs="Times New Roman" w:ascii="Times New Roman" w:hAnsi="Times New Roman"/>
          <w:b/>
          <w:i w:val="false"/>
          <w:spacing w:val="20"/>
          <w:sz w:val="32"/>
        </w:rPr>
        <w:t>Р Е Ш Е Н И Е</w:t>
      </w:r>
    </w:p>
    <w:p>
      <w:pPr>
        <w:pStyle w:val="List"/>
        <w:ind w:left="0" w:hanging="0"/>
        <w:rPr>
          <w:rFonts w:ascii="Times New Roman" w:hAnsi="Times New Roman" w:cs="Times New Roman"/>
          <w:b/>
          <w:b/>
          <w:i/>
          <w:i/>
          <w:spacing w:val="20"/>
          <w:sz w:val="28"/>
        </w:rPr>
      </w:pPr>
      <w:r>
        <w:rPr>
          <w:rFonts w:cs="Times New Roman"/>
          <w:b/>
          <w:i/>
          <w:spacing w:val="20"/>
          <w:sz w:val="28"/>
        </w:rPr>
      </w:r>
    </w:p>
    <w:p>
      <w:pPr>
        <w:pStyle w:val="Normal"/>
        <w:jc w:val="both"/>
        <w:rPr>
          <w:sz w:val="28"/>
        </w:rPr>
      </w:pPr>
      <w:r>
        <w:rPr>
          <w:sz w:val="28"/>
        </w:rPr>
        <w:t>от 25.09.2024             № 80</w:t>
      </w:r>
    </w:p>
    <w:p>
      <w:pPr>
        <w:pStyle w:val="Normal"/>
        <w:jc w:val="both"/>
        <w:rPr/>
      </w:pPr>
      <w:r>
        <w:rPr/>
        <w:t xml:space="preserve"> </w:t>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jc w:val="both"/>
              <w:rPr>
                <w:sz w:val="28"/>
                <w:szCs w:val="28"/>
              </w:rPr>
            </w:pPr>
            <w:r>
              <w:rPr>
                <w:sz w:val="28"/>
                <w:szCs w:val="28"/>
              </w:rPr>
              <w:t>О внесении изменений в решение Ярцевского районного Совета депутатов от 20.12.2023 № 143 «</w:t>
            </w:r>
            <w:r>
              <w:rPr>
                <w:sz w:val="28"/>
              </w:rPr>
              <w:t>О бюджете муниципального  образования «Ярцевский район» Смоленской области на 2024 год и  плановый период 2025 и 2026 годов</w:t>
            </w:r>
            <w:r>
              <w:rPr>
                <w:sz w:val="28"/>
                <w:szCs w:val="28"/>
              </w:rPr>
              <w:t>»</w:t>
            </w:r>
          </w:p>
        </w:tc>
        <w:tc>
          <w:tcPr>
            <w:tcW w:w="5103"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ind w:firstLine="709"/>
        <w:jc w:val="both"/>
        <w:rPr/>
      </w:pPr>
      <w:r>
        <w:rPr>
          <w:sz w:val="28"/>
          <w:szCs w:val="28"/>
        </w:rPr>
        <w:t>В соответствии с Уставом муниципального образования «Ярцевский район» Смоленской области (новая редакция), рассмотрев проект решения «О внесении изменений в решение Ярцевского районного Совета депутатов от 20.12.2023 № 143 «</w:t>
      </w:r>
      <w:r>
        <w:rPr>
          <w:sz w:val="28"/>
        </w:rPr>
        <w:t>О бюджете муниципального образования «Ярцевский район» Смоленской области на 2024 год и плановый период 2025 и 2026 годов</w:t>
      </w:r>
      <w:r>
        <w:rPr>
          <w:sz w:val="28"/>
          <w:szCs w:val="28"/>
        </w:rPr>
        <w:t>»,</w:t>
      </w:r>
      <w:r>
        <w:rPr>
          <w:sz w:val="28"/>
        </w:rPr>
        <w:t xml:space="preserve"> внесенный Главой муниципального образования «Ярцевский район» Смоленской области Захаровым Р.Н.,</w:t>
      </w:r>
      <w:r>
        <w:rPr>
          <w:sz w:val="28"/>
          <w:szCs w:val="28"/>
        </w:rPr>
        <w:t xml:space="preserve"> Ярцевский районный Совет депутатов  </w:t>
      </w:r>
    </w:p>
    <w:p>
      <w:pPr>
        <w:pStyle w:val="Normal"/>
        <w:jc w:val="both"/>
        <w:rPr>
          <w:sz w:val="28"/>
          <w:szCs w:val="28"/>
        </w:rPr>
      </w:pPr>
      <w:r>
        <w:rPr>
          <w:sz w:val="28"/>
          <w:szCs w:val="28"/>
        </w:rPr>
      </w:r>
    </w:p>
    <w:p>
      <w:pPr>
        <w:pStyle w:val="Normal"/>
        <w:ind w:firstLine="709"/>
        <w:jc w:val="both"/>
        <w:rPr>
          <w:sz w:val="28"/>
          <w:szCs w:val="28"/>
        </w:rPr>
      </w:pPr>
      <w:r>
        <w:rPr>
          <w:sz w:val="28"/>
          <w:szCs w:val="28"/>
        </w:rPr>
        <w:t>Р Е Ш И Л:</w:t>
      </w:r>
    </w:p>
    <w:p>
      <w:pPr>
        <w:pStyle w:val="Normal"/>
        <w:jc w:val="both"/>
        <w:rPr>
          <w:sz w:val="28"/>
          <w:szCs w:val="28"/>
        </w:rPr>
      </w:pPr>
      <w:r>
        <w:rPr>
          <w:sz w:val="28"/>
          <w:szCs w:val="28"/>
        </w:rPr>
      </w:r>
    </w:p>
    <w:p>
      <w:pPr>
        <w:pStyle w:val="Normal"/>
        <w:tabs>
          <w:tab w:val="clear" w:pos="720"/>
          <w:tab w:val="left" w:pos="709" w:leader="none"/>
        </w:tabs>
        <w:ind w:firstLine="709"/>
        <w:jc w:val="both"/>
        <w:rPr/>
      </w:pPr>
      <w:r>
        <w:rPr>
          <w:sz w:val="28"/>
          <w:szCs w:val="28"/>
        </w:rPr>
        <w:tab/>
        <w:t>1. Внести в решение Ярцевского районного Совета депутатов от 20.12.2023 № 143 «</w:t>
      </w:r>
      <w:r>
        <w:rPr>
          <w:sz w:val="28"/>
        </w:rPr>
        <w:t>О бюджете муниципального образования «Ярцевский район» Смоленской области на 2024 год и плановый период 2025 и 2026 годов</w:t>
      </w:r>
      <w:r>
        <w:rPr>
          <w:sz w:val="28"/>
          <w:szCs w:val="28"/>
        </w:rPr>
        <w:t>» (в редакции решения Ярцевского районного Совета депутатов от 24.04.2024 № 35, от 28.08.2024 № 65) следующие изменения:</w:t>
      </w:r>
    </w:p>
    <w:p>
      <w:pPr>
        <w:pStyle w:val="Normal"/>
        <w:ind w:firstLine="709"/>
        <w:jc w:val="both"/>
        <w:rPr>
          <w:color w:val="FF0000"/>
          <w:sz w:val="28"/>
          <w:szCs w:val="28"/>
        </w:rPr>
      </w:pPr>
      <w:r>
        <w:rPr>
          <w:color w:val="FF0000"/>
          <w:sz w:val="28"/>
          <w:szCs w:val="28"/>
        </w:rPr>
      </w:r>
    </w:p>
    <w:p>
      <w:pPr>
        <w:pStyle w:val="Normal"/>
        <w:numPr>
          <w:ilvl w:val="0"/>
          <w:numId w:val="3"/>
        </w:numPr>
        <w:jc w:val="both"/>
        <w:rPr>
          <w:sz w:val="28"/>
          <w:szCs w:val="28"/>
        </w:rPr>
      </w:pPr>
      <w:r>
        <w:rPr>
          <w:sz w:val="28"/>
          <w:szCs w:val="28"/>
        </w:rPr>
        <w:t>пункт 1 изложить в следующей редакции:</w:t>
      </w:r>
    </w:p>
    <w:p>
      <w:pPr>
        <w:pStyle w:val="Normal"/>
        <w:ind w:hanging="502"/>
        <w:jc w:val="both"/>
        <w:rPr/>
      </w:pPr>
      <w:r>
        <w:rPr>
          <w:sz w:val="28"/>
          <w:szCs w:val="28"/>
        </w:rPr>
        <w:tab/>
        <w:tab/>
        <w:t>«1. Утвердить основные характеристики бюджета муниципального образования «Ярцевский район» Смоленской области (далее – местный бюджет) на 2024 год:</w:t>
      </w:r>
    </w:p>
    <w:p>
      <w:pPr>
        <w:pStyle w:val="Normal"/>
        <w:tabs>
          <w:tab w:val="left" w:pos="720" w:leader="none"/>
        </w:tabs>
        <w:jc w:val="both"/>
        <w:rPr/>
      </w:pPr>
      <w:r>
        <w:rPr>
          <w:sz w:val="28"/>
          <w:szCs w:val="28"/>
        </w:rPr>
        <w:tab/>
        <w:t>общий объем доходов местного бюджета в сумме 1 416 305,0 тыс. руб., в том числе объем безвозмездных поступлений в сумме 1 117 212,6 тыс. руб., из которых объем получаемых межбюджетных трансфертов 1 117 212,6 тыс. руб.;</w:t>
      </w:r>
    </w:p>
    <w:p>
      <w:pPr>
        <w:pStyle w:val="Normal"/>
        <w:tabs>
          <w:tab w:val="left" w:pos="720" w:leader="none"/>
        </w:tabs>
        <w:jc w:val="both"/>
        <w:rPr/>
      </w:pPr>
      <w:r>
        <w:rPr>
          <w:sz w:val="28"/>
          <w:szCs w:val="28"/>
        </w:rPr>
        <w:tab/>
        <w:t>общий объем расходов местного бюджета в сумме 1 427 484,8 тыс. руб.;</w:t>
      </w:r>
    </w:p>
    <w:p>
      <w:pPr>
        <w:pStyle w:val="Normal"/>
        <w:tabs>
          <w:tab w:val="left" w:pos="720" w:leader="none"/>
        </w:tabs>
        <w:jc w:val="both"/>
        <w:rPr/>
      </w:pPr>
      <w:r>
        <w:rPr>
          <w:sz w:val="28"/>
          <w:szCs w:val="28"/>
        </w:rPr>
        <w:tab/>
        <w:t>дефицит местного бюджета в сумме 11 179,8 тыс. руб.»;</w:t>
      </w:r>
    </w:p>
    <w:p>
      <w:pPr>
        <w:pStyle w:val="Normal"/>
        <w:ind w:hanging="502"/>
        <w:jc w:val="both"/>
        <w:rPr>
          <w:sz w:val="28"/>
          <w:szCs w:val="28"/>
        </w:rPr>
      </w:pPr>
      <w:r>
        <w:rPr>
          <w:sz w:val="28"/>
          <w:szCs w:val="28"/>
        </w:rPr>
      </w:r>
    </w:p>
    <w:p>
      <w:pPr>
        <w:pStyle w:val="Normal"/>
        <w:numPr>
          <w:ilvl w:val="0"/>
          <w:numId w:val="3"/>
        </w:numPr>
        <w:jc w:val="both"/>
        <w:rPr>
          <w:sz w:val="28"/>
        </w:rPr>
      </w:pPr>
      <w:r>
        <w:rPr>
          <w:sz w:val="28"/>
        </w:rPr>
        <w:t>пункт 2 изложить в следующей редакции:</w:t>
      </w:r>
    </w:p>
    <w:p>
      <w:pPr>
        <w:pStyle w:val="Normal"/>
        <w:jc w:val="both"/>
        <w:rPr/>
      </w:pPr>
      <w:r>
        <w:rPr>
          <w:sz w:val="28"/>
        </w:rPr>
        <w:tab/>
        <w:t>«2. Утвердить общий объем межбюджетных трансфертов, предоставляемых бюджетам поселений в 2024 году из местного бюджета, в сумме 48 733,1 тыс. руб.»;</w:t>
      </w:r>
    </w:p>
    <w:p>
      <w:pPr>
        <w:pStyle w:val="Normal"/>
        <w:jc w:val="both"/>
        <w:rPr>
          <w:color w:val="FF0000"/>
          <w:sz w:val="28"/>
          <w:szCs w:val="28"/>
        </w:rPr>
      </w:pPr>
      <w:r>
        <w:rPr>
          <w:color w:val="FF0000"/>
          <w:sz w:val="28"/>
          <w:szCs w:val="28"/>
        </w:rPr>
      </w:r>
    </w:p>
    <w:p>
      <w:pPr>
        <w:pStyle w:val="Normal"/>
        <w:numPr>
          <w:ilvl w:val="0"/>
          <w:numId w:val="3"/>
        </w:numPr>
        <w:jc w:val="both"/>
        <w:rPr/>
      </w:pPr>
      <w:r>
        <w:rPr>
          <w:sz w:val="28"/>
          <w:szCs w:val="28"/>
        </w:rPr>
        <w:t xml:space="preserve">абзац 1 </w:t>
      </w:r>
      <w:r>
        <w:rPr>
          <w:sz w:val="28"/>
        </w:rPr>
        <w:t>пункта 13 изложить в следующей редакции:</w:t>
      </w:r>
    </w:p>
    <w:p>
      <w:pPr>
        <w:pStyle w:val="TextBody"/>
        <w:tabs>
          <w:tab w:val="clear" w:pos="720"/>
          <w:tab w:val="left" w:pos="0" w:leader="none"/>
        </w:tabs>
        <w:rPr>
          <w:szCs w:val="28"/>
          <w:lang w:val="ru-RU"/>
        </w:rPr>
      </w:pPr>
      <w:r>
        <w:rPr>
          <w:szCs w:val="28"/>
        </w:rPr>
        <w:tab/>
      </w:r>
      <w:r>
        <w:rPr>
          <w:szCs w:val="28"/>
          <w:lang w:val="ru-RU"/>
        </w:rPr>
        <w:t>«</w:t>
      </w:r>
      <w:r>
        <w:rPr>
          <w:szCs w:val="28"/>
        </w:rPr>
        <w:t>1</w:t>
      </w:r>
      <w:r>
        <w:rPr>
          <w:szCs w:val="28"/>
          <w:lang w:val="ru-RU"/>
        </w:rPr>
        <w:t>3</w:t>
      </w:r>
      <w:r>
        <w:rPr>
          <w:szCs w:val="28"/>
        </w:rPr>
        <w:t xml:space="preserve">. Утвердить объем бюджетных ассигнований на реализацию  муниципальных программ </w:t>
      </w:r>
      <w:r>
        <w:rPr>
          <w:szCs w:val="28"/>
          <w:lang w:val="ru-RU"/>
        </w:rPr>
        <w:t>в</w:t>
      </w:r>
      <w:r>
        <w:rPr>
          <w:szCs w:val="28"/>
        </w:rPr>
        <w:t xml:space="preserve"> 20</w:t>
      </w:r>
      <w:r>
        <w:rPr>
          <w:szCs w:val="28"/>
          <w:lang w:val="ru-RU"/>
        </w:rPr>
        <w:t>24</w:t>
      </w:r>
      <w:r>
        <w:rPr>
          <w:szCs w:val="28"/>
        </w:rPr>
        <w:t xml:space="preserve"> год</w:t>
      </w:r>
      <w:r>
        <w:rPr>
          <w:szCs w:val="28"/>
          <w:lang w:val="ru-RU"/>
        </w:rPr>
        <w:t>у</w:t>
      </w:r>
      <w:r>
        <w:rPr>
          <w:szCs w:val="28"/>
        </w:rPr>
        <w:t xml:space="preserve"> в сумме </w:t>
      </w:r>
      <w:r>
        <w:rPr>
          <w:szCs w:val="28"/>
          <w:lang w:val="ru-RU"/>
        </w:rPr>
        <w:t xml:space="preserve">1 405 844,1 </w:t>
      </w:r>
      <w:r>
        <w:rPr>
          <w:szCs w:val="28"/>
        </w:rPr>
        <w:t>тыс. руб.</w:t>
      </w:r>
      <w:r>
        <w:rPr>
          <w:szCs w:val="28"/>
          <w:lang w:val="ru-RU"/>
        </w:rPr>
        <w:t>; в 2025 году в сумме 1 051 221,2 тыс. руб.; в 2026 году в сумме 1 039 228,3 тыс. руб.»;</w:t>
      </w:r>
    </w:p>
    <w:p>
      <w:pPr>
        <w:pStyle w:val="TextBody"/>
        <w:tabs>
          <w:tab w:val="clear" w:pos="720"/>
          <w:tab w:val="left" w:pos="0" w:leader="none"/>
        </w:tabs>
        <w:rPr>
          <w:color w:val="FF0000"/>
          <w:szCs w:val="28"/>
        </w:rPr>
      </w:pPr>
      <w:r>
        <w:rPr>
          <w:color w:val="FF0000"/>
          <w:szCs w:val="28"/>
          <w:lang w:val="ru-RU"/>
        </w:rPr>
        <w:tab/>
      </w:r>
      <w:r>
        <w:rPr>
          <w:color w:val="FF0000"/>
        </w:rPr>
        <w:tab/>
      </w:r>
    </w:p>
    <w:p>
      <w:pPr>
        <w:pStyle w:val="Normal"/>
        <w:numPr>
          <w:ilvl w:val="0"/>
          <w:numId w:val="3"/>
        </w:numPr>
        <w:jc w:val="both"/>
        <w:rPr>
          <w:sz w:val="28"/>
          <w:szCs w:val="28"/>
        </w:rPr>
      </w:pPr>
      <w:r>
        <w:rPr>
          <w:sz w:val="28"/>
          <w:szCs w:val="28"/>
        </w:rPr>
        <w:t>пункт 24 изложить в следующей редакции:</w:t>
      </w:r>
    </w:p>
    <w:p>
      <w:pPr>
        <w:pStyle w:val="Normal"/>
        <w:ind w:firstLine="709"/>
        <w:jc w:val="both"/>
        <w:rPr/>
      </w:pPr>
      <w:r>
        <w:rPr>
          <w:sz w:val="28"/>
          <w:szCs w:val="28"/>
        </w:rPr>
        <w:t>«24.</w:t>
      </w:r>
      <w:r>
        <w:rPr>
          <w:bCs/>
          <w:sz w:val="28"/>
          <w:szCs w:val="28"/>
          <w:lang w:val="en-US"/>
        </w:rPr>
        <w:t xml:space="preserve"> Утвердить объем </w:t>
      </w:r>
      <w:r>
        <w:rPr>
          <w:bCs/>
          <w:sz w:val="28"/>
          <w:szCs w:val="28"/>
        </w:rPr>
        <w:t xml:space="preserve">и распределение </w:t>
      </w:r>
      <w:r>
        <w:rPr>
          <w:bCs/>
          <w:sz w:val="28"/>
          <w:szCs w:val="28"/>
          <w:lang w:val="en-US"/>
        </w:rPr>
        <w:t xml:space="preserve">иных межбюджетных трансфертов бюджетам поселений Ярцевского района Смоленской области из </w:t>
      </w:r>
      <w:r>
        <w:rPr>
          <w:bCs/>
          <w:sz w:val="28"/>
          <w:szCs w:val="28"/>
        </w:rPr>
        <w:t>местного</w:t>
      </w:r>
      <w:r>
        <w:rPr>
          <w:bCs/>
          <w:sz w:val="28"/>
          <w:szCs w:val="28"/>
          <w:lang w:val="en-US"/>
        </w:rPr>
        <w:t xml:space="preserve"> бюджета </w:t>
      </w:r>
      <w:r>
        <w:rPr>
          <w:bCs/>
          <w:sz w:val="28"/>
          <w:szCs w:val="28"/>
        </w:rPr>
        <w:t xml:space="preserve">по каждому виду иного межбюджетного трансферта на 2024 год </w:t>
      </w:r>
      <w:r>
        <w:rPr>
          <w:bCs/>
          <w:sz w:val="28"/>
          <w:szCs w:val="28"/>
          <w:lang w:val="en-US"/>
        </w:rPr>
        <w:t xml:space="preserve">в размере </w:t>
      </w:r>
      <w:r>
        <w:rPr>
          <w:bCs/>
          <w:sz w:val="28"/>
          <w:szCs w:val="28"/>
        </w:rPr>
        <w:t>6 839,1</w:t>
      </w:r>
      <w:r>
        <w:rPr>
          <w:bCs/>
          <w:sz w:val="28"/>
          <w:szCs w:val="28"/>
          <w:lang w:val="en-US"/>
        </w:rPr>
        <w:t xml:space="preserve"> тыс. руб. согласно приложению </w:t>
      </w:r>
      <w:r>
        <w:rPr>
          <w:bCs/>
          <w:sz w:val="28"/>
          <w:szCs w:val="28"/>
        </w:rPr>
        <w:t>26</w:t>
      </w:r>
      <w:r>
        <w:rPr>
          <w:bCs/>
          <w:sz w:val="28"/>
          <w:szCs w:val="28"/>
          <w:lang w:val="en-US"/>
        </w:rPr>
        <w:t xml:space="preserve"> к настоящему решению</w:t>
      </w:r>
      <w:r>
        <w:rPr>
          <w:bCs/>
          <w:sz w:val="28"/>
          <w:szCs w:val="28"/>
        </w:rPr>
        <w:t>.</w:t>
      </w:r>
    </w:p>
    <w:p>
      <w:pPr>
        <w:pStyle w:val="Normal"/>
        <w:jc w:val="both"/>
        <w:rPr/>
      </w:pPr>
      <w:r>
        <w:rPr>
          <w:sz w:val="28"/>
          <w:szCs w:val="28"/>
        </w:rPr>
        <w:tab/>
        <w:t>Установить, что из местного бюджета в 2024 году предоставляются иные межбюджетные трансферты:</w:t>
      </w:r>
    </w:p>
    <w:p>
      <w:pPr>
        <w:pStyle w:val="Normal"/>
        <w:ind w:firstLine="851"/>
        <w:jc w:val="both"/>
        <w:rPr>
          <w:sz w:val="28"/>
          <w:szCs w:val="28"/>
        </w:rPr>
      </w:pPr>
      <w:r>
        <w:rPr>
          <w:sz w:val="28"/>
          <w:szCs w:val="28"/>
        </w:rPr>
        <w:t>- бюджетам сельских поселений Ярцевского района Смоленской области: на оплату коммунальных услуг; на приобретение и установку светильников уличного освещения;</w:t>
      </w:r>
    </w:p>
    <w:p>
      <w:pPr>
        <w:pStyle w:val="Normal"/>
        <w:ind w:firstLine="851"/>
        <w:jc w:val="both"/>
        <w:rPr/>
      </w:pPr>
      <w:r>
        <w:rPr>
          <w:sz w:val="28"/>
          <w:szCs w:val="28"/>
        </w:rPr>
        <w:t>- бюджетам поселений Ярцевского района Смоленской области: на выплату заработной платы с начислениями работникам органов местного самоуправления и бюджетных учреждений; на капитальный ремонт сетей питьевого водоснабжения; на приобретение водяных насосов для водонапорных башен»;</w:t>
      </w:r>
    </w:p>
    <w:p>
      <w:pPr>
        <w:pStyle w:val="Normal"/>
        <w:ind w:firstLine="1211"/>
        <w:jc w:val="both"/>
        <w:rPr>
          <w:color w:val="FF0000"/>
          <w:sz w:val="28"/>
          <w:szCs w:val="28"/>
        </w:rPr>
      </w:pPr>
      <w:r>
        <w:rPr>
          <w:color w:val="FF0000"/>
          <w:sz w:val="28"/>
          <w:szCs w:val="28"/>
        </w:rPr>
      </w:r>
    </w:p>
    <w:p>
      <w:pPr>
        <w:pStyle w:val="Normal"/>
        <w:numPr>
          <w:ilvl w:val="0"/>
          <w:numId w:val="3"/>
        </w:numPr>
        <w:jc w:val="both"/>
        <w:rPr>
          <w:sz w:val="28"/>
          <w:szCs w:val="28"/>
        </w:rPr>
      </w:pPr>
      <w:r>
        <w:rPr>
          <w:sz w:val="28"/>
          <w:szCs w:val="28"/>
        </w:rPr>
        <w:t>приложение 1 изложить в следующей редакции:</w:t>
      </w:r>
    </w:p>
    <w:p>
      <w:pPr>
        <w:pStyle w:val="Heading1"/>
        <w:ind w:left="6096" w:hanging="0"/>
        <w:rPr/>
      </w:pPr>
      <w:r>
        <w:rPr>
          <w:lang w:val="ru-RU"/>
        </w:rPr>
        <w:t>«</w:t>
      </w:r>
      <w:r>
        <w:rPr/>
        <w:t>Приложение 1</w:t>
      </w:r>
    </w:p>
    <w:p>
      <w:pPr>
        <w:pStyle w:val="Normal"/>
        <w:ind w:left="6096" w:hanging="0"/>
        <w:jc w:val="right"/>
        <w:rPr>
          <w:sz w:val="28"/>
          <w:szCs w:val="28"/>
        </w:rPr>
      </w:pPr>
      <w:r>
        <w:rPr>
          <w:sz w:val="28"/>
          <w:szCs w:val="28"/>
        </w:rPr>
        <w:t>к решению Ярцевского</w:t>
      </w:r>
    </w:p>
    <w:p>
      <w:pPr>
        <w:pStyle w:val="Normal"/>
        <w:ind w:left="6096" w:hanging="0"/>
        <w:jc w:val="right"/>
        <w:rPr/>
      </w:pPr>
      <w:r>
        <w:rPr>
          <w:sz w:val="28"/>
          <w:szCs w:val="28"/>
        </w:rPr>
        <w:t>районного Совета депутатов</w:t>
      </w:r>
    </w:p>
    <w:p>
      <w:pPr>
        <w:pStyle w:val="TextBody"/>
        <w:jc w:val="right"/>
        <w:rPr/>
      </w:pPr>
      <w:r>
        <w:rPr/>
        <w:t>от 2</w:t>
      </w:r>
      <w:r>
        <w:rPr>
          <w:lang w:val="ru-RU"/>
        </w:rPr>
        <w:t>0</w:t>
      </w:r>
      <w:r>
        <w:rPr/>
        <w:t>.12.202</w:t>
      </w:r>
      <w:r>
        <w:rPr>
          <w:lang w:val="ru-RU"/>
        </w:rPr>
        <w:t>3</w:t>
      </w:r>
      <w:r>
        <w:rPr/>
        <w:t xml:space="preserve">          № </w:t>
      </w:r>
      <w:r>
        <w:rPr>
          <w:lang w:val="ru-RU"/>
        </w:rPr>
        <w:t>143</w:t>
      </w:r>
    </w:p>
    <w:p>
      <w:pPr>
        <w:pStyle w:val="TextBody"/>
        <w:jc w:val="left"/>
        <w:rPr>
          <w:szCs w:val="28"/>
          <w:lang w:val="ru-RU"/>
        </w:rPr>
      </w:pPr>
      <w:r>
        <w:rPr>
          <w:szCs w:val="28"/>
          <w:lang w:val="ru-RU"/>
        </w:rPr>
      </w:r>
    </w:p>
    <w:tbl>
      <w:tblPr>
        <w:tblW w:w="9659" w:type="dxa"/>
        <w:jc w:val="left"/>
        <w:tblInd w:w="-20" w:type="dxa"/>
        <w:tblLayout w:type="fixed"/>
        <w:tblCellMar>
          <w:top w:w="0" w:type="dxa"/>
          <w:left w:w="108" w:type="dxa"/>
          <w:bottom w:w="0" w:type="dxa"/>
          <w:right w:w="108" w:type="dxa"/>
        </w:tblCellMar>
      </w:tblPr>
      <w:tblGrid>
        <w:gridCol w:w="3080"/>
        <w:gridCol w:w="5020"/>
        <w:gridCol w:w="1559"/>
      </w:tblGrid>
      <w:tr>
        <w:trPr>
          <w:trHeight w:val="651" w:hRule="atLeast"/>
        </w:trPr>
        <w:tc>
          <w:tcPr>
            <w:tcW w:w="9659" w:type="dxa"/>
            <w:gridSpan w:val="3"/>
            <w:tcBorders/>
          </w:tcPr>
          <w:p>
            <w:pPr>
              <w:pStyle w:val="Normal"/>
              <w:jc w:val="center"/>
              <w:rPr>
                <w:b/>
                <w:b/>
                <w:bCs/>
                <w:sz w:val="28"/>
                <w:szCs w:val="24"/>
              </w:rPr>
            </w:pPr>
            <w:r>
              <w:rPr>
                <w:b/>
                <w:bCs/>
                <w:sz w:val="28"/>
                <w:szCs w:val="24"/>
              </w:rPr>
              <w:t>ИСТОЧНИКИ</w:t>
            </w:r>
          </w:p>
          <w:p>
            <w:pPr>
              <w:pStyle w:val="Normal"/>
              <w:jc w:val="center"/>
              <w:rPr/>
            </w:pPr>
            <w:r>
              <w:rPr>
                <w:b/>
                <w:sz w:val="28"/>
              </w:rPr>
              <w:t>финансирования дефицита местного бюджета на 2024 год</w:t>
            </w:r>
          </w:p>
          <w:p>
            <w:pPr>
              <w:pStyle w:val="Normal"/>
              <w:jc w:val="center"/>
              <w:rPr>
                <w:b/>
                <w:b/>
                <w:sz w:val="24"/>
                <w:szCs w:val="24"/>
              </w:rPr>
            </w:pPr>
            <w:r>
              <w:rPr>
                <w:b/>
                <w:sz w:val="24"/>
                <w:szCs w:val="24"/>
              </w:rPr>
            </w:r>
          </w:p>
        </w:tc>
      </w:tr>
      <w:tr>
        <w:trPr>
          <w:trHeight w:val="97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w:t>
            </w:r>
          </w:p>
        </w:tc>
        <w:tc>
          <w:tcPr>
            <w:tcW w:w="502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 </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p>
            <w:pPr>
              <w:pStyle w:val="Normal"/>
              <w:ind w:left="28" w:hanging="28"/>
              <w:jc w:val="center"/>
              <w:rPr>
                <w:sz w:val="22"/>
                <w:szCs w:val="22"/>
              </w:rPr>
            </w:pPr>
            <w:r>
              <w:rPr>
                <w:sz w:val="22"/>
                <w:szCs w:val="22"/>
              </w:rPr>
              <w:t>(тыс.руб.)</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0 00 00 00 0000 000</w:t>
            </w:r>
          </w:p>
        </w:tc>
        <w:tc>
          <w:tcPr>
            <w:tcW w:w="5020" w:type="dxa"/>
            <w:tcBorders>
              <w:top w:val="single" w:sz="4" w:space="0" w:color="000000"/>
              <w:bottom w:val="single" w:sz="4" w:space="0" w:color="000000"/>
              <w:right w:val="single" w:sz="4" w:space="0" w:color="000000"/>
            </w:tcBorders>
          </w:tcPr>
          <w:p>
            <w:pPr>
              <w:pStyle w:val="Normal"/>
              <w:rPr/>
            </w:pPr>
            <w:r>
              <w:rPr>
                <w:sz w:val="24"/>
                <w:szCs w:val="24"/>
              </w:rPr>
              <w:t>ИСТОЧНИКИ ВНУТРЕННЕГО ФИНАНСИРОВАНИЯ ДЕФИЦИТОВ БЮДЖЕТОВ</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 179,8</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0 00 00 0000 000</w:t>
            </w:r>
          </w:p>
        </w:tc>
        <w:tc>
          <w:tcPr>
            <w:tcW w:w="5020" w:type="dxa"/>
            <w:tcBorders>
              <w:top w:val="single" w:sz="4" w:space="0" w:color="000000"/>
              <w:bottom w:val="single" w:sz="4" w:space="0" w:color="000000"/>
              <w:right w:val="single" w:sz="4" w:space="0" w:color="000000"/>
            </w:tcBorders>
          </w:tcPr>
          <w:p>
            <w:pPr>
              <w:pStyle w:val="Normal"/>
              <w:autoSpaceDE w:val="false"/>
              <w:jc w:val="both"/>
              <w:rPr>
                <w:b/>
                <w:b/>
                <w:sz w:val="24"/>
                <w:szCs w:val="24"/>
              </w:rPr>
            </w:pPr>
            <w:r>
              <w:rPr>
                <w:b/>
                <w:sz w:val="24"/>
                <w:szCs w:val="24"/>
              </w:rPr>
              <w:t>Изменение остатков средств на счетах по учету средств бюджета</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1 179,8</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0 00 00 0000 500</w:t>
            </w:r>
          </w:p>
        </w:tc>
        <w:tc>
          <w:tcPr>
            <w:tcW w:w="5020" w:type="dxa"/>
            <w:tcBorders>
              <w:top w:val="single" w:sz="4" w:space="0" w:color="000000"/>
              <w:bottom w:val="single" w:sz="4" w:space="0" w:color="000000"/>
              <w:right w:val="single" w:sz="4" w:space="0" w:color="000000"/>
            </w:tcBorders>
          </w:tcPr>
          <w:p>
            <w:pPr>
              <w:pStyle w:val="Normal"/>
              <w:rPr/>
            </w:pPr>
            <w:r>
              <w:rPr>
                <w:sz w:val="24"/>
                <w:szCs w:val="24"/>
              </w:rPr>
              <w:t>Увеличение остатков средств бюджетов</w:t>
            </w:r>
          </w:p>
        </w:tc>
        <w:tc>
          <w:tcPr>
            <w:tcW w:w="1559" w:type="dxa"/>
            <w:tcBorders>
              <w:top w:val="single" w:sz="4" w:space="0" w:color="000000"/>
              <w:bottom w:val="single" w:sz="4" w:space="0" w:color="000000"/>
              <w:right w:val="single" w:sz="4" w:space="0" w:color="000000"/>
            </w:tcBorders>
          </w:tcPr>
          <w:p>
            <w:pPr>
              <w:pStyle w:val="Normal"/>
              <w:ind w:right="-86" w:hanging="0"/>
              <w:jc w:val="center"/>
              <w:rPr/>
            </w:pPr>
            <w:r>
              <w:rPr>
                <w:sz w:val="24"/>
                <w:szCs w:val="24"/>
              </w:rPr>
              <w:t xml:space="preserve">- 1 416 305,0 </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 05 02 00 00 0000 500</w:t>
            </w:r>
          </w:p>
        </w:tc>
        <w:tc>
          <w:tcPr>
            <w:tcW w:w="5020" w:type="dxa"/>
            <w:tcBorders>
              <w:top w:val="single" w:sz="4" w:space="0" w:color="000000"/>
              <w:bottom w:val="single" w:sz="4" w:space="0" w:color="000000"/>
              <w:right w:val="single" w:sz="4" w:space="0" w:color="000000"/>
            </w:tcBorders>
          </w:tcPr>
          <w:p>
            <w:pPr>
              <w:pStyle w:val="Normal"/>
              <w:rPr>
                <w:sz w:val="24"/>
                <w:szCs w:val="24"/>
              </w:rPr>
            </w:pPr>
            <w:r>
              <w:rPr>
                <w:sz w:val="24"/>
                <w:szCs w:val="24"/>
              </w:rPr>
              <w:t>Увеличение прочих остатков средств бюджетов</w:t>
            </w:r>
          </w:p>
        </w:tc>
        <w:tc>
          <w:tcPr>
            <w:tcW w:w="1559" w:type="dxa"/>
            <w:tcBorders>
              <w:top w:val="single" w:sz="4" w:space="0" w:color="000000"/>
              <w:bottom w:val="single" w:sz="4" w:space="0" w:color="000000"/>
              <w:right w:val="single" w:sz="4" w:space="0" w:color="000000"/>
            </w:tcBorders>
          </w:tcPr>
          <w:p>
            <w:pPr>
              <w:pStyle w:val="Normal"/>
              <w:ind w:right="-86" w:hanging="0"/>
              <w:jc w:val="center"/>
              <w:rPr/>
            </w:pPr>
            <w:r>
              <w:rPr>
                <w:sz w:val="24"/>
                <w:szCs w:val="24"/>
              </w:rPr>
              <w:t xml:space="preserve">- 1 416 305,0 </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0 0000 510</w:t>
            </w:r>
          </w:p>
        </w:tc>
        <w:tc>
          <w:tcPr>
            <w:tcW w:w="5020" w:type="dxa"/>
            <w:tcBorders>
              <w:top w:val="single" w:sz="4" w:space="0" w:color="000000"/>
              <w:bottom w:val="single" w:sz="4" w:space="0" w:color="000000"/>
              <w:right w:val="single" w:sz="4" w:space="0" w:color="000000"/>
            </w:tcBorders>
            <w:vAlign w:val="center"/>
          </w:tcPr>
          <w:p>
            <w:pPr>
              <w:pStyle w:val="Normal"/>
              <w:jc w:val="both"/>
              <w:rPr/>
            </w:pPr>
            <w:r>
              <w:rPr>
                <w:sz w:val="24"/>
                <w:szCs w:val="24"/>
              </w:rPr>
              <w:t>Увеличение прочих остатков денежных средств бюджетов</w:t>
            </w:r>
          </w:p>
        </w:tc>
        <w:tc>
          <w:tcPr>
            <w:tcW w:w="1559" w:type="dxa"/>
            <w:tcBorders>
              <w:top w:val="single" w:sz="4" w:space="0" w:color="000000"/>
              <w:bottom w:val="single" w:sz="4" w:space="0" w:color="000000"/>
              <w:right w:val="single" w:sz="4" w:space="0" w:color="000000"/>
            </w:tcBorders>
          </w:tcPr>
          <w:p>
            <w:pPr>
              <w:pStyle w:val="Normal"/>
              <w:ind w:right="-86" w:hanging="0"/>
              <w:jc w:val="center"/>
              <w:rPr/>
            </w:pPr>
            <w:r>
              <w:rPr>
                <w:sz w:val="24"/>
                <w:szCs w:val="24"/>
              </w:rPr>
              <w:t xml:space="preserve">- 1 416 305,0 </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5 0000 510</w:t>
            </w:r>
          </w:p>
        </w:tc>
        <w:tc>
          <w:tcPr>
            <w:tcW w:w="5020" w:type="dxa"/>
            <w:tcBorders>
              <w:top w:val="single" w:sz="4" w:space="0" w:color="000000"/>
              <w:bottom w:val="single" w:sz="4" w:space="0" w:color="000000"/>
              <w:right w:val="single" w:sz="4" w:space="0" w:color="000000"/>
            </w:tcBorders>
            <w:vAlign w:val="center"/>
          </w:tcPr>
          <w:p>
            <w:pPr>
              <w:pStyle w:val="Normal"/>
              <w:jc w:val="both"/>
              <w:rPr/>
            </w:pPr>
            <w:r>
              <w:rPr>
                <w:sz w:val="24"/>
                <w:szCs w:val="24"/>
              </w:rPr>
              <w:t>Увеличение прочих остатков денежных средств  бюджетов муниципальных районов</w:t>
            </w:r>
          </w:p>
        </w:tc>
        <w:tc>
          <w:tcPr>
            <w:tcW w:w="1559" w:type="dxa"/>
            <w:tcBorders>
              <w:top w:val="single" w:sz="4" w:space="0" w:color="000000"/>
              <w:bottom w:val="single" w:sz="4" w:space="0" w:color="000000"/>
              <w:right w:val="single" w:sz="4" w:space="0" w:color="000000"/>
            </w:tcBorders>
          </w:tcPr>
          <w:p>
            <w:pPr>
              <w:pStyle w:val="Normal"/>
              <w:ind w:right="-86" w:hanging="0"/>
              <w:jc w:val="center"/>
              <w:rPr/>
            </w:pPr>
            <w:r>
              <w:rPr>
                <w:sz w:val="24"/>
                <w:szCs w:val="24"/>
              </w:rPr>
              <w:t xml:space="preserve">- 1 416 305,0 </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1 05 00 00 00 0000 600</w:t>
            </w:r>
          </w:p>
        </w:tc>
        <w:tc>
          <w:tcPr>
            <w:tcW w:w="5020" w:type="dxa"/>
            <w:tcBorders>
              <w:top w:val="single" w:sz="4" w:space="0" w:color="000000"/>
              <w:bottom w:val="single" w:sz="4" w:space="0" w:color="000000"/>
              <w:right w:val="single" w:sz="4" w:space="0" w:color="000000"/>
            </w:tcBorders>
            <w:vAlign w:val="center"/>
          </w:tcPr>
          <w:p>
            <w:pPr>
              <w:pStyle w:val="Normal"/>
              <w:jc w:val="both"/>
              <w:rPr/>
            </w:pPr>
            <w:r>
              <w:rPr>
                <w:sz w:val="24"/>
                <w:szCs w:val="24"/>
              </w:rPr>
              <w:t>Уменьшение остатков средств бюджетов</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 427 484,8</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0 00 0000 600</w:t>
            </w:r>
          </w:p>
        </w:tc>
        <w:tc>
          <w:tcPr>
            <w:tcW w:w="5020"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меньшение прочих остатков средств бюджетов</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 427 484,8</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0 0000 610</w:t>
            </w:r>
          </w:p>
        </w:tc>
        <w:tc>
          <w:tcPr>
            <w:tcW w:w="5020" w:type="dxa"/>
            <w:tcBorders>
              <w:top w:val="single" w:sz="4" w:space="0" w:color="000000"/>
              <w:bottom w:val="single" w:sz="4" w:space="0" w:color="000000"/>
              <w:right w:val="single" w:sz="4" w:space="0" w:color="000000"/>
            </w:tcBorders>
            <w:vAlign w:val="center"/>
          </w:tcPr>
          <w:p>
            <w:pPr>
              <w:pStyle w:val="Normal"/>
              <w:jc w:val="both"/>
              <w:rPr/>
            </w:pPr>
            <w:r>
              <w:rPr>
                <w:sz w:val="24"/>
                <w:szCs w:val="24"/>
              </w:rPr>
              <w:t>Уменьшение прочих остатков денежных средств бюджетов</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 427 484,8</w:t>
            </w:r>
          </w:p>
        </w:tc>
      </w:tr>
      <w:tr>
        <w:trPr>
          <w:trHeight w:val="14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5 02 01 05 0000 610</w:t>
            </w:r>
          </w:p>
        </w:tc>
        <w:tc>
          <w:tcPr>
            <w:tcW w:w="5020" w:type="dxa"/>
            <w:tcBorders>
              <w:top w:val="single" w:sz="4" w:space="0" w:color="000000"/>
              <w:bottom w:val="single" w:sz="4" w:space="0" w:color="000000"/>
              <w:right w:val="single" w:sz="4" w:space="0" w:color="000000"/>
            </w:tcBorders>
            <w:vAlign w:val="center"/>
          </w:tcPr>
          <w:p>
            <w:pPr>
              <w:pStyle w:val="Normal"/>
              <w:jc w:val="both"/>
              <w:rPr/>
            </w:pPr>
            <w:r>
              <w:rPr>
                <w:sz w:val="24"/>
                <w:szCs w:val="24"/>
              </w:rPr>
              <w:t>Уменьшение прочих остатков денежных средств  бюджетов муниципальных районов</w:t>
            </w:r>
          </w:p>
        </w:tc>
        <w:tc>
          <w:tcPr>
            <w:tcW w:w="1559"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 427 484,8</w:t>
            </w:r>
          </w:p>
        </w:tc>
      </w:tr>
    </w:tbl>
    <w:p>
      <w:pPr>
        <w:pStyle w:val="Normal"/>
        <w:numPr>
          <w:ilvl w:val="0"/>
          <w:numId w:val="3"/>
        </w:numPr>
        <w:jc w:val="both"/>
        <w:rPr/>
      </w:pPr>
      <w:r>
        <w:rPr/>
        <w:t xml:space="preserve"> </w:t>
      </w:r>
      <w:r>
        <w:rPr>
          <w:sz w:val="28"/>
          <w:szCs w:val="28"/>
        </w:rPr>
        <w:t>приложение 4 изложить в следующей редакции:</w:t>
      </w:r>
    </w:p>
    <w:p>
      <w:pPr>
        <w:pStyle w:val="Heading1"/>
        <w:rPr/>
      </w:pPr>
      <w:r>
        <w:rPr>
          <w:lang w:val="ru-RU"/>
        </w:rPr>
        <w:t>«</w:t>
      </w:r>
      <w:r>
        <w:rPr/>
        <w:t xml:space="preserve">Приложение </w:t>
      </w:r>
      <w:r>
        <w:rPr>
          <w:lang w:val="ru-RU"/>
        </w:rPr>
        <w:t>4</w:t>
      </w:r>
    </w:p>
    <w:p>
      <w:pPr>
        <w:pStyle w:val="Normal"/>
        <w:ind w:left="1416" w:hanging="0"/>
        <w:jc w:val="right"/>
        <w:rPr>
          <w:sz w:val="28"/>
          <w:szCs w:val="24"/>
        </w:rPr>
      </w:pPr>
      <w:r>
        <w:rPr>
          <w:sz w:val="28"/>
          <w:szCs w:val="24"/>
        </w:rPr>
        <w:tab/>
        <w:tab/>
        <w:tab/>
        <w:tab/>
        <w:tab/>
        <w:tab/>
        <w:t>к решению Ярцевского</w:t>
      </w:r>
    </w:p>
    <w:p>
      <w:pPr>
        <w:pStyle w:val="Normal"/>
        <w:jc w:val="right"/>
        <w:rPr/>
      </w:pPr>
      <w:r>
        <w:rPr>
          <w:sz w:val="28"/>
          <w:szCs w:val="24"/>
        </w:rPr>
        <w:tab/>
        <w:tab/>
        <w:tab/>
        <w:tab/>
        <w:tab/>
        <w:tab/>
        <w:tab/>
        <w:tab/>
        <w:t>районного Совета депутатов</w:t>
      </w:r>
    </w:p>
    <w:p>
      <w:pPr>
        <w:pStyle w:val="TextBody"/>
        <w:jc w:val="right"/>
        <w:rPr/>
      </w:pPr>
      <w:r>
        <w:rPr/>
        <w:t>от 2</w:t>
      </w:r>
      <w:r>
        <w:rPr>
          <w:lang w:val="ru-RU"/>
        </w:rPr>
        <w:t>0</w:t>
      </w:r>
      <w:r>
        <w:rPr/>
        <w:t>.12.202</w:t>
      </w:r>
      <w:r>
        <w:rPr>
          <w:lang w:val="ru-RU"/>
        </w:rPr>
        <w:t>3</w:t>
      </w:r>
      <w:r>
        <w:rPr/>
        <w:t xml:space="preserve">          № </w:t>
      </w:r>
      <w:r>
        <w:rPr>
          <w:lang w:val="ru-RU"/>
        </w:rPr>
        <w:t>143</w:t>
      </w:r>
    </w:p>
    <w:p>
      <w:pPr>
        <w:pStyle w:val="Normal"/>
        <w:jc w:val="right"/>
        <w:rPr>
          <w:sz w:val="28"/>
          <w:szCs w:val="24"/>
          <w:lang w:val="ru-RU"/>
        </w:rPr>
      </w:pPr>
      <w:r>
        <w:rPr>
          <w:sz w:val="28"/>
          <w:szCs w:val="24"/>
          <w:lang w:val="ru-RU"/>
        </w:rPr>
      </w:r>
    </w:p>
    <w:p>
      <w:pPr>
        <w:pStyle w:val="Normal"/>
        <w:jc w:val="center"/>
        <w:rPr/>
      </w:pPr>
      <w:r>
        <w:rPr>
          <w:b/>
          <w:sz w:val="28"/>
          <w:szCs w:val="28"/>
        </w:rPr>
        <w:t>Прогнозируемые доходы местного бюджета на 2024 год,</w:t>
      </w:r>
      <w:r>
        <w:rPr>
          <w:b/>
          <w:bCs/>
          <w:sz w:val="28"/>
          <w:szCs w:val="28"/>
        </w:rPr>
        <w:t xml:space="preserve"> </w:t>
      </w:r>
    </w:p>
    <w:p>
      <w:pPr>
        <w:pStyle w:val="Normal"/>
        <w:jc w:val="center"/>
        <w:rPr>
          <w:sz w:val="28"/>
          <w:szCs w:val="28"/>
        </w:rPr>
      </w:pPr>
      <w:r>
        <w:rPr>
          <w:b/>
          <w:bCs/>
          <w:sz w:val="28"/>
          <w:szCs w:val="28"/>
        </w:rPr>
        <w:t>за исключением безвозмездных поступлений</w:t>
      </w:r>
      <w:r>
        <w:rPr>
          <w:b/>
          <w:sz w:val="28"/>
          <w:szCs w:val="28"/>
        </w:rPr>
        <w:t xml:space="preserve"> </w:t>
      </w:r>
    </w:p>
    <w:p>
      <w:pPr>
        <w:pStyle w:val="Normal"/>
        <w:jc w:val="center"/>
        <w:rPr/>
      </w:pPr>
      <w:r>
        <w:rPr/>
        <w:t xml:space="preserve">                                                                                                                                     </w:t>
      </w:r>
      <w:r>
        <w:rPr/>
        <w:t>(тыс. рублей)</w:t>
      </w:r>
    </w:p>
    <w:tbl>
      <w:tblPr>
        <w:tblW w:w="9497" w:type="dxa"/>
        <w:jc w:val="left"/>
        <w:tblInd w:w="137" w:type="dxa"/>
        <w:tblLayout w:type="fixed"/>
        <w:tblCellMar>
          <w:top w:w="0" w:type="dxa"/>
          <w:left w:w="108" w:type="dxa"/>
          <w:bottom w:w="0" w:type="dxa"/>
          <w:right w:w="108" w:type="dxa"/>
        </w:tblCellMar>
      </w:tblPr>
      <w:tblGrid>
        <w:gridCol w:w="2946"/>
        <w:gridCol w:w="5151"/>
        <w:gridCol w:w="1400"/>
      </w:tblGrid>
      <w:tr>
        <w:trPr>
          <w:trHeight w:val="869"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w:t>
            </w:r>
          </w:p>
        </w:tc>
        <w:tc>
          <w:tcPr>
            <w:tcW w:w="5151"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r>
              <w:rPr>
                <w:b/>
                <w:bCs/>
                <w:sz w:val="24"/>
                <w:szCs w:val="24"/>
              </w:rPr>
              <w:t>кода дохода бюджета</w:t>
            </w:r>
          </w:p>
        </w:tc>
        <w:tc>
          <w:tcPr>
            <w:tcW w:w="140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умма</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jc w:val="center"/>
              <w:rPr>
                <w:b/>
                <w:b/>
                <w:sz w:val="24"/>
                <w:szCs w:val="24"/>
              </w:rPr>
            </w:pPr>
            <w:r>
              <w:rPr>
                <w:b/>
                <w:sz w:val="24"/>
                <w:szCs w:val="24"/>
              </w:rPr>
              <w:t>1 00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ОГОВЫЕ И НЕНАЛОГОВЫЕ ДО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99 092,4</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b/>
                <w:sz w:val="24"/>
                <w:szCs w:val="24"/>
              </w:rPr>
              <w:t>1 01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b/>
                <w:bCs/>
                <w:i/>
              </w:rPr>
              <w:t>НАЛОГИ НА ПРИБЫЛЬ, ДО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55 917,3</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 01 02000 01 0000 11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лог на доходы физических лиц</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5 917,3</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03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rPr>
              <w:t>НАЛОГИ НА ТОВАРЫ (РАБОТЫ,УСЛУГИ), РЕАЛИЗУЕМЫЕ НА ТЕРРИТОРИИ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899,1</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3 02000 01 000011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Акцизы по подакцизным товарам (продукции), производимым на территории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99,1</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05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b/>
                <w:bCs/>
                <w:i/>
              </w:rPr>
              <w:t>НАЛОГИ НА СОВОКУПНЫЙ ДОХОД</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4 471,8</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05 01000 00 0000 110</w:t>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sz w:val="24"/>
                <w:szCs w:val="24"/>
              </w:rPr>
              <w:t>Налог, взимаемый в связи с применением упрощенной системы налогооблож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6 273,2</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5 02000 02 0000 11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Единый налог на вмененный доход для отдельных видов деятельн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5 03000 01 0000 11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Единый сельскохозяйственный налог</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4</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5 04000 02 0000 110</w:t>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sz w:val="24"/>
                <w:szCs w:val="24"/>
              </w:rPr>
              <w:t>Налог, взимаемый в связи с применением патентной системы налогооблож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 152,2</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06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ЛОГИ НА ИМУЩЕСТВО</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04,2</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6 05000 02 0000 11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игорный бизнес</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4,2</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1 07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rPr>
            </w:pPr>
            <w:r>
              <w:rPr>
                <w:b/>
                <w:bCs/>
                <w:i/>
              </w:rPr>
              <w:t>НАЛОГИ, СБОРЫ И РЕГУЛЯРНЫЕ ПЛАТЕЖИ ЗА ПОЛЬЗОВАНИЕ ПРИРОДНЫМИ РЕСУРСАМ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 642,8</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 07 01000 01 0000 110</w:t>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Налог на добычу полезных ископаемых</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642,8</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8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ГОСУДАРСТВЕННАЯ ПОШЛИН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7 567,1</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8 03000 01 0000 11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Государственная пошлина по делам,</w:t>
            </w:r>
          </w:p>
          <w:p>
            <w:pPr>
              <w:pStyle w:val="Normal"/>
              <w:rPr>
                <w:iCs/>
                <w:sz w:val="24"/>
                <w:szCs w:val="24"/>
              </w:rPr>
            </w:pPr>
            <w:r>
              <w:rPr>
                <w:iCs/>
                <w:sz w:val="24"/>
                <w:szCs w:val="24"/>
              </w:rPr>
              <w:t>рассматриваемым в судах общей</w:t>
            </w:r>
          </w:p>
          <w:p>
            <w:pPr>
              <w:pStyle w:val="Normal"/>
              <w:rPr/>
            </w:pPr>
            <w:r>
              <w:rPr>
                <w:iCs/>
                <w:sz w:val="24"/>
                <w:szCs w:val="24"/>
              </w:rPr>
              <w:t>юрисдикции, мировыми судьям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 552,1</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8 07000 01 0000 110</w:t>
            </w:r>
          </w:p>
          <w:p>
            <w:pPr>
              <w:pStyle w:val="Normal"/>
              <w:jc w:val="center"/>
              <w:rPr>
                <w:sz w:val="24"/>
                <w:szCs w:val="24"/>
              </w:rPr>
            </w:pPr>
            <w:r>
              <w:rPr>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sz w:val="24"/>
                <w:szCs w:val="24"/>
              </w:rPr>
              <w:t>Государственная пошлина за государственную регистрацию, а также за совершение прочих юридически значимых действий</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 09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i/>
                <w:i/>
              </w:rPr>
            </w:pPr>
            <w:r>
              <w:rPr>
                <w:rFonts w:cs="Times New Roman" w:ascii="Times New Roman" w:hAnsi="Times New Roman"/>
                <w:b/>
                <w:i/>
              </w:rPr>
              <w:t>ЗАДОЛЖЕННОСТЬ  И   ПЕРЕРАСЧЕТЫ    ПО  ОТМЕНЕННЫМ  НАЛОГАМ,  СБОРАМ  И  ИНЫМ   ОБЯЗАТЕЛЬНЫМ ПЛАТЕЖАМ</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1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ДОХОДЫ ОТ ИСПОЛЬЗОВАНИЯ ИМУЩЕСТВА, НАХОДЯЩЕГОСЯ В ГОСУДАРСТВЕННОЙ И МУНИЦИПАЛЬНОЙ СОБСТВЕНН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4 329,9</w:t>
            </w:r>
          </w:p>
        </w:tc>
      </w:tr>
      <w:tr>
        <w:trPr>
          <w:trHeight w:val="1008"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1 05000 00 0000 120</w:t>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rPr>
                <w:bCs/>
                <w:iCs/>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803,5</w:t>
            </w:r>
          </w:p>
          <w:p>
            <w:pPr>
              <w:pStyle w:val="Normal"/>
              <w:jc w:val="right"/>
              <w:rPr>
                <w:sz w:val="24"/>
                <w:szCs w:val="24"/>
              </w:rPr>
            </w:pPr>
            <w:r>
              <w:rPr>
                <w:sz w:val="24"/>
                <w:szCs w:val="24"/>
              </w:rPr>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1 11 09000 00 0000 120</w:t>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24"/>
                <w:szCs w:val="24"/>
              </w:rPr>
            </w:pPr>
            <w:r>
              <w:rPr>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6,4</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2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ПЛАТЕЖИ ПРИ ПОЛЬЗОВАНИИ ПРИРОДНЫМИ РЕСУРСАМ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700,8</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2 01000 01 0000 12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та за негативное воздействие на окружающую среду</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00,8</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3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ДОХОДЫ ОТ ОКАЗАНИЯ ПЛАТНЫХ УСЛУГ И КОМПЕНСАЦИИ ЗАТРАТ ГОСУДАР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3 02000 00 0000 130</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компенсации затрат государ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4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b/>
                <w:i/>
              </w:rPr>
              <w:t>ДОХОДЫ ОТ ПРОДАЖИ МАТЕРИАЛЬНЫХ И НЕМАТЕРИАЛЬНЫХ АКТИВО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 371,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2000 00 0000 000</w:t>
            </w:r>
          </w:p>
          <w:p>
            <w:pPr>
              <w:pStyle w:val="Normal"/>
              <w:jc w:val="center"/>
              <w:rPr>
                <w:b/>
                <w:b/>
                <w:sz w:val="24"/>
                <w:szCs w:val="24"/>
              </w:rPr>
            </w:pPr>
            <w:r>
              <w:rPr>
                <w:b/>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06000 00 0000 43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4 13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иватизации имущества, находящегося в государственной и муниципальной собственн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371,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1 16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ШТРАФЫ, САНКЦИИ, ВОЗМЕЩЕНИЕ УЩЕРБ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 088,4</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1 16 01000 01 0000 140</w:t>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Административные штрафы, установленные </w:t>
            </w:r>
            <w:hyperlink r:id="rId3">
              <w:r>
                <w:rPr>
                  <w:rStyle w:val="InternetLink"/>
                  <w:sz w:val="24"/>
                  <w:szCs w:val="24"/>
                </w:rPr>
                <w:t>Кодексом</w:t>
              </w:r>
            </w:hyperlink>
            <w:r>
              <w:rPr>
                <w:sz w:val="24"/>
                <w:szCs w:val="24"/>
              </w:rPr>
              <w:t xml:space="preserve"> Российской Федерации об административных правонарушениях</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615,2</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1 16 07000 00 0000 140</w:t>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w:t>
            </w:r>
            <w:r>
              <w:rPr>
                <w:sz w:val="24"/>
                <w:szCs w:val="24"/>
              </w:rPr>
              <w:t>ей от имени Российской Федераци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 16 </w:t>
            </w:r>
            <w:r>
              <w:rPr>
                <w:sz w:val="24"/>
                <w:szCs w:val="24"/>
                <w:lang w:val="en-US"/>
              </w:rPr>
              <w:t>10</w:t>
            </w:r>
            <w:r>
              <w:rPr>
                <w:sz w:val="24"/>
                <w:szCs w:val="24"/>
              </w:rPr>
              <w:t>0</w:t>
            </w:r>
            <w:r>
              <w:rPr>
                <w:sz w:val="24"/>
                <w:szCs w:val="24"/>
                <w:lang w:val="en-US"/>
              </w:rPr>
              <w:t>0</w:t>
            </w:r>
            <w:r>
              <w:rPr>
                <w:sz w:val="24"/>
                <w:szCs w:val="24"/>
              </w:rPr>
              <w:t>0 0</w:t>
            </w:r>
            <w:r>
              <w:rPr>
                <w:sz w:val="24"/>
                <w:szCs w:val="24"/>
                <w:lang w:val="en-US"/>
              </w:rPr>
              <w:t>0</w:t>
            </w:r>
            <w:r>
              <w:rPr>
                <w:sz w:val="24"/>
                <w:szCs w:val="24"/>
              </w:rPr>
              <w:t> 0000 140</w:t>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тежи в целях возмещения причиненного ущерба (убытко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6,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 16 11000 01 0000 140</w:t>
            </w:r>
          </w:p>
        </w:tc>
        <w:tc>
          <w:tcPr>
            <w:tcW w:w="51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латежи, уплачиваемые в целях возмещения вред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7,2</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7 00000 00 0000 00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ЧИЕ НЕНАЛОГОВЫЕ ДО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17 0</w:t>
            </w:r>
            <w:r>
              <w:rPr>
                <w:sz w:val="24"/>
                <w:szCs w:val="24"/>
                <w:lang w:val="en-US"/>
              </w:rPr>
              <w:t>1</w:t>
            </w:r>
            <w:r>
              <w:rPr>
                <w:sz w:val="24"/>
                <w:szCs w:val="24"/>
              </w:rPr>
              <w:t xml:space="preserve">000 00 0000 </w:t>
            </w:r>
            <w:r>
              <w:rPr>
                <w:sz w:val="24"/>
                <w:szCs w:val="24"/>
                <w:lang w:val="en-US"/>
              </w:rPr>
              <w:t>18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Невыясненные поступл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7 05000 00 0000 180</w:t>
            </w:r>
          </w:p>
        </w:tc>
        <w:tc>
          <w:tcPr>
            <w:tcW w:w="51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неналоговые до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bl>
    <w:p>
      <w:pPr>
        <w:pStyle w:val="Normal"/>
        <w:numPr>
          <w:ilvl w:val="0"/>
          <w:numId w:val="3"/>
        </w:numPr>
        <w:jc w:val="both"/>
        <w:rPr>
          <w:sz w:val="28"/>
          <w:szCs w:val="28"/>
        </w:rPr>
      </w:pPr>
      <w:r>
        <w:rPr>
          <w:sz w:val="28"/>
          <w:szCs w:val="28"/>
        </w:rPr>
        <w:t>приложение 6 изложить в следующей редакции:</w:t>
      </w:r>
    </w:p>
    <w:p>
      <w:pPr>
        <w:pStyle w:val="Heading1"/>
        <w:rPr/>
      </w:pPr>
      <w:r>
        <w:rPr>
          <w:lang w:val="ru-RU"/>
        </w:rPr>
        <w:t>«</w:t>
      </w:r>
      <w:r>
        <w:rPr/>
        <w:t xml:space="preserve">Приложение </w:t>
      </w:r>
      <w:r>
        <w:rPr>
          <w:lang w:val="ru-RU"/>
        </w:rPr>
        <w:t>6</w:t>
      </w:r>
    </w:p>
    <w:p>
      <w:pPr>
        <w:pStyle w:val="Normal"/>
        <w:ind w:left="1416" w:hanging="0"/>
        <w:jc w:val="right"/>
        <w:rPr>
          <w:sz w:val="28"/>
          <w:szCs w:val="24"/>
        </w:rPr>
      </w:pPr>
      <w:r>
        <w:rPr>
          <w:sz w:val="28"/>
          <w:szCs w:val="24"/>
        </w:rPr>
        <w:tab/>
        <w:tab/>
        <w:tab/>
        <w:tab/>
        <w:tab/>
        <w:tab/>
        <w:t>к решению Ярцевского</w:t>
      </w:r>
    </w:p>
    <w:p>
      <w:pPr>
        <w:pStyle w:val="Normal"/>
        <w:jc w:val="right"/>
        <w:rPr/>
      </w:pPr>
      <w:r>
        <w:rPr>
          <w:sz w:val="28"/>
          <w:szCs w:val="24"/>
        </w:rPr>
        <w:tab/>
        <w:tab/>
        <w:tab/>
        <w:tab/>
        <w:tab/>
        <w:tab/>
        <w:tab/>
        <w:tab/>
        <w:t>районного Совета депутатов</w:t>
      </w:r>
    </w:p>
    <w:p>
      <w:pPr>
        <w:pStyle w:val="TextBody"/>
        <w:jc w:val="right"/>
        <w:rPr/>
      </w:pPr>
      <w:r>
        <w:rPr/>
        <w:t>от 2</w:t>
      </w:r>
      <w:r>
        <w:rPr>
          <w:lang w:val="ru-RU"/>
        </w:rPr>
        <w:t>0</w:t>
      </w:r>
      <w:r>
        <w:rPr/>
        <w:t>.12.202</w:t>
      </w:r>
      <w:r>
        <w:rPr>
          <w:lang w:val="ru-RU"/>
        </w:rPr>
        <w:t>3</w:t>
      </w:r>
      <w:r>
        <w:rPr/>
        <w:t xml:space="preserve">          № </w:t>
      </w:r>
      <w:r>
        <w:rPr>
          <w:lang w:val="ru-RU"/>
        </w:rPr>
        <w:t>143</w:t>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t xml:space="preserve">Прогнозируемые безвозмездные поступления в </w:t>
      </w:r>
    </w:p>
    <w:p>
      <w:pPr>
        <w:pStyle w:val="Normal"/>
        <w:jc w:val="center"/>
        <w:rPr>
          <w:b/>
          <w:b/>
          <w:bCs/>
          <w:sz w:val="28"/>
          <w:szCs w:val="28"/>
        </w:rPr>
      </w:pPr>
      <w:r>
        <w:rPr>
          <w:b/>
          <w:bCs/>
          <w:sz w:val="28"/>
          <w:szCs w:val="28"/>
        </w:rPr>
        <w:t>местный бюджет на 2024 год</w:t>
      </w:r>
    </w:p>
    <w:p>
      <w:pPr>
        <w:pStyle w:val="TextBody"/>
        <w:jc w:val="right"/>
        <w:rPr/>
      </w:pPr>
      <w:r>
        <w:rPr>
          <w:sz w:val="24"/>
          <w:szCs w:val="24"/>
          <w:lang w:val="ru-RU"/>
        </w:rPr>
        <w:t xml:space="preserve">                                                                                                  </w:t>
      </w:r>
      <w:r>
        <w:rPr/>
        <w:t>(тыс. рублей)</w:t>
      </w:r>
    </w:p>
    <w:tbl>
      <w:tblPr>
        <w:tblW w:w="9497" w:type="dxa"/>
        <w:jc w:val="left"/>
        <w:tblInd w:w="137" w:type="dxa"/>
        <w:tblLayout w:type="fixed"/>
        <w:tblCellMar>
          <w:top w:w="0" w:type="dxa"/>
          <w:left w:w="108" w:type="dxa"/>
          <w:bottom w:w="0" w:type="dxa"/>
          <w:right w:w="108" w:type="dxa"/>
        </w:tblCellMar>
      </w:tblPr>
      <w:tblGrid>
        <w:gridCol w:w="2977"/>
        <w:gridCol w:w="5103"/>
        <w:gridCol w:w="1417"/>
      </w:tblGrid>
      <w:tr>
        <w:trPr>
          <w:trHeight w:val="86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0"/>
              <w:jc w:val="center"/>
              <w:rPr>
                <w:b/>
                <w:b/>
                <w:sz w:val="24"/>
                <w:szCs w:val="24"/>
              </w:rPr>
            </w:pPr>
            <w:r>
              <w:rPr>
                <w:b/>
                <w:sz w:val="24"/>
                <w:szCs w:val="24"/>
              </w:rPr>
              <w:t xml:space="preserve">Код </w:t>
            </w:r>
          </w:p>
        </w:tc>
        <w:tc>
          <w:tcPr>
            <w:tcW w:w="5103" w:type="dxa"/>
            <w:tcBorders>
              <w:top w:val="single" w:sz="4" w:space="0" w:color="000000"/>
              <w:bottom w:val="single" w:sz="4" w:space="0" w:color="000000"/>
              <w:right w:val="single" w:sz="4" w:space="0" w:color="000000"/>
            </w:tcBorders>
            <w:vAlign w:val="center"/>
          </w:tcPr>
          <w:p>
            <w:pPr>
              <w:pStyle w:val="Normal"/>
              <w:jc w:val="center"/>
              <w:rPr/>
            </w:pPr>
            <w:r>
              <w:rPr>
                <w:b/>
                <w:sz w:val="24"/>
                <w:szCs w:val="24"/>
              </w:rPr>
              <w:t>Наименование кода дохода бюджета</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00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 117 212,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02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 117 13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0000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sz w:val="24"/>
                <w:szCs w:val="24"/>
              </w:rPr>
            </w:pPr>
            <w:r>
              <w:rPr>
                <w:bCs/>
                <w:sz w:val="24"/>
                <w:szCs w:val="24"/>
              </w:rPr>
              <w:t>Дота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0 34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5001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0 34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5001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Дотации бюджетам муниципальных районов на выравнивание  бюджетной обеспеченности из бюджета субъекта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0 29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5002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Дотации бюджетам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0 047,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5002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Дотации бюджетам муниципальных районов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0 047,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0000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9 975,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5081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сидии бюджетам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4,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5081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убсидии бюджетам муниципальных районов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4,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2 02 25116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highlight w:val="yellow"/>
              </w:rPr>
            </w:pPr>
            <w:r>
              <w:rPr>
                <w:sz w:val="24"/>
                <w:szCs w:val="24"/>
              </w:rPr>
              <w:t>Субсидии бюджетам на реализацию программы комплексного развития молодежной политики в регионах Российской Федерации «Регион для молод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 4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2 02 25116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highlight w:val="yellow"/>
              </w:rPr>
            </w:pPr>
            <w:r>
              <w:rPr>
                <w:sz w:val="24"/>
                <w:szCs w:val="24"/>
              </w:rPr>
              <w:t>Субсидии бюджетам муниципальных районов на реализацию программы комплексного развития молодежной политики в регионах Российской Федерации «Регион для молод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 4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5172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highlight w:val="yellow"/>
              </w:rPr>
            </w:pPr>
            <w:r>
              <w:rPr>
                <w:sz w:val="24"/>
                <w:szCs w:val="24"/>
              </w:rPr>
              <w:t>Субсидии бюджетам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highlight w:val="yellow"/>
              </w:rPr>
            </w:pPr>
            <w:r>
              <w:rPr>
                <w:sz w:val="24"/>
                <w:szCs w:val="24"/>
              </w:rPr>
              <w:t>8 92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5172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highlight w:val="yellow"/>
              </w:rPr>
            </w:pPr>
            <w:r>
              <w:rPr>
                <w:sz w:val="24"/>
                <w:szCs w:val="24"/>
              </w:rPr>
              <w:t>Субсидии бюджетам муниципальных район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 92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5304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sz w:val="24"/>
                <w:szCs w:val="24"/>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 91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5304 05 0000 150</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 91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5497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rFonts w:eastAsia="Calibri"/>
                <w:sz w:val="24"/>
                <w:szCs w:val="24"/>
              </w:rPr>
              <w:t>Субсидии бюджетам на реализацию мероприятий по обеспечению жильем молодых 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32,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5497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rFonts w:eastAsia="Calibri"/>
                <w:sz w:val="24"/>
                <w:szCs w:val="24"/>
              </w:rPr>
              <w:t>Субсидии бюджетам муниципальных районов на реализацию мероприятий по обеспечению жильем молодых сем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32,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5519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rFonts w:eastAsia="Calibri"/>
                <w:sz w:val="24"/>
                <w:szCs w:val="24"/>
              </w:rPr>
              <w:t>Субсидии бюджетам на поддержку отрасл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2,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5519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rFonts w:eastAsia="Calibri"/>
                <w:sz w:val="24"/>
                <w:szCs w:val="24"/>
              </w:rPr>
              <w:t>Субсидии бюджетам муниципальных районов на поддержку отрасл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2,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9999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рочи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 203,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29999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Прочие субсидии бюджетам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 203,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02 30000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10 106,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0024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Субвенции местным бюджетам на выполнение передаваемых полномочий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83 487,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0024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Субвенции бюджетам муниципальных районов на выполнение передаваемых полномочий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83 487,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 35120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5120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5303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sz w:val="24"/>
                <w:szCs w:val="24"/>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 334,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02 35303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sz w:val="24"/>
                <w:szCs w:val="24"/>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 334,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5930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Субвенции бюджетам на государственную регистрацию актов гражданского состоя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282,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5930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Субвенции бюджетам муниципальных районов на государственную регистрацию актов гражданского состоя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282,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40000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 71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40014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ежбюджетные трансферты, передаваемые бюджетам муниципальных образований на осуществление части полномочий по осуществлению части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40014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 02 45179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rPr>
            </w:pPr>
            <w:r>
              <w:rPr>
                <w:sz w:val="24"/>
                <w:szCs w:val="24"/>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01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 02 45179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rPr>
            </w:pPr>
            <w:r>
              <w:rPr>
                <w:bCs/>
                <w:sz w:val="24"/>
                <w:szCs w:val="24"/>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 01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 02 49999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Прочие межбюджетные трансферты, передаваемые бюдже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48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2 02 49999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rPr>
            </w:pPr>
            <w:r>
              <w:rPr>
                <w:sz w:val="24"/>
                <w:szCs w:val="24"/>
              </w:rPr>
              <w:t>Прочие межбюджетные трансферты, передаваемые бюджетам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48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2 07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77,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 07 05000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Прочие безвозмездные поступления в бюджеты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77,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08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8 05000 05 000015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2 18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18 00000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 18 00000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rPr>
              <w:t>2 19 00000 00 0000 00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ВОЗВРАТ ОСТАТКОВ СУБСИДИЙ, СУБВЕНЦИЙ И ИНЫХ МЕЖБЮДЖЕТНЫХ ТРАНСФЕРТОВ, ИМЕЮЩИХ ЦЕЛЕВОЕ НАЗНАЧЕНИЕ,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19 00000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bl>
    <w:p>
      <w:pPr>
        <w:pStyle w:val="TextBody"/>
        <w:jc w:val="right"/>
        <w:rPr>
          <w:color w:val="FF0000"/>
          <w:sz w:val="24"/>
          <w:szCs w:val="24"/>
          <w:lang w:val="ru-RU"/>
        </w:rPr>
      </w:pPr>
      <w:r>
        <w:rPr>
          <w:color w:val="FF0000"/>
          <w:sz w:val="24"/>
          <w:szCs w:val="24"/>
          <w:lang w:val="ru-RU"/>
        </w:rPr>
      </w:r>
    </w:p>
    <w:p>
      <w:pPr>
        <w:pStyle w:val="Normal"/>
        <w:numPr>
          <w:ilvl w:val="0"/>
          <w:numId w:val="3"/>
        </w:numPr>
        <w:spacing w:before="240" w:after="0"/>
        <w:jc w:val="both"/>
        <w:rPr/>
      </w:pPr>
      <w:r>
        <w:rPr>
          <w:sz w:val="28"/>
          <w:szCs w:val="28"/>
        </w:rPr>
        <w:t>приложение 8 изложить в следующей редакции:</w:t>
      </w:r>
    </w:p>
    <w:p>
      <w:pPr>
        <w:pStyle w:val="Heading1"/>
        <w:ind w:left="6096" w:hanging="0"/>
        <w:rPr>
          <w:lang w:val="ru-RU"/>
        </w:rPr>
      </w:pPr>
      <w:r>
        <w:rPr>
          <w:lang w:val="ru-RU"/>
        </w:rPr>
        <w:t>«</w:t>
      </w:r>
      <w:r>
        <w:rPr/>
        <w:t xml:space="preserve">Приложение </w:t>
      </w:r>
      <w:r>
        <w:rPr>
          <w:lang w:val="ru-RU"/>
        </w:rPr>
        <w:t>8</w:t>
      </w:r>
    </w:p>
    <w:p>
      <w:pPr>
        <w:pStyle w:val="Normal"/>
        <w:ind w:left="6096" w:hanging="0"/>
        <w:jc w:val="right"/>
        <w:rPr>
          <w:sz w:val="28"/>
          <w:szCs w:val="24"/>
        </w:rPr>
      </w:pPr>
      <w:r>
        <w:rPr>
          <w:sz w:val="28"/>
          <w:szCs w:val="24"/>
        </w:rPr>
        <w:t>к решению Ярцевского</w:t>
        <w:br/>
        <w:t>районного Совета депутатов</w:t>
      </w:r>
    </w:p>
    <w:p>
      <w:pPr>
        <w:pStyle w:val="Normal"/>
        <w:ind w:firstLine="6237"/>
        <w:jc w:val="right"/>
        <w:rPr>
          <w:sz w:val="28"/>
        </w:rPr>
      </w:pPr>
      <w:r>
        <w:rPr>
          <w:sz w:val="28"/>
        </w:rPr>
        <w:t xml:space="preserve">   </w:t>
      </w:r>
      <w:r>
        <w:rPr>
          <w:sz w:val="28"/>
        </w:rPr>
        <w:t>от 20.12.2023  № 143</w:t>
      </w:r>
    </w:p>
    <w:p>
      <w:pPr>
        <w:pStyle w:val="Normal"/>
        <w:rPr>
          <w:sz w:val="28"/>
        </w:rPr>
      </w:pPr>
      <w:r>
        <w:rPr>
          <w:sz w:val="28"/>
        </w:rPr>
      </w:r>
    </w:p>
    <w:p>
      <w:pPr>
        <w:pStyle w:val="Normal"/>
        <w:rPr/>
      </w:pPr>
      <w:r>
        <w:rPr/>
      </w:r>
    </w:p>
    <w:p>
      <w:pPr>
        <w:pStyle w:val="Normal"/>
        <w:tabs>
          <w:tab w:val="clear" w:pos="720"/>
          <w:tab w:val="left" w:pos="4365" w:leader="none"/>
        </w:tabs>
        <w:jc w:val="center"/>
        <w:rPr>
          <w:b/>
          <w:b/>
          <w:sz w:val="28"/>
          <w:szCs w:val="28"/>
        </w:rPr>
      </w:pPr>
      <w:r>
        <w:rPr>
          <w:b/>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tabs>
          <w:tab w:val="clear" w:pos="720"/>
          <w:tab w:val="left" w:pos="4365" w:leader="none"/>
        </w:tabs>
        <w:jc w:val="center"/>
        <w:rPr/>
      </w:pPr>
      <w:r>
        <w:rPr>
          <w:b/>
          <w:sz w:val="28"/>
          <w:szCs w:val="28"/>
        </w:rPr>
        <w:t xml:space="preserve"> </w:t>
      </w:r>
      <w:r>
        <w:rPr>
          <w:b/>
          <w:sz w:val="28"/>
          <w:szCs w:val="28"/>
        </w:rPr>
        <w:t>на 2024 год</w:t>
      </w:r>
    </w:p>
    <w:p>
      <w:pPr>
        <w:pStyle w:val="Normal"/>
        <w:tabs>
          <w:tab w:val="clear" w:pos="720"/>
          <w:tab w:val="left" w:pos="4365" w:leader="none"/>
        </w:tabs>
        <w:jc w:val="right"/>
        <w:rPr/>
      </w:pPr>
      <w:r>
        <w:rPr/>
        <w:t>(рублей)</w:t>
      </w:r>
    </w:p>
    <w:tbl>
      <w:tblPr>
        <w:tblW w:w="9923" w:type="dxa"/>
        <w:jc w:val="left"/>
        <w:tblInd w:w="-147" w:type="dxa"/>
        <w:tblLayout w:type="fixed"/>
        <w:tblCellMar>
          <w:top w:w="0" w:type="dxa"/>
          <w:left w:w="108" w:type="dxa"/>
          <w:bottom w:w="0" w:type="dxa"/>
          <w:right w:w="108" w:type="dxa"/>
        </w:tblCellMar>
      </w:tblPr>
      <w:tblGrid>
        <w:gridCol w:w="4537"/>
        <w:gridCol w:w="567"/>
        <w:gridCol w:w="567"/>
        <w:gridCol w:w="1701"/>
        <w:gridCol w:w="708"/>
        <w:gridCol w:w="1843"/>
      </w:tblGrid>
      <w:tr>
        <w:trPr>
          <w:trHeight w:val="322"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Подраздел</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Целевая стать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Вид расходо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Всего сумма  </w:t>
            </w:r>
          </w:p>
        </w:tc>
      </w:tr>
      <w:tr>
        <w:trPr>
          <w:trHeight w:val="322"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2"/>
                <w:szCs w:val="22"/>
              </w:rPr>
            </w:pPr>
            <w:r>
              <w:rPr>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2"/>
                <w:szCs w:val="22"/>
              </w:rPr>
            </w:pPr>
            <w:r>
              <w:rPr>
                <w:bCs/>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2"/>
                <w:szCs w:val="22"/>
              </w:rPr>
            </w:pPr>
            <w:r>
              <w:rPr>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1020"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2"/>
                <w:szCs w:val="22"/>
              </w:rPr>
            </w:pPr>
            <w:r>
              <w:rPr>
                <w:bCs/>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2"/>
                <w:szCs w:val="22"/>
              </w:rPr>
            </w:pPr>
            <w:r>
              <w:rPr>
                <w:bCs/>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2"/>
                <w:szCs w:val="22"/>
              </w:rPr>
            </w:pPr>
            <w:r>
              <w:rPr>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7 466 344,17</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672 441,0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672 441,0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672 441,0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23 44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99 0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23 44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23 44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ощрение за достижение показателей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554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9 000,0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554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9 000,0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554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9 000,0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ощрения муниципальных управленческих команд за достижение плановых значений показа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8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8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99 0 01 8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95 27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95 27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95 27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 195 27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935 07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935 07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 023 164,8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 434 924,8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 434 924,8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 434 924,8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774 035,9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942 74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942 74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796 289,9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796 289,9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ощрение за достижение показателей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554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75 999,9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2 4 01 554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75 999,9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554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75 999,9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ощрения муниципальных управленческих команд за достижение плановых значений показа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8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84 888,8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8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84 888,8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8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84 888,8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административной комиссии и комиссии по делам несовершеннолетни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588 24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государственных полномочий по созданию административных комиссий  в целях привлечения к административной ответ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37 67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19 67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19 67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50 56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15 36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15 36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дебная систем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0 51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0 51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0 51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448 336,7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Управление муниципальными финанс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548 50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1 548 50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548 50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548 50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729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729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13 40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13 40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значейское исполнение бюджета муниципального образования Капыревщинское сельское поселение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значейское исполнение бюджета муниципального образования Михейковское сельское поселение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значейское исполнение бюджета муниципального образования Подрощинское сельское поселение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значейское исполнение бюджета муниципального образования Мушковичское сельское поселение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значейское исполнение бюджета муниципального образования Суетовское сельское поселение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880 834,7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Контрольно - ревизионной коми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880 834,7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86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16 94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16 94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9 16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9 16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Капыревщинское сель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0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0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0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Михейковское сель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Подрощинское сель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Мушковичское сель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 141,9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 141,9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 141,9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Суетовское сель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Ярцев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9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 935,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9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 935,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9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 935,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езервный фонд Администрации муниципального образования «Ярцевский район»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средств резервного фонда Администрации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 0 00 277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 0 00 277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 0 00 277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8 075 126,5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5 327 806,5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5 327 806,5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716 443,0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716 443,0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 491 61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 491 61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24 825,0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24 825,0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деятельности муниципального казенного учреждения «Автопредприятие №1 г.Ярце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 365 47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 365 47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 125 27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 125 27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200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200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деятельности муниципального казенного учреждения «Централизованная бухгалтерия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 648 34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 648 34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777 42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777 42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5 71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5 71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Владение, пользование и распоряжение имуществом, находящимся в муниципальном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552 065,5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связанные с оформлением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1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1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1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держание и ремонт муниципаль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2 4 05 22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21 337,6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2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21 337,6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2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21 337,6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зносы за муниципальное имущество на капитальный ремонт (нежилые пом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8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0 727,8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8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0 727,8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8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0 727,8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7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5 48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связанные с материально-техническим обеспече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7 24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5 48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7 24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5 48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7 24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5 48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редупреждение проявлений экстремизма, терроризма, межрелигиозной и межнациональной роз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предупреждению  проявлений экстремизма,  терроризма, межрелигиозной и межнациональной роз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3 23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3 23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3 23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существление государственных полномочий по государственной регистрации актов гражданского состоя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526 82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регистрация актов гражданского состоя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593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282 34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593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282 34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593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 282 34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813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4 48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813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4 1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813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4 1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813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0 32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813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20 32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штрафных санкций и исполнительского сбора по судебным акт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8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направления деятельности, не включенные в муниципальны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8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членских взносов в Совет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2 00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8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2 00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8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2 00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8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35 349 662,0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6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сельского хозяйства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6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6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редоставление субсидии на компенсацию части затрат на приобретение минеральных удобр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я на компенсацию части затрат на приобретение минеральных удобр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1 603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1 603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1 603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38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редоставление субсидии на компенсацию части затрат на приобретение молодняка крупнорогатого скота(ремонтных телок и не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на компенсацию части затрат на приобретение молодняка крупнорогатого скота (ремонтных телок и не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2 602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2 602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2 602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294 608,0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дорожно-транспортного комплекса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30 294 608,0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294 608,0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Создание условий для обеспечения транспортного обслуживания населения автомобильным транспортом на пригородных внутримуниципальных маршрутах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294 608,0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регулярных перевозок пассажиров и багажа автомобильным транспортом общего пользования по регулируемым тариф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1 21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294 608,0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1 21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294 608,0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1 21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294 608,0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1 278,7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дорожно-транспортного комплекса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1 278,7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1 278,7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Содержание автомобильных доро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4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1 278,7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держание автодорог Ярцево - Буяново, Ярцево - Курцо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4 208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1 278,7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4 208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1 278,7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4 208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1 278,7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3 575,2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здание благоприятного предпринимательского климата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9 157,8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9 157,8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благоприятных условий для развития сферы малого и среднего предпринимательства как одного из факторов, инновационного развития и улучшения отраслевой структуры экономики, социального развития и обеспечения стабильного высокого уровня занят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9 157,8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цикла обучающих семинаров, тренинг - семинаров, мастер - классов начинающих предпринима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и изготовление информационных материалов для субъектов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200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200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200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грантов субъектам малого и среднего предприним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S13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63 157,8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S13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63 157,8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S13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63 157,8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Владение, пользование и распоряжение имуществом, находящимся в муниципальном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2 4 05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землеустройству и землепользова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3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3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3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малоэтажного жилищного строительства на территории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04 417,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04 417,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4 04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04 417,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подготовке карта-планов для внесения сведений о границах территориальных зон в ЕГР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4 04 27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68 188,5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4 04 27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68 188,5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4 04 27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68 188,5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работка и внесение изменений в генеральные планы ,правила землепользования и застройки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4 04 S2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36 228,8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4 04 S2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36 228,8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4 04 S2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36 228,8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220 911,6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9 401,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9 401,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9 401,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Жилищно - 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9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9 401,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зносы за муниципальное имущество на капитальный ремонт (жилые пом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0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8 32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0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8 32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0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8 32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питальный и текущий ремонт жилых помещ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16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1 081,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16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1 081,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16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1 081,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содержанию объектов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9 4 01 2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383,1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383,1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383,1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Жилищно - 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383,1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содержанию объектов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383,1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383,1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9 4 01 2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383,1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182 12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2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182 12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182 12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182 12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182 12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607 82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607 82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7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7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охраны окружающе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Ликвидация мест несанкционированного размещения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4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иквидация несанкционированных свал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4 240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4 240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4 240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29 886 693,8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6 139 165,1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2 842 954,6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72 842 954,6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Развитие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2 842 954,6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7 690 60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7 690 60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7 690 60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4 01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658 876,9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658 876,9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658 876,9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80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3 213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80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3 213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80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3 213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крепление материально - технической базы образовате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S06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95 375,7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S06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95 375,7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S06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95 375,7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4 01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Доступная среда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74 210,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74 210,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74 210,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здание в образовательных организациях условий для получения детьми -инвалидами качествен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S00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74 210,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S00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 974 210,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S00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74 210,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средств резервного фонда Правительств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43 353 491,0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37 281 363,2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е проекты, входящие в состав национальных про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5 516 113,6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й проект «Современная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1 E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 500 344,6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517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937 112,6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517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937 112,6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517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937 112,6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начального общего, основного общего, cреднего обще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80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629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80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629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80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629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условий для функционирования центров «Точка рос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817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3 33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817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933 33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817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3 33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й проект «Патриотическое воспитание граждан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В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15 76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В 5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15 76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В 5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15 76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В 5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15 76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11 765 249,5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Развитие обще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11 765 249,5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9 133 557,8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9 133 557,8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9 133 557,8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506 012,7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506 012,7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506 012,7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здание на базе общеобразовательных учреждений Центров «Точка рос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06 550,3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06 550,3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06 550,3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53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 334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4 02 53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 334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53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 334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9 557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9 557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9 557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награждения за выполнение функций классного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59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59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59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L3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 177 78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L3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 177 78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L3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 177 78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крепление материально-технической базы образовате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S06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562 515,0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S06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562 515,0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S06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562 515,0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6 632,5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6 632,5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6 632,5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Доступная среда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3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3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3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41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3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41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3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41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3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7 42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7 42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Создание условий для успешной социализации (ресоциализации) несовершеннолетних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7 42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временного трудоустройства несовершеннолетних граждан в возрасте от 14 до 18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1 21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567 42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1 21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7 42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1 21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7 42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330 899,8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средств резервного фонда Правительств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330 899,8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330 899,8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330 899,8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полнительное образова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5 535 648,4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 294 548,4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 294 548,4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Развитие обще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связанных с поддержкой одаренных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7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Развитие дополните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 277 048,4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 633 585,9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 633 585,9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 633 585,9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11 682,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11 682,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11 682,53</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внедрению и обеспечению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5 031 78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602 0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 752 61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автоном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23 82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5 61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29 73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29 73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культуры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914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914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Развитие образования в сфере культуры и искус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914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564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564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564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38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38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38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Демографическое развитие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рганизация социально значимых мероприятий для детей и семей с деть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8 4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мероприятий для детей и семей с деть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3 22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3 22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3 22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Гражданско - патриотическое воспитание детей, подростков и молодеж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1 22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1 22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1 22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профилактике наркомании и противодействию незаконному обороту наркот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1 25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1 25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1 25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3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средств резервного фонда Правительств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3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3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3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2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8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переподготовку и повышение квалификации кадр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8 27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8 27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8 27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олодеж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 536 160,0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 513 160,0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е проекты, входящие в состав национальных про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й проект «Развитие системы поддержки молодежи («Молодежь Росс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Г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программы комплексного развития молодежной политики в регионах Российской Федерации «Регион для молоды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Г 5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Г 5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Г 5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513 160,0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Вовлечение молодежи в социальную практик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513 160,0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536 160,0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536 160,0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3 536 160,0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24 99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24 99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24 99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созданию системы продвижения инициати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20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2 00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20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2 00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20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2 00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Гражданско - патриотическое воспитание детей, подростков и молодеж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1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1 22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1 22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1 22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комплекса воспитательных и развивающих мероприятий для допризывной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2 23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2 23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2 23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172 22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718 27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8 718 27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Развитие обще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8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созданию условий для повышения качества образовательного процесс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связанных с поддержкой одаренных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3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7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мии и гран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7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едагогические кад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4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развитию профессионального педагогического мастер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4 204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4 204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4 204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399 77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399 77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891 61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891 61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8 15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8 15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2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2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Создание условий для успешной социализации (ресоциализации) несовершеннолетних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2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отдыха детей в каникулярное время в лагерях дневного пребы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1 80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2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1 80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2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1 80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2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сполнение судебных а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 628 778,6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3 365 812,5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культуры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1 157 27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е проекты, входящие в состав национальных про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1 70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й проект «Творческие люд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 1 A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1 70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держка лучших сельских учреждений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A2 551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1 70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A2 551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1 70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A2 551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1 70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1 035 57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Наслед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158 91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690 17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690 17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690 17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5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5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5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ддержка отрасли культуры (комплектование книжных фондов библиоте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L51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 13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 4 01 L51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 13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L51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 13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Искус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 727 090,4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50 248 56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 248 56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 248 56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развития и укрепление материально - технической базы муниципальных домов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2 30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2 30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 4 02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2 30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 217,4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 217,4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 217,4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Культура и де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9 565,5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обеспечения детей в музыкальных и художественных конкурс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5 782,5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5 782,5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15 782,5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пропаганде культуры чт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3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78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3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78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 4 04 203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78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организации культурно-досуговых и театрально-зрелищных мероприятий для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4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4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4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досуговой деятельности детей-инвали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5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5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5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повышению воспитательного, социального статуса семей, пропаганде семейных ценнос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 4 04 206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6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6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Доступная среда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4 81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4 81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4 81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41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4 81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41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4 81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41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4 81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83 731,5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средств резервного фонда Правительств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83 731,5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83 731,5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 083 731,5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262 966,1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262 966,1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262 966,1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253 966,1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180 8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64 91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64 91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15 94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5 94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ощрения муниципальных управленческих команд за достижение плановых значений показа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8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3 111,1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8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3 111,1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8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3 111,1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Независимая оценка качества деятельности муниципальных учреждений в сфере культуры и искус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4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независимой оценки качества деятельности муниципальных учреждений в сфере культуры и искус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4 26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4 26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4 26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 662 158,0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590 394,8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циальная политика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590 394,8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590 394,8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590 394,8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ы муниципальной пенсии за выслугу лет лицам, замещавших муниципальные должности и должности муниципальн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4 01 7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590 394,8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4 01 7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6 870,4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4 01 7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6 870,4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4 01 7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343 524,3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4 01 7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343 524,3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94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94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94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Развитие обще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94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94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 03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 03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51 47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51 47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1 514 858,2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43 88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43 88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Развитие обще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43 88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жемесячные компенсационные денежные выплаты на питание обучающимся с ограниченными возможностями здоровья, для которых организовано обучение на дом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71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43 88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71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58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71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58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4 02 71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29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71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29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Обеспечение жильем молодых семей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41 686,2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41 686,2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 441 686,2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обеспечению жильем молодых сем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4 01 L49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41 686,2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4 01 L49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41 686,2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4 01 L49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41 686,25</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Демографическое развитие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9 329 28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9 329 28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казание мер социальной поддержки семьям с деть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9 329 28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ы денежных средств на содержание ребенка, переданного на воспитание в приемную семь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372 35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6 12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6 12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306 22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306 22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ы вознаграждения, причитающегося приемным родител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90 98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 39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 39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69 5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69 5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ы ежемесячных денежных средств на содержание ребенка, находящегося под опекой (попечительств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684 27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7 14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7 14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357 12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357 12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тей-сирот и детей, оставшихся без попечения родителей, лиц из их числа жилыми помещ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8 181 68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8 025 68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58 025 68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362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362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362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362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государственных полномочий по организации и осуществлению деятельности по опеке и попечитель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80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362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80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149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80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149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4 06 80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80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3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8 404 941,6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9 036,6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порт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9 036,6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9 036,6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9 036,6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9 036,6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4 036,6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4 036,6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порт высших достиж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1 554 309,3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порт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4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1 112 006,3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е проекты, входящие в состав национальных про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7 14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й проект «Спорт - норма жиз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P5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7 14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ддержка организаций, входящих в систему спортивной подготов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P5 5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7 14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P5 5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7 14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P5 5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7 14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 824 863,3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оказания муниципальных услуг по спортивной подготовке в муниципальных учреждениях спортивной направл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 824 863,3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 139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 139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 139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4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672 963,3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672 963,3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672 963,3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профилактике наркомании и противодействию незаконному обороту наркот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1 25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1 25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1 25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6 302,9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средств резервного фонда Правительств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6 302,9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6 302,9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6 302,9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761 595,6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порт в Ярцевском районе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761 595,6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761 595,6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 Проведение мероприятий по ремонту спортивных объе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4 4 07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761 595,62</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существление строительн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207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92 945,0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207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92 945,0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207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92 945,0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Экспертиза проектно-сметной докумен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208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 228,5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208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 228,5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208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 228,5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крепление материально- технической базы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S1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182 42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S1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182 42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S1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182 42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СЛУЖИВАНИЕ ГОСУДАРСТВЕННОГО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7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служивание государственного (муниципального) внутренне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7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Управление муниципальными финанс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7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7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Управление муниципальным долг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7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процентов за пользование кредит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2 21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7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служивание государственного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2 21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7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служивание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2 21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7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 ОБЩЕГО ХАРАКТЕРА БЮДЖЕТАМ БЮДЖЕТНОЙ СИСТЕМЫ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8 733 081,5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1 89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здание условий для эффективного и ответственного управления муниципальными финанс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4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1 89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1 89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Выравнивание бюджетной обеспеченности поселений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1 89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я на выравнивание бюджетной обеспеченности поселений за счет собственных доходов бюджета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1 21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038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1 21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038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1 21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038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равнивание бюджетной обеспеченности поселений за счет субвенций област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1 809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855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1 809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855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1 809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855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839 081,5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здание условий для эффективного и ответственного управления муниципальными финанс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839 081,5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6 839 081,5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существление мер по обеспечению сбалансированности бюджетов поселений Ярцевского района Смолен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839 081,5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поселений на приобретение водяных насосов для водонапорных баше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3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3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3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поселений на выплату заработной платы с начислениями работникам органов местного самоуправления и бюджет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5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23 563,9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5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23 563,9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5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 823 563,9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поселений на оплату коммуналь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6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6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6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поселений на приобретение светильников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7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8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7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8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7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8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поселений на оплату расходов по капитальному ремонту сетей питьевого водоснаб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8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7 517,6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8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7 517,6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8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7 517,69</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поселений на установку светильников уличного освещ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9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9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9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30 000,00</w:t>
            </w:r>
          </w:p>
        </w:tc>
      </w:tr>
    </w:tbl>
    <w:p>
      <w:pPr>
        <w:pStyle w:val="Normal"/>
        <w:numPr>
          <w:ilvl w:val="0"/>
          <w:numId w:val="3"/>
        </w:numPr>
        <w:jc w:val="both"/>
        <w:rPr/>
      </w:pPr>
      <w:r>
        <w:rPr>
          <w:sz w:val="28"/>
          <w:szCs w:val="28"/>
        </w:rPr>
        <w:t>приложение 10 изложить в следующей редакции:</w:t>
      </w:r>
    </w:p>
    <w:p>
      <w:pPr>
        <w:pStyle w:val="Heading1"/>
        <w:ind w:left="6096" w:hanging="0"/>
        <w:rPr>
          <w:lang w:val="ru-RU"/>
        </w:rPr>
      </w:pPr>
      <w:r>
        <w:rPr>
          <w:lang w:val="ru-RU"/>
        </w:rPr>
        <w:t>«</w:t>
      </w:r>
      <w:r>
        <w:rPr/>
        <w:t xml:space="preserve">Приложение </w:t>
      </w:r>
      <w:r>
        <w:rPr>
          <w:lang w:val="ru-RU"/>
        </w:rPr>
        <w:t>10</w:t>
      </w:r>
    </w:p>
    <w:p>
      <w:pPr>
        <w:pStyle w:val="Normal"/>
        <w:ind w:firstLine="6096"/>
        <w:jc w:val="right"/>
        <w:rPr>
          <w:bCs/>
          <w:sz w:val="28"/>
          <w:szCs w:val="28"/>
        </w:rPr>
      </w:pPr>
      <w:r>
        <w:rPr>
          <w:bCs/>
          <w:sz w:val="28"/>
          <w:szCs w:val="28"/>
        </w:rPr>
        <w:t xml:space="preserve">к решению Ярцевского </w:t>
      </w:r>
    </w:p>
    <w:p>
      <w:pPr>
        <w:pStyle w:val="Normal"/>
        <w:ind w:firstLine="6096"/>
        <w:jc w:val="right"/>
        <w:rPr>
          <w:bCs/>
          <w:sz w:val="28"/>
          <w:szCs w:val="28"/>
        </w:rPr>
      </w:pPr>
      <w:r>
        <w:rPr>
          <w:bCs/>
          <w:sz w:val="28"/>
          <w:szCs w:val="28"/>
        </w:rPr>
        <w:t xml:space="preserve">районного Совета депутатов </w:t>
      </w:r>
    </w:p>
    <w:p>
      <w:pPr>
        <w:pStyle w:val="Normal"/>
        <w:ind w:firstLine="6237"/>
        <w:jc w:val="right"/>
        <w:rPr>
          <w:sz w:val="28"/>
        </w:rPr>
      </w:pPr>
      <w:r>
        <w:rPr>
          <w:sz w:val="28"/>
        </w:rPr>
        <w:t xml:space="preserve">  </w:t>
      </w:r>
      <w:r>
        <w:rPr>
          <w:sz w:val="28"/>
        </w:rPr>
        <w:t>от 20.12.2023           № 143</w:t>
      </w:r>
    </w:p>
    <w:p>
      <w:pPr>
        <w:pStyle w:val="Normal"/>
        <w:jc w:val="center"/>
        <w:rPr>
          <w:b/>
          <w:b/>
          <w:bCs/>
          <w:sz w:val="28"/>
          <w:szCs w:val="28"/>
        </w:rPr>
      </w:pPr>
      <w:r>
        <w:rPr>
          <w:b/>
          <w:bCs/>
          <w:sz w:val="28"/>
          <w:szCs w:val="28"/>
        </w:rPr>
      </w:r>
    </w:p>
    <w:p>
      <w:pPr>
        <w:pStyle w:val="Normal"/>
        <w:tabs>
          <w:tab w:val="clear" w:pos="720"/>
          <w:tab w:val="left" w:pos="4365" w:leader="none"/>
        </w:tabs>
        <w:jc w:val="center"/>
        <w:rPr>
          <w:b/>
          <w:b/>
          <w:sz w:val="28"/>
          <w:szCs w:val="28"/>
        </w:rPr>
      </w:pPr>
      <w:r>
        <w:rPr>
          <w:b/>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p>
    <w:p>
      <w:pPr>
        <w:pStyle w:val="Normal"/>
        <w:tabs>
          <w:tab w:val="clear" w:pos="720"/>
          <w:tab w:val="left" w:pos="4365" w:leader="none"/>
        </w:tabs>
        <w:jc w:val="center"/>
        <w:rPr/>
      </w:pPr>
      <w:r>
        <w:rPr>
          <w:b/>
          <w:sz w:val="28"/>
          <w:szCs w:val="28"/>
        </w:rPr>
        <w:t>на 2024 год</w:t>
      </w:r>
    </w:p>
    <w:p>
      <w:pPr>
        <w:pStyle w:val="Normal"/>
        <w:jc w:val="right"/>
        <w:rPr/>
      </w:pPr>
      <w:r>
        <w:rPr/>
        <w:t xml:space="preserve"> </w:t>
      </w:r>
      <w:r>
        <w:rPr/>
        <w:t>(рублей)</w:t>
      </w:r>
    </w:p>
    <w:tbl>
      <w:tblPr>
        <w:tblW w:w="9798" w:type="dxa"/>
        <w:jc w:val="left"/>
        <w:tblInd w:w="-22" w:type="dxa"/>
        <w:tblLayout w:type="fixed"/>
        <w:tblCellMar>
          <w:top w:w="0" w:type="dxa"/>
          <w:left w:w="108" w:type="dxa"/>
          <w:bottom w:w="0" w:type="dxa"/>
          <w:right w:w="108" w:type="dxa"/>
        </w:tblCellMar>
      </w:tblPr>
      <w:tblGrid>
        <w:gridCol w:w="5546"/>
        <w:gridCol w:w="1701"/>
        <w:gridCol w:w="708"/>
        <w:gridCol w:w="1843"/>
      </w:tblGrid>
      <w:tr>
        <w:trPr>
          <w:trHeight w:val="2268" w:hRule="atLeast"/>
          <w:cantSplit w:val="true"/>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Целевая статья</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Вид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r>
        <w:trPr>
          <w:trHeight w:val="330" w:hRule="atLeast"/>
          <w:cantSplit w:val="true"/>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88 951 088,3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е проекты, входящие в состав националь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5 516 113,6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й проект «Современная шк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 500 344,6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517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937 112,6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517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8 937 112,6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517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937 112,6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начального общего, основного общего, c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80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1 629 9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80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629 9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80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629 9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условий для функционирования центров «Точка ро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817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3 33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817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3 33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1 817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3 33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й проект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В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15 76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1 EВ 5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15 76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В 5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15 76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В 5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015 76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й проект «Развитие системы поддержки молодежи («Молодежь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Г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программы комплексного развития молодежной политики в регионах Российской Федерации «Регион для молод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Г 5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Г 5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1 EГ 5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43 434 974,77</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Развитие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2 842 954,6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7 690 60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7 690 60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7 690 60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658 876,9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658 876,9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658 876,9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80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3 213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80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3 213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80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3 213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крепление материально - технической базы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S06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95 375,7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S06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95 375,7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S06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95 375,7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1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Развитие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15 029 635,5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9 133 557,8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9 133 557,8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9 133 557,8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506 012,7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506 012,7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506 012,7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созданию условий для повышения качества образовательного проце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связанных с поддержкой одаренны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1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7 5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мии и гра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7 5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5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7 5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здание на базе общеобразовательных учреждений Центров «Точка ро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06 550,3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06 550,3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 606 550,3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4 02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53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 334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53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 334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53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 334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жемесячные компенсационные денежные выплаты на питание обучающимся с ограниченными возможностями здоровья, для которых организовано обучение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71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43 886,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71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586,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71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586,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71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29 3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71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29 3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9 557 9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9 557 9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9 557 9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награждения за выполнение функций классного руковод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59 9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59 9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59 9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94 5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 03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 03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51 47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8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51 47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L3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 177 78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4 02 L3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 177 78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L3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 177 78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крепление материально-технической базы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S06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562 515,0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S06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562 515,0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S06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562 515,0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1 4 02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6 632,5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6 632,5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2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6 632,5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Развитие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 277 048,4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 633 585,9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 633 585,9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2 633 585,9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11 682,5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11 682,5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11 682,5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внедрению и обеспечению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 031 78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602 05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 752 61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23 823,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5 617,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29 73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29 73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едагогические кад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4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развитию профессионального педагогического масте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4 204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4 204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4 204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Вовлечение молодежи в социальную практи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513 160,0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536 160,0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536 160,0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536 160,0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24 99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24 99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24 99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созданию системы продвижения инициативной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20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2 00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20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2 00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5 20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2 00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762 176,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399 77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891 61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891 61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8 15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8 15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государственных полномочий по организации и осуществлению деятельности по опеке и попечитель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80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362 40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80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149 40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80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 149 40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80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1 4 06 80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Обеспечение жильем молодых семей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41 686,2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41 686,2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41 686,2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4 01 L49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41 686,2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4 01 L49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 441 686,2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 4 01 L49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41 686,2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культуры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8 072 07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е проекты, входящие в состав националь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1 70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й проект «Творческие лю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A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1 70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держка лучших сельских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A2 551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1 70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A2 551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1 70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1 A2 551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1 70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7 950 37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Наслед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30 158 914,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690 177,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690 177,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 690 177,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5 6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375 6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5 6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ддержка отрасли культуры (комплектование книж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L51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 137,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L51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 137,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1 L51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 137,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Искус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 727 090,4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 248 56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 248 56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 248 56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развития и укрепление материально - технической базы муниципальных домов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2 304,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2 304,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392 304,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 217,4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 4 02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 217,4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2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 217,4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Развитие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914 8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564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564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564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38 7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338 7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 338 7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3 4 03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3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Культура и д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9 565,5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обеспечения детей в музыкальных и художественных конкурс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15 782,5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5 782,5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5 782,5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пропаганде культуры ч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3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783,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3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783,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3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783,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организации культурно-досуговых и театрально-зрелищных мероприятий дл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4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4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4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досуговой деятельности детей-инвали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5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5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5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мероприятий по повышению воспитательного, социального статуса семей, пропаганде семейных це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6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6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 4 04 206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порт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7 962 638,6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е проекты, входящие в состав националь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7 143,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ональный проект «Спорт - норма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P5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7 143,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ддержка организаций, входящих в систему спортивной подгот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P5 5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7 143,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P5 5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7 143,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1 P5 50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7 143,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7 675 495,6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9 036,6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9 036,6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4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4 036,6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4 036,6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оказания муниципальных услуг по спортивной подготовке в муниципальных учреждениях спортивн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4 4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0 824 863,3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 139 9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 139 9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 139 9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4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02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2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672 963,3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672 963,3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3 S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672 963,3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 Проведение мероприятий по ремонту спортивн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761 595,62</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существление строительного контро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207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92 945,0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207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92 945,0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207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92 945,0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Экспертиза проектно-смет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208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 228,5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208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 228,5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208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 228,5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крепление материально- технической базы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S1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182 42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S1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182 42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 4 07 S12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6 182 42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сельского хозяйства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60 2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60 2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редоставление субсидии на компенсацию части затрат на приобретение минеральных удобр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0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я на компенсацию части затрат на приобретение минеральных удобр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1 603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0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1 603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0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1 603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0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редоставление субсидии на компенсацию части затрат на приобретение молодняка крупнорогатого скота(ремонтных телок и не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0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на компенсацию части затрат на приобретение молодняка крупнорогатого скота (ремонтных телок и не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2 602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0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2 602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0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6 4 02 602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0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дорожно-транспортного комплекса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 585 886,8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 585 886,8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Создание условий для обеспечения транспортного обслуживания населения автомобильным транспортом на пригородных внутримуниципальных маршрутах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294 608,0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регулярных перевозок пассажиров и багажа автомобильным транспортом общего пользования по регулируемым тариф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1 21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294 608,0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1 21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294 608,0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1 21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294 608,0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Содержание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4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1 278,7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держание автодорог Ярцево - Буяново, Ярцево - Курц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4 208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1 278,7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4 208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1 278,7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 4 04 208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1 278,7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973 484,6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973 484,6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Жилищно - 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38 784,6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зносы за муниципальное имущество на капитальный ремонт (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0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8 32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09 4 01 20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8 32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0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8 32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питальный и текущий ремонт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16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1 081,5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16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1 081,5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16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1 081,5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содержанию объекто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9 383,1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9 383,1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1 217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9 383,1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Ликвидация мест несанкционированного размещения от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4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4 7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иквидация несанкционированных сва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4 240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4 7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4 240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4 7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9 4 04 240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34 7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здание благоприятного предпринимательского климата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9 157,8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9 157,8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благоприятных условий для развития сферы малого и среднего предпринимательства как одного из факторов, инновационного развития и улучшения отраслевой структуры экономики, социального развития и обеспечения стабильного высокого уровня заня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99 157,8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цикла обучающих семинаров, тренинг - семинаров, мастер - классов начинающих предприним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 6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 6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20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8 6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и изготовление информационных материалов дл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200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200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200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грантов субъектам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S13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 263 157,8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S13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63 157,8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 4 01 S13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263 157,8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4 657 824,4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4 657 824,4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3 587 460,9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1 853 46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5 007 106,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5 007 106,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811 35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6 811 35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ощрение за достижение показателей деятельности органов исполнитель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554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75 999,9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554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75 999,9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554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75 999,9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ощрения муниципальных управленческих команд за достижение плановых значений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8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58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8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58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1 8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58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деятельности муниципального казенного учреждения «Автопредприятие №1 г.Ярце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 365 477,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3 365 477,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 125 277,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7 125 277,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200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6 200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 8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9 8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деятельности муниципального казенного учреждения «Централизованная бухгалтерия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 648 34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 648 34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777 42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4 777 429,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5 71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65 71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2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2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Независимая оценка качества деятельности муниципальных учреждений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4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независимой оценки качества деятельности муниципальных учреждений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4 26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4 26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4 26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Владение, пользование и распоряжение имуществом, находящимся в муниципальном образ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52 065,5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связанные с оформлением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1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1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1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держание и ремонт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2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21 337,6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2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21 337,6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2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121 337,6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землеустройству и землепользо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3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3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3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3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зносы за муниципальное имущество на капитальный ремонт (нежилые 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8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0 727,81</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8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0 727,81</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5 28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30 727,81</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7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5 48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связанные с материально-техническим обеспеч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7 24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45 48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7 24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5 48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7 24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5 48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рофессиональная подготовка, переподготовка и повышение квал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8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переподготовку и повышение квалификации кад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8 27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8 27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 4 08 27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здание условий для эффективного и ответственного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8 733 081,5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8 733 081,5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Выравнивание бюджетной обеспеченности поселений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4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1 894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я на выравнивание бюджетной обеспеченности поселений за счет собственных доходов бюджета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1 21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038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1 21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038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1 21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35 038 4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равнивание бюджетной обеспеченности поселений за счет субвенций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1 809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855 6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1 809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855 6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1 809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855 6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существление мер по обеспечению сбалансированности бюджетов поселений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839 081,5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поселений на приобретение водяных насосов для водонапорных баше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3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3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3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поселений на выплату заработной платы с начислениями работникам органов местного самоуправления и бюджет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5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23 563,9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5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23 563,9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5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823 563,9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поселений на оплату 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4 4 02 26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8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6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8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6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8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поселений на приобретение светильников уличного осв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7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338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7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8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7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8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поселений на оплату расходов по капитальному ремонту сетей питьевого вод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8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7 517,6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8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7 517,6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8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7 517,6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 бюджетам поселений на установку светильников уличного осв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9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9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 4 02 29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3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Управление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746 10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1 746 10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548 50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548 50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729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 729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13 40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13 40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Управление муниципальным долг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7 6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процентов за пользование креди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2 21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7 6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служивание государственного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2 21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7 6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служивание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 4 02 21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7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97 6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Социальная политика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590 394,8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590 394,8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590 394,8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ы муниципальной пенсии за выслугу лет лицам, замещавших муниципальные должности и долж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4 01 7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590 394,84</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4 01 7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6 870,4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4 01 7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6 870,48</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4 01 7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343 524,3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 4 01 71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 343 524,36</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Развитие малоэтажного жилищного строительства на территории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04 417,4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04 417,4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4 04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04 417,4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подготовке карта-планов для внесения сведений о границах территориальных зон в Е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4 04 27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68 188,5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4 04 27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68 188,5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4 04 27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68 188,5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работка и внесение изменений в генеральные планы ,правила землепользования и застройки городских и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4 04 S2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36 228,8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4 04 S2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36 228,8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 4 04 S2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36 228,8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Демографическое развит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9 332 286,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9 332 286,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казание мер социальной поддержки семьям с деть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9 329 286,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ы денежных средств на содержание ребенка, переданного на воспитание в приемную семь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372 353,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6 12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6 12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306 22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306 22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ы вознаграждения, причитающегося приемным родител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90 98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18 4 01 8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 39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1 39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69 58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69 58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платы ежемесячных денежных средств на содержание ребенка, находящегося под опекой (попечитель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684 27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7 143,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7 143,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6 357 12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6 357 12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тей-сирот и детей, оставшихся без попечения родителей, лиц из их числа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8 181 68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6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56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8 025 68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юджетные инвест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1 80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8 025 682,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рганизация социально значимых мероприятий для детей и семей с деть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мероприятий для детей и семей с деть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3 22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3 22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 4 03 22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Доступная среда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272 820,5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272 820,5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272 820,5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41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8 61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41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8 61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41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98 61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здание в образовательных организациях условий для получения детьми -инвалидами качествен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S00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74 210,5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S00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74 210,5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 4 01 S00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74 210,5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Гражданско - патриотическое воспитание детей, подростков и молодежи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1 22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1 22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27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1 22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7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комплекса воспитательных и развивающих мероприятий для допризывной молод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2 23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2 23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 4 02 23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мероприятий по профилактике наркомании и противодействию незаконному обороту наркот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1 25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1 25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1 25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9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Предупреждение проявлений экстремизма, терроризма, межрелигиозной и межнациональной ро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3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предупреждению  проявлений экстремизма,  терроризма, межрелигиозной и межнациональной ро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3 23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3 23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 4 03 23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19 92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30 4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19 92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с процессных мероприятий «Создание условий для успешной социализации (ресоциализации) несовершеннолетних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19 92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временного трудоустройства несовершеннолетних граждан в возрасте от 14 до 18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1 21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7 42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1 21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7 42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1 21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67 42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я отдыха детей в каникулярное время в лагерях дневного пребы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1 80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2 5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1 80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2 5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0 4 01 800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2 5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существление государственных полномочий по государственной регистрации актов гражданского состоя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526 82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регистрация актов гражданского состоя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593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282 34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593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282 34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593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282 34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813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44 48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813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4 15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813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4 15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813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0 32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2 0 00 813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0 32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деятельности административной комиссии и комиссии по делам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588 24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государственных полномочий по созданию административных комиссий  в целях привлечения к административной ответ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37 67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519 67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19 67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8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50 56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15 36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015 36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2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 0 00 809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5 2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486 234,4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средств резервного фонда Правительст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486 234,4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486 234,4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8 486 234,43</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20 45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штрафных санкций и исполнительского сбора по судебным ак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szCs w:val="24"/>
              </w:rPr>
              <w:t>1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20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458,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значейское исполнение бюджета муниципального образования Капыревщинское сель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0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7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значейское исполнение бюджета муниципального образования Михейковское сель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значейское исполнение бюджета муниципального образования Подрощинское сель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значейское исполнение бюджета муниципального образования Мушковичское сель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значейское исполнение бюджета муниципального образования Суетовское сель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4 0 00 П9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езервный фонд Администрации муниципального образования «Ярцевский район»Смол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97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за счет средств резервного фонда Администрации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 0 00 277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 0 00 277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7 0 00 277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программные расходы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001 334,7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0 51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0 51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0 51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направления деятельности, не включенные в муниципальны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8 5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членских взносов в Совет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2 00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8 5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2 00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8 5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2 00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18 5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деятельности Контрольно - ревизионной коми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880 834,7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86 1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16 94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98 0 09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616 94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9 16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9 16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Капыревщин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0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0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0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Михейков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Подрощин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Мушкович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 141,9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 141,9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1 141,99</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Суетов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82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2 414,35</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Ярцев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9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 935,4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9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 935,4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8 0 09 П9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3 935,4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5 867 716,01</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лав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 672 441,01</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23 44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23 44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99 0 01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923 441,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ощрение за достижение показателей деятельности органов исполнитель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554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9 000,01</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554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9 000,01</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554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449 000,01</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ощрения муниципальных управленческих команд за достижение плановых значений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8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8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1 815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00 0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Центральный аппа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2 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95 27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99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 195 27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935 07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1 935 075,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0 200,00</w:t>
            </w:r>
          </w:p>
        </w:tc>
      </w:tr>
      <w:tr>
        <w:trPr>
          <w:trHeight w:val="23"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9 0 02 00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60 200,00</w:t>
            </w:r>
          </w:p>
        </w:tc>
      </w:tr>
    </w:tbl>
    <w:p>
      <w:pPr>
        <w:pStyle w:val="Normal"/>
        <w:numPr>
          <w:ilvl w:val="0"/>
          <w:numId w:val="3"/>
        </w:numPr>
        <w:jc w:val="both"/>
        <w:rPr/>
      </w:pPr>
      <w:r>
        <w:rPr>
          <w:sz w:val="28"/>
          <w:szCs w:val="28"/>
        </w:rPr>
        <w:t>приложение 12 изложить в следующей редакции:</w:t>
      </w:r>
    </w:p>
    <w:p>
      <w:pPr>
        <w:pStyle w:val="Normal"/>
        <w:ind w:left="5954" w:hanging="0"/>
        <w:jc w:val="right"/>
        <w:rPr>
          <w:sz w:val="28"/>
          <w:szCs w:val="28"/>
        </w:rPr>
      </w:pPr>
      <w:r>
        <w:rPr>
          <w:sz w:val="28"/>
          <w:szCs w:val="28"/>
        </w:rPr>
        <w:t>«Приложение 12</w:t>
      </w:r>
    </w:p>
    <w:p>
      <w:pPr>
        <w:pStyle w:val="Normal"/>
        <w:ind w:left="5954" w:hanging="0"/>
        <w:jc w:val="right"/>
        <w:rPr>
          <w:sz w:val="28"/>
          <w:szCs w:val="24"/>
        </w:rPr>
      </w:pPr>
      <w:r>
        <w:rPr>
          <w:sz w:val="28"/>
          <w:szCs w:val="24"/>
        </w:rPr>
        <w:t>к решению Ярцевского</w:t>
        <w:br/>
        <w:t>районного Совета депутатов</w:t>
      </w:r>
    </w:p>
    <w:p>
      <w:pPr>
        <w:pStyle w:val="Normal"/>
        <w:ind w:firstLine="6237"/>
        <w:jc w:val="right"/>
        <w:rPr>
          <w:sz w:val="28"/>
        </w:rPr>
      </w:pPr>
      <w:r>
        <w:rPr>
          <w:sz w:val="28"/>
        </w:rPr>
        <w:t>от 20.12.2023          № 143</w:t>
      </w:r>
    </w:p>
    <w:p>
      <w:pPr>
        <w:pStyle w:val="Normal"/>
        <w:jc w:val="center"/>
        <w:rPr>
          <w:b/>
          <w:b/>
          <w:sz w:val="28"/>
          <w:szCs w:val="28"/>
        </w:rPr>
      </w:pPr>
      <w:r>
        <w:rPr>
          <w:b/>
          <w:sz w:val="28"/>
          <w:szCs w:val="28"/>
        </w:rPr>
      </w:r>
    </w:p>
    <w:p>
      <w:pPr>
        <w:pStyle w:val="Normal"/>
        <w:jc w:val="center"/>
        <w:rPr/>
      </w:pPr>
      <w:r>
        <w:rPr>
          <w:b/>
          <w:sz w:val="28"/>
          <w:szCs w:val="28"/>
        </w:rPr>
        <w:t xml:space="preserve">Ведомственная </w:t>
      </w:r>
      <w:hyperlink r:id="rId4">
        <w:r>
          <w:rPr>
            <w:rStyle w:val="InternetLink"/>
            <w:b/>
            <w:sz w:val="28"/>
            <w:szCs w:val="28"/>
          </w:rPr>
          <w:t>структур</w:t>
        </w:r>
      </w:hyperlink>
      <w:r>
        <w:rPr>
          <w:b/>
          <w:sz w:val="28"/>
          <w:szCs w:val="28"/>
        </w:rPr>
        <w:t xml:space="preserve">а расходов местного бюджета </w:t>
      </w:r>
    </w:p>
    <w:p>
      <w:pPr>
        <w:pStyle w:val="Normal"/>
        <w:jc w:val="center"/>
        <w:rPr>
          <w:b/>
          <w:b/>
          <w:sz w:val="28"/>
          <w:szCs w:val="28"/>
        </w:rPr>
      </w:pPr>
      <w:r>
        <w:rPr>
          <w:b/>
          <w:sz w:val="28"/>
          <w:szCs w:val="28"/>
        </w:rPr>
        <w:t xml:space="preserve">(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Normal"/>
        <w:jc w:val="center"/>
        <w:rPr/>
      </w:pPr>
      <w:r>
        <w:rPr>
          <w:b/>
          <w:sz w:val="28"/>
          <w:szCs w:val="28"/>
        </w:rPr>
        <w:t>на 2024 год</w:t>
      </w:r>
    </w:p>
    <w:p>
      <w:pPr>
        <w:pStyle w:val="Normal"/>
        <w:numPr>
          <w:ilvl w:val="0"/>
          <w:numId w:val="0"/>
        </w:numPr>
        <w:jc w:val="right"/>
        <w:outlineLvl w:val="0"/>
        <w:rPr>
          <w:b/>
          <w:b/>
          <w:sz w:val="24"/>
          <w:szCs w:val="24"/>
        </w:rPr>
      </w:pPr>
      <w:r>
        <w:rPr>
          <w:b/>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t xml:space="preserve"> </w:t>
      </w:r>
      <w:r>
        <w:rPr/>
        <w:t>(рублей)</w:t>
      </w:r>
    </w:p>
    <w:tbl>
      <w:tblPr>
        <w:tblW w:w="9781" w:type="dxa"/>
        <w:jc w:val="left"/>
        <w:tblInd w:w="-5" w:type="dxa"/>
        <w:tblLayout w:type="fixed"/>
        <w:tblCellMar>
          <w:top w:w="0" w:type="dxa"/>
          <w:left w:w="28" w:type="dxa"/>
          <w:bottom w:w="0" w:type="dxa"/>
          <w:right w:w="28" w:type="dxa"/>
        </w:tblCellMar>
      </w:tblPr>
      <w:tblGrid>
        <w:gridCol w:w="3686"/>
        <w:gridCol w:w="709"/>
        <w:gridCol w:w="567"/>
        <w:gridCol w:w="567"/>
        <w:gridCol w:w="1701"/>
        <w:gridCol w:w="708"/>
        <w:gridCol w:w="1843"/>
      </w:tblGrid>
      <w:tr>
        <w:trPr>
          <w:trHeight w:val="2901"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Код главного распорядителя средств местного бюджета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Целевая статья расходов</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ид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w:t>
            </w:r>
          </w:p>
        </w:tc>
      </w:tr>
      <w:tr>
        <w:trPr>
          <w:trHeight w:val="339"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Ярцевский районный Совет депута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5 27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5 27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5 27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color w:val="000000"/>
                <w:sz w:val="24"/>
                <w:szCs w:val="24"/>
              </w:rPr>
              <w:t>2 195 27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5 27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5 27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935 07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935 07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0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2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0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9 242 603,2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0 772 732,3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672 441,0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672 441,0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672 441,0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23 44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23 44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23 44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ощрение за достижение показателей деятельности органов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5549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9 000,0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5549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9 000,0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5549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9 000,0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ощрения муниципальных управленческих команд за достижение плановых значений показател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815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815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815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 023 164,8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 434 924,8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 434 924,8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 434 924,8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774 035,9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942 746,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942 746,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796 289,9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796 289,9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ощрение за достижение показателей деятельности органов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5549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75 999,9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5549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75 999,9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5549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75 999,9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ощрения муниципальных управленческих команд за достижение плановых значений показател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4 888,8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4 888,8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4 888,8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административной комиссии и комиссии по делам несовершеннолетних</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88 24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государственных полномочий по созданию административных комиссий  в целях привлечения к административной ответствен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37 67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19 67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19 67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50 56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15 36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15 36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дебная систем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51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98 0 00 51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51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8 075 126,5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5 327 806,5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5 327 806,5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716 443,0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716 443,0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 491 61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 491 61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24 825,0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24 825,0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деятельности муниципального казенного учреждения «Автопредприятие №1 г.Ярце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 365 47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 365 47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 125 27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 125 27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200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200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12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деятельности муниципального казенного учреждения «Централизованная бухгалтер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648 34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648 34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777 42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777 42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5 71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5 71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Владение, пользование и распоряжение имуществом, находящимся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52 065,5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связанные с оформлением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12 4 05 21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1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1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держание и ремонт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2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21 337,6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2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21 337,6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2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21 337,6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зносы за муниципальное имущество на капитальный ремонт (нежилые помещ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8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0 727,8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8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0 727,8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8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0 727,8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7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5 48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связанные с материально-техническим обеспечение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7 2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5 48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7 2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5 48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12 4 07 24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5 48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редупреждение проявлений экстремизма, терроризма, межрелигиозной и межнациональной розн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3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по предупреждению  проявлений экстремизма,  терроризма, межрелигиозной и межнациональной розн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3 23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3 23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3 23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существление государственных полномочий по государственной регистрации актов гражданского состоя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526 82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Государственная регистрация актов гражданского состоя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5930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82 34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5930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82 34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5930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82 34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813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4 48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813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15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813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15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813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0 32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813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0 32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штрафных санкций и исполнительского сбора по судебным акт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8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чие направления деятельности, не включенные в муниципальные программ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8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членских взносов в Совет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4"/>
                <w:szCs w:val="24"/>
              </w:rPr>
              <w:t>98 0 02 00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8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2 00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8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2 00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8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349 662,0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0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сельского хозяйств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0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0 2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редоставление субсидии на компенсацию части затрат на приобретение минеральных удобр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я на компенсацию части затрат на приобретение минеральных удобр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1 603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1 603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1 603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редоставление субсидии на компенсацию части затрат на приобретение молодняка крупнорогатого скота(ремонтных телок и нетел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на компенсацию части затрат на приобретение молодняка крупнорогатого скота (ремонтных телок и нетел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2 602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2 602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2 602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Транспор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294 608,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дорожно-транспортного комплекс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294 608,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294 608,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Создание условий для обеспечения транспортного обслуживания населения автомобильным транспортом на пригородных внутримуниципальных маршрутах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294 608,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уществление регулярных перевозок пассажиров и багажа автомобильным транспортом общего пользования по регулируемым тариф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1 212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294 608,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1 212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294 608,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1 212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294 608,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1 278,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дорожно-транспортного комплекс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1 278,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1 278,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Содержа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4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1 278,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держание автодорог Ярцево - Буяново, Ярцево - Курцо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4 208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1 278,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4 208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1 278,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4 208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1 278,7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3 575,2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здание благоприятного предпринимательского климат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9 157,8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9 157,8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благоприятных условий для развития сферы малого и среднего предпринимательства как одного из факторов, инновационного развития и улучшения отраслевой структуры экономики, социального развития и обеспечения стабильного высокого уровня занят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9 157,8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цикла обучающих семинаров, тренинг - семинаров, мастер - классов начинающих предпринимател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и изготовление информационных материалов для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грантов субъектам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S13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63 157,8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S13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63 157,8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S13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63 157,8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Владение, пользование и распоряжение имуществом, находящимся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по землеустройству и землепользова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3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3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3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малоэтажного жилищного строительства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04 417,4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04 417,4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04 417,4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подготовке карта-планов для внесения сведений о границах территориальных зон в ЕГР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27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8 188,5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27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8 188,5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27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8 188,5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зработка и внесение изменений в генеральные планы ,правила землепользования и застройки городских и сельских посел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S20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36 228,8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S20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36 228,8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S20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36 228,8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220 911,6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9 401,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9 401,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9 401,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Жилищно - 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9 401,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зносы за муниципальное имущество на капитальный ремонт (жилые помещ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0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8 32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0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8 32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0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8 32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питальный и текущий ремонт жилых помещ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6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1 081,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6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1 081,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6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1 081,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содержанию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383,1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383,1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383,1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Жилищно - 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383,1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содержанию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383,1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383,1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383,1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182 12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182 12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182 12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182 12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182 12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607 82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607 82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74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74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4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храны окружающей сре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4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4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4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Ликвидация мест несанкционированного размещения отход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4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4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Ликвидация несанкционированных свал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4 240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4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4 240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4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4 240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4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 158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 008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культуры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914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914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Развитие образования в сфере культуры и искус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914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564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564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564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38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38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38 7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209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209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209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6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й фо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8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переподготовку и повышение квалификации кадр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8 27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8 27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8 27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628 778,6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3 365 812,5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культуры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1 157 27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е проекты, входящие в состав национальных прое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1 70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й проект «Творческие люд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A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1 70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держка лучших сельски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A2 5519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1 70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A2 5519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1 70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A2 55196</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1 70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1 035 57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Наслед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158 914,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690 17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690 17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690 17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5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5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5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Государственная поддержка отрасли культуры (комплектование книжных фондов библиоте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L519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 13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L519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 13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L5197</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 13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Искусств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727 090,4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248 56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248 56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248 56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развития и укрепление материально - технической базы муниципальных домов культур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2 304,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2 304,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2 304,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S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17,4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S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17,4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S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17,4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Культура и де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9 565,5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обеспечения детей в музыкальных и художественных конкурсах</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5 782,5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5 782,5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5 782,5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пропаганде культуры чт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3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78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3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78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3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78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организации культурно-досуговых и театрально-зрелищных мероприятий для дет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4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4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4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досуговой деятельности детей-инвалид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5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5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5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повышению воспитательного, социального статуса семей, пропаганде семейных ценност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6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6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6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Доступная сред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81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81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81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81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81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81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й фо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83 731,5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83 731,5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83 731,5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83 731,5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262 966,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262 966,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262 966,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253 966,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180 85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64 91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64 91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5 94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5 94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ощрения муниципальных управленческих команд за достижение плановых значений показател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3 111,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3 111,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3 111,1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Независимая оценка качества деятельности муниципальных учреждений в сфере культуры и искус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4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независимой оценки качества деятельности муниципальных учреждений в сфере культуры и искус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4 26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4 26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4 261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0 772 076,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90 394,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циальная политик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90 394,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90 394,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90 394,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платы муниципальной пенсии за выслугу лет лицам, замещавших муниципальные должности 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1 71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90 394,8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1 71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6 870,4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1 71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6 870,4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1 71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343 524,3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1 71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343 524,3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 181 68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Демографическое развит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 181 68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 181 68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казание мер социальной поддержки семьям с деть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 181 68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тей-сирот и детей, оставшихся без попечения родителей, лиц из их числа жилыми помещения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 181 68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 025 68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 025 68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8 404 941,6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9 036,6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порт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9 036,6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9 036,6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9 036,6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9 036,6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4 036,6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1 200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4 036,6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порт высших достиж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1 554 309,3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порт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1 112 006,3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е проекты, входящие в состав национальных прое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7 14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й проект «Спорт - норма жизн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P5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7 14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Государственная поддержка организаций, входящих в систему спортивной подготов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P5 508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7 14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P5 508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7 14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P5 508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7 14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824 863,3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оказания муниципальных услуг по спортивной подготовке в муниципальных учреждениях спортивной направлен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824 863,3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 13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 13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 13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209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209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209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6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S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72 963,3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S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72 963,3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S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72 963,3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профилактике наркомании и противодействию незаконному обороту наркотик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й фо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6 302,9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6 302,9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6 302,9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6 302,9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761 595,6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порт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761 595,6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761 595,6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 Проведение мероприятий по ремонту спортивных объе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761 595,6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существление строительного контро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92 945,0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92 945,0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7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92 945,0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Экспертиза проектно-сметной документ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8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28,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8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28,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8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28,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крепление материально- технической базы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S12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182 42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S12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182 42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S12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182 42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0 548 183,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617 50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567 50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Управление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548 50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548 50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548 50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548 50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729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729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13 40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13 40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значейское исполнение бюджета муниципального образования Капыревщинское сель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0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0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0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значейское исполнение бюджета муниципального образования Михейковское сель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значейское исполнение бюджета муниципального образования Подрощинское сель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значейское исполнение бюджета муниципального образования Мушковичское сель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значейское исполнение бюджета муниципального образования Суетовское сель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е фон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Резервный фонд Администрации муниципального образования «Ярцевский район»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за счет средств резервного фонда Администрации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277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277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277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7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7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служивание государственного (муниципального) внутреннего долг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7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Управление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7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7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Управление муниципальным долго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7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процентов за пользование кредито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2 21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7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2 21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7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7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2 21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7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7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 ОБЩЕГО ХАРАКТЕРА БЮДЖЕТАМ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8 733 081,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1 8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здание условий для эффективного и ответственного управления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1 8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1 8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Выравнивание бюджетной обеспеченности поселений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1 894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тация на выравнивание бюджетной обеспеченности поселений за счет собственных доходов бюджета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21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038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21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038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т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21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038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равнивание бюджетной обеспеченности поселений за счет субвенций областного бюджет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809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55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809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55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т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809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55 6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39 081,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здание условий для эффективного и ответственного управления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39 081,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39 081,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существление мер по обеспечению сбалансированности бюджетов поселений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39 081,5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 бюджетам поселений на приобретение водяных насосов для водонапорных баше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3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3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3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 бюджетам поселений на выплату заработной платы с начислениями работникам органов местного самоуправления и бюджет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5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23 563,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5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23 563,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5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23 563,9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 бюджетам поселений на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6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8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6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8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6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8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 бюджетам поселений на приобретение светильников уличного освещ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7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7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7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8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 бюджетам поселений на оплату расходов по капитальному ремонту сетей питьевого водоснабж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8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7 517,6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8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7 517,6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8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7 517,6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 бюджетам поселений на установку светильников уличного освещ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9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9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9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22 617 975,0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92 727 893,8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6 139 165,1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2 842 954,6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2 842 954,6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Развитие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2 842 954,6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7 690 60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7 690 60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7 690 60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58 876,9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58 876,9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58 876,94</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80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3 213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80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3 213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801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3 213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крепление материально - технической базы 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06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95 375,7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06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95 375,7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06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95 375,7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Доступная сред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74 210,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74 210,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74 210,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здание в образовательных организациях условий для получения детьми -инвалидами качественно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S00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74 210,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S00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74 210,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S00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74 210,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й фо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2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43 353 491,0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37 281 363,2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е проекты, входящие в состав национальных прое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5 516 113,6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й проект «Современная школ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 500 344,6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5172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937 112,6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5172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937 112,6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5172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937 112,62</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начального общего, основного общего, c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01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62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01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62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01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62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условий для функционирования центров «Точка рост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17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3 33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17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3 33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17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3 33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й проект «Патриотическое воспитание граждан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В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15 76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В 5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15 76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В 5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15 76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В 517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15 76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11 765 249,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11 765 249,5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9 133 557,8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9 133 557,8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9 133 557,8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506 012,7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506 012,7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506 012,7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здание на базе общеобразовательных учреждений Центров «Точка рост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8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06 550,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8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06 550,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8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06 550,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9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9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9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6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530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 334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530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 334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530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 334 4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1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9 557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1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9 557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1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9 557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ознаграждения за выполнение функций классного руководите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2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5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2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5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2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59 9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L30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 177 78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L30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 177 78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L30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 177 78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крепление материально-технической базы 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06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562 515,0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06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562 515,0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06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562 515,0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6 632,5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6 632,5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6 632,5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Доступная сред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3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3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3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3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3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3 8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7 42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7 42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Создание условий для успешной социализации (ресоциализации) не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7 42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временного трудоустройства несовершеннолетних граждан в возрасте от 14 до 18 ле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213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7 42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213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7 42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213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7 42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й фо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330 899,8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330 899,8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330 899,8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330 899,8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 526 848,4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 294 548,4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 294 548,4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связанных с поддержкой одаренных дет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Развитие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 277 048,48</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633 585,9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633 585,9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633 585,9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1 682,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1 682,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1 682,53</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внедрению и обеспечению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031 78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602 05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 752 61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23 82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5 617,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29 73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29 73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Демографическое развит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рганизация социально значимых мероприятий для детей и семей с деть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3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мероприятий для детей и семей с деть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3 221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3 221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3 2218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Гражданско - патриотическое воспитание детей, подростков и молодеж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22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22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22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профилактике наркомании и противодействию незаконному обороту наркотик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й фон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9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9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9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9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 536 160,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 513 160,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е проекты, входящие в состав национальных прое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й проект «Развитие системы поддержки молодежи («Молодежь Росс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Г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программы комплексного развития молодежной политики в регионах Российской Федерации «Регион для молодых»</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Г 51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Г 51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Г 5116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513 160,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Вовлечение молодежи в социальную практик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513 160,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536 160,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536 160,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01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536 160,0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24 99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24 99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2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24 99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созданию системы продвижения инициати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205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2 00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205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2 00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205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2 00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Гражданско - патриотическое воспитание детей, подростков и молодеж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22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22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22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2 23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2 23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2 23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172 22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718 27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718 27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8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по созданию условий для повышения качества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1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1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1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связанных с поддержкой одаренных дет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3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мии и грант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7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едагогические кадр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4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развитию профессионального педагогического мастер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4 204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4 204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4 204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399 77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399 77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891 61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891 619,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8 15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8 15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2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2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Создание условий для успешной социализации (ресоциализации) не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2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отдыха детей в каникулярное время в лагерях дневного пребы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800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2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800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2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800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2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4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4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4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890 081,2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4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4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4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4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8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4 5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8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 03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8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 03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8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51 47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8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51 47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 333 176,2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3 886,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3 886,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3 886,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Ежемесячные компенсационные денежные выплаты на питание обучающимся с ограниченными возможностями здоровья, для которых организовано обучение на дом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71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3 886,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71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586,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71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586,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71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29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71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29 3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Обеспечение жильем молодых семей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41 686,2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41 686,2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41 686,2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обеспечению жильем молодых семе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4 01 L49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41 686,2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4 01 L49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41 686,2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4 01 L497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41 686,2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Демографическое развит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 147 604,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 147 604,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казание мер социальной поддержки семьям с деть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 147 604,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платы денежных средств на содержание ребенка, переданного на воспитание в приемную семь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372 35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6 12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6 12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306 22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1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306 22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платы вознаграждения, причитающегося приемным родител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90 98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 39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 392,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69 58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69 58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платы ежемесячных денежных средств на содержание ребенка, находящегося под опекой (попечительство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684 271,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7 14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7 143,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357 12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357 128,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362 40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362 40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362 40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362 40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уществление государственных полномочий по организации и осуществлению деятельности по опеке и попечительств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80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362 40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80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149 40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80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149 405,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80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80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3 0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нтрольно-ревизионная комиссия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80 834,7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80 834,7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xml:space="preserve">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80 834,7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80 834,7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Контрольно - ревизионной комисси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0000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80 834,7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86 10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16 94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16 94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9 16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0014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9 16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Капыревщин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00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00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002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Михейков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3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Подрощин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Мушкович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141,9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141,9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1</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141,99</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Суетов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9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Ярцевское городское посел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9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 935,4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9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 935,4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9010</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 935,40</w:t>
            </w:r>
          </w:p>
        </w:tc>
      </w:tr>
    </w:tbl>
    <w:p>
      <w:pPr>
        <w:pStyle w:val="Normal"/>
        <w:numPr>
          <w:ilvl w:val="0"/>
          <w:numId w:val="3"/>
        </w:numPr>
        <w:jc w:val="both"/>
        <w:rPr/>
      </w:pPr>
      <w:r>
        <w:rPr>
          <w:sz w:val="28"/>
          <w:szCs w:val="28"/>
        </w:rPr>
        <w:t>приложение 14 изложить в следующей редакции:</w:t>
      </w:r>
    </w:p>
    <w:p>
      <w:pPr>
        <w:pStyle w:val="Heading1"/>
        <w:ind w:left="6237" w:hanging="567"/>
        <w:rPr/>
      </w:pPr>
      <w:r>
        <w:rPr>
          <w:lang w:val="ru-RU"/>
        </w:rPr>
        <w:t>«</w:t>
      </w:r>
      <w:r>
        <w:rPr/>
        <w:t>Приложение 1</w:t>
      </w:r>
      <w:r>
        <w:rPr>
          <w:lang w:val="ru-RU"/>
        </w:rPr>
        <w:t>4</w:t>
      </w:r>
      <w:r>
        <w:rPr/>
        <w:t xml:space="preserve"> </w:t>
      </w:r>
    </w:p>
    <w:p>
      <w:pPr>
        <w:pStyle w:val="Normal"/>
        <w:ind w:left="6237" w:hanging="567"/>
        <w:jc w:val="right"/>
        <w:rPr>
          <w:sz w:val="28"/>
          <w:szCs w:val="24"/>
        </w:rPr>
      </w:pPr>
      <w:r>
        <w:rPr>
          <w:sz w:val="28"/>
          <w:szCs w:val="24"/>
        </w:rPr>
        <w:t>к решению Ярцевского</w:t>
      </w:r>
    </w:p>
    <w:p>
      <w:pPr>
        <w:pStyle w:val="Normal"/>
        <w:ind w:left="6237" w:hanging="567"/>
        <w:jc w:val="right"/>
        <w:rPr>
          <w:sz w:val="28"/>
          <w:szCs w:val="24"/>
        </w:rPr>
      </w:pPr>
      <w:r>
        <w:rPr>
          <w:sz w:val="28"/>
          <w:szCs w:val="24"/>
        </w:rPr>
        <w:t>районного Совета депутатов</w:t>
      </w:r>
    </w:p>
    <w:p>
      <w:pPr>
        <w:pStyle w:val="Normal"/>
        <w:ind w:firstLine="6237"/>
        <w:jc w:val="right"/>
        <w:rPr>
          <w:sz w:val="28"/>
        </w:rPr>
      </w:pPr>
      <w:r>
        <w:rPr>
          <w:sz w:val="28"/>
        </w:rPr>
        <w:t xml:space="preserve">  </w:t>
      </w:r>
      <w:r>
        <w:rPr>
          <w:sz w:val="28"/>
        </w:rPr>
        <w:t>от 20.12.2023              № 143</w:t>
      </w:r>
    </w:p>
    <w:p>
      <w:pPr>
        <w:pStyle w:val="Heading"/>
        <w:rPr>
          <w:rFonts w:ascii="Times New Roman" w:hAnsi="Times New Roman" w:cs="Times New Roman"/>
          <w:sz w:val="28"/>
          <w:szCs w:val="28"/>
        </w:rPr>
      </w:pPr>
      <w:r>
        <w:rPr>
          <w:rFonts w:cs="Times New Roman" w:ascii="Times New Roman" w:hAnsi="Times New Roman"/>
          <w:sz w:val="28"/>
          <w:szCs w:val="28"/>
        </w:rPr>
        <w:t xml:space="preserve">Распределение бюджетных ассигнований по муниципальным программам и непрограммным направлениям деятельности </w:t>
      </w:r>
    </w:p>
    <w:p>
      <w:pPr>
        <w:pStyle w:val="Heading"/>
        <w:spacing w:before="0" w:after="0"/>
        <w:rPr/>
      </w:pPr>
      <w:r>
        <w:rPr>
          <w:rFonts w:cs="Times New Roman" w:ascii="Times New Roman" w:hAnsi="Times New Roman"/>
          <w:sz w:val="28"/>
          <w:szCs w:val="28"/>
        </w:rPr>
        <w:t>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w:t>
      </w:r>
    </w:p>
    <w:p>
      <w:pPr>
        <w:pStyle w:val="Normal"/>
        <w:jc w:val="right"/>
        <w:rPr/>
      </w:pPr>
      <w:r>
        <w:rPr/>
        <w:t xml:space="preserve">                                                                                                                                                               </w:t>
      </w:r>
    </w:p>
    <w:p>
      <w:pPr>
        <w:pStyle w:val="Normal"/>
        <w:jc w:val="right"/>
        <w:rPr/>
      </w:pPr>
      <w:r>
        <w:rPr/>
      </w:r>
    </w:p>
    <w:p>
      <w:pPr>
        <w:pStyle w:val="Normal"/>
        <w:jc w:val="right"/>
        <w:rPr/>
      </w:pPr>
      <w:r>
        <w:rPr/>
        <w:t>(рублей)</w:t>
      </w:r>
    </w:p>
    <w:tbl>
      <w:tblPr>
        <w:tblW w:w="9797" w:type="dxa"/>
        <w:jc w:val="left"/>
        <w:tblInd w:w="-21" w:type="dxa"/>
        <w:tblLayout w:type="fixed"/>
        <w:tblCellMar>
          <w:top w:w="0" w:type="dxa"/>
          <w:left w:w="28" w:type="dxa"/>
          <w:bottom w:w="0" w:type="dxa"/>
          <w:right w:w="28" w:type="dxa"/>
        </w:tblCellMar>
      </w:tblPr>
      <w:tblGrid>
        <w:gridCol w:w="3701"/>
        <w:gridCol w:w="1701"/>
        <w:gridCol w:w="709"/>
        <w:gridCol w:w="567"/>
        <w:gridCol w:w="567"/>
        <w:gridCol w:w="709"/>
        <w:gridCol w:w="1843"/>
      </w:tblGrid>
      <w:tr>
        <w:trPr>
          <w:trHeight w:val="212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Код главного распоряди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Под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b/>
                <w:sz w:val="22"/>
                <w:szCs w:val="22"/>
              </w:rPr>
              <w:t>Вид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w:t>
            </w:r>
          </w:p>
          <w:p>
            <w:pPr>
              <w:pStyle w:val="Normal"/>
              <w:jc w:val="center"/>
              <w:rPr>
                <w:b/>
                <w:b/>
                <w:sz w:val="22"/>
                <w:szCs w:val="22"/>
              </w:rPr>
            </w:pPr>
            <w:r>
              <w:rPr>
                <w:b/>
                <w:sz w:val="22"/>
                <w:szCs w:val="22"/>
              </w:rPr>
            </w:r>
          </w:p>
        </w:tc>
      </w:tr>
      <w:tr>
        <w:trPr>
          <w:trHeight w:val="239"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образования и молодежной политики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88 951 088,3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е проекты, входящие в состав национальных проект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5 516 113,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й проект «Современная школ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 500 344,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5172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937 112,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5172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937 112,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5172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937 112,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5172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937 112,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5172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937 112,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5172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937 112,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начального общего, основного общего, c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62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62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62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62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62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62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условий для функционирования центров «Точка рост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17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3 33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17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3 33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17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3 33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17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3 33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17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3 33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1 817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3 33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й проект «Патриотическое воспитание граждан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В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15 76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В 5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15 76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В 5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15 76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В 5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15 76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В 5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15 76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В 5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15 76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В 5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015 76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й проект «Развитие системы поддержки молодежи («Молодежь Росс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Г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программы комплексного развития молодежной политики в регионах Российской Федерации «Регион для молодых»</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Г 5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Г 5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Г 5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олодеж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Г 5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Г 5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1 EГ 5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43 434 974,77</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Развитие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2 842 954,6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7 690 60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7 690 60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7 690 60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7 690 60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7 690 60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7 690 60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58 876,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58 876,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58 876,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58 876,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58 876,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658 876,9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8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3 213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8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3 213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8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3 213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8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3 213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8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3 213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8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3 213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крепление материально - технической базы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06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95 375,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06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95 375,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06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95 375,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06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95 375,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06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95 375,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06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95 375,7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1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Развитие обще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15 029 635,5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9 133 557,8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9 133 557,8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9 133 557,8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9 133 557,8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9 133 557,8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9 133 557,8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506 012,7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506 012,7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506 012,7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506 012,7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506 012,7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506 012,7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по созданию условий для повышения качества образовательного процесс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1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связанных с поддержкой одаренных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1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1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1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3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7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мии и гран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7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здание на базе общеобразовательных учреждений Центров «Точка рост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06 550,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06 550,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06 550,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06 550,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06 550,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06 550,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6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53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 334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53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 334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53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 334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53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 334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53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 334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53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 334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Ежемесячные компенсационные денежные выплаты на питание обучающимся с ограниченными возможностями здоровья, для которых организовано обучение на дом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71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3 88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71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3 88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71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3 88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71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43 88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71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58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71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58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71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29 3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71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29 3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9 557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9 557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9 557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9 557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9 557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9 557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ознаграждения за выполнение функций классного руководител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5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5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5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5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5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5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4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4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4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4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 03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 03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51 47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8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51 47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L30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 177 78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L30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 177 78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L30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 177 78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L30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 177 78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L30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 177 78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L30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 177 78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крепление материально-технической базы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06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562 515,0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06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562 515,0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06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562 515,0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06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562 515,0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06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562 515,0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06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562 515,0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6 632,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6 632,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6 632,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6 632,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6 632,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6 632,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Развитие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 277 048,4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633 585,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633 585,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633 585,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633 585,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633 585,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2 633 585,9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1 682,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1 682,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1 682,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1 682,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1 682,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1 682,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внедрению и обеспечению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031 7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031 7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031 7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031 7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602 05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 752 61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автоном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23 82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5 61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29 73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3 653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29 73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едагогические кадр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развитию профессионального педагогического мастер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4 204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4 204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4 204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4 204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4 204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4 204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Вовлечение молодежи в социальную практик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513 160,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536 160,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536 160,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536 160,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олодеж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536 160,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536 160,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536 160,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24 99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24 99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24 99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олодеж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24 99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24 99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24 99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созданию системы продвижения инициативной молодеж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2 00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2 00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2 00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олодеж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2 00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2 00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5 205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2 00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762 17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399 77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399 77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399 77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399 77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891 61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891 61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8 15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8 15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уществление государственных полномочий по организации и осуществлению деятельности по опеке и попечительств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80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362 40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80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362 40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80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362 40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социальной полити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80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362 40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80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149 40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80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149 40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80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 4 06 80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Обеспечение жильем молодых семей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41 686,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41 686,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41 686,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обеспечению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4 01 L49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41 686,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4 01 L49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41 686,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4 01 L49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41 686,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4 01 L49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41 686,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4 01 L49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41 686,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 4 01 L49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41 686,2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культуры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8 072 07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е проекты, входящие в состав национальных проект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1 70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й проект «Творческие люд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A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1 70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ддержка лучших сельских учреждений культур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A2 5519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1 70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A2 5519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1 70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A2 5519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1 70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A2 5519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1 70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A2 5519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1 70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1 A2 5519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1 70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7 950 37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Наслед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158 914,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690 17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690 17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690 17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690 17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690 17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690 17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5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5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5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5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5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5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Государственная поддержка отрасли культуры (комплектование книжных фондов библиотек)</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L519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 13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L519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 13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L519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 13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L519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 13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L519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 13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1 L519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 13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Искус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727 090,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248 56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248 56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248 56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248 56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248 56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248 56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развития и укрепление материально - технической базы муниципальных домов культур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2 304,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2 304,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2 304,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2 304,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2 304,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2 304,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17,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17,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17,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17,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17,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2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17,4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Развитие образования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914 8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564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564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564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564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564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564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38 7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38 7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38 7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38 7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38 7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338 7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3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6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Культура и де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9 565,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обеспечения детей в музыкальных и художественных конкурсах</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5 782,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5 782,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5 782,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5 782,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5 782,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5 782,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пропаганде культуры чт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3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78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3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78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3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78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3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78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3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78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3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78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организации культурно-досуговых и театрально-зрелищных мероприятий для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4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4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4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4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4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4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досуговой деятельности детей-инвалид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5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5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5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5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5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5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мероприятий по повышению воспитательного, социального статуса семей, пропаганде семейных ценнос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6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6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6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6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6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 4 04 206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порт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7 962 638,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е проекты, входящие в состав национальных проект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7 14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гиональный проект «Спорт - норма жизн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P5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7 14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Государственная поддержка организаций, входящих в систему спортивной подготов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P5 5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7 14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P5 5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7 14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P5 5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7 14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порт высших достиж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P5 5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7 14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P5 5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7 14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1 P5 508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7 14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7 675 495,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9 036,6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9 036,6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9 036,6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9 036,6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9 036,6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4 036,6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4 036,6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оказания муниципальных услуг по спортивной подготовке в муниципальных учреждениях спортивной направленно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0 824 863,3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 13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 13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 13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порт высших достиж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 13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 13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 139 9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укрепление материально - технической базы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порт высших достиж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02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порт высших достиж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2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6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источником финансового обеспечения, которых является резервный фонд Правительст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72 963,3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72 963,3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72 963,3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порт высших достиж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72 963,3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72 963,3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3 S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672 963,3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 Проведение мероприятий по ремонту спортивных объект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761 595,6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существление строительного контрол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7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92 945,0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7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92 945,0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7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92 945,0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7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92 945,0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7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92 945,0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7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92 945,0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Экспертиза проектно-сметной документ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8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28,5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8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28,5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8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28,5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8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28,5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8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28,5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208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 228,5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крепление материально- технической базы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S12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182 42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S12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182 42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S12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182 42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S12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182 42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S12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182 42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 4 07 S12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6 182 42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сельского хозяйства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0 2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0 2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редоставление субсидии на компенсацию части затрат на приобретение минеральных удобр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я на компенсацию части затрат на приобретение минеральных удобр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1 603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1 603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1 603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ельское хозяйство и рыболов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1 603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1 603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1 603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редоставление субсидии на компенсацию части затрат на приобретение молодняка крупнорогатого скота(ремонтных телок и нетел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на компенсацию части затрат на приобретение молодняка крупнорогатого скота (ремонтных телок и нетел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2 6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2 6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2 6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ельское хозяйство и рыболов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2 6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2 6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 4 02 602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80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дорожно-транспортного комплекса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585 886,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585 886,8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Создание условий для обеспечения транспортного обслуживания населения автомобильным транспортом на пригородных внутримуниципальных маршрутах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294 608,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уществление регулярных перевозок пассажиров и багажа автомобильным транспортом общего пользования по регулируемым тарифа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1 21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294 608,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1 21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294 608,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1 21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294 608,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Тран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1 21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294 608,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1 21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294 608,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1 212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294 608,0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Содержание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1 278,7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держание автодорог Ярцево - Буяново, Ярцево - Курцо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4 20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1 278,7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4 20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1 278,7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4 20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1 278,7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4 20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1 278,7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4 20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1 278,7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 4 04 208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1 278,7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973 484,6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973 484,6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Жилищно - 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38 784,6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зносы за муниципальное имущество на капитальный ремонт (жилые помещ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0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8 32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0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8 32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0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8 32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0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8 32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0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8 32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0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8 32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питальный и текущий ремонт жилых помещ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6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1 081,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6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1 081,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6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1 081,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6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1 081,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6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1 081,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6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1 081,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содержанию объекто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9 383,1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9 383,1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9 383,1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383,1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383,1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1 217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 383,1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Ликвидация мест несанкционированного размещения отход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4 7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Ликвидация несанкционированных свалок</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4 240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4 7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4 240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4 7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4 240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4 7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храны окружающей сре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4 240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4 7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4 240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4 7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 4 04 240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34 7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здание благоприятного предпринимательского климата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9 157,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9 157,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благоприятных условий для развития сферы малого и среднего предпринимательства как одного из факторов, инновационного развития и улучшения отраслевой структуры экономики, социального развития и обеспечения стабильного высокого уровня занято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99 157,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цикла обучающих семинаров, тренинг - семинаров, мастер - классов начинающих предпринимател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8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и изготовление информационных материалов для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200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грантов субъектам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S13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63 157,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S13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63 157,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S13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63 157,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S13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63 157,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S13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63 157,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 4 01 S13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63 157,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657 824,4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657 824,4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3 587 460,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 853 46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1 853 46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490 47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774 035,9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942 74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942 74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796 289,9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 796 289,9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716 443,0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 491 61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 491 61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24 825,0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224 825,0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182 12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182 12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607 82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607 82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74 3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74 3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180 85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культуры, кинематограф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180 85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64 91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64 91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5 94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5 94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ощрение за достижение показателей деятельности органов исполнительной в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5549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75 999,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5549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75 999,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5549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75 999,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5549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75 999,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5549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75 999,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5549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75 999,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ощрения муниципальных управленческих команд за достижение плановых значений показател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58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58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4 888,8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4 888,8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4 888,8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4 888,8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3 111,1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культуры, кинематограф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3 111,1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3 111,1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3 111,12</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деятельности муниципального казенного учреждения «Автопредприятие №1 г.Ярцев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 365 47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 365 47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 365 47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 365 47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 365 47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 125 27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7 125 277,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200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200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 8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2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9 8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деятельности муниципального казенного учреждения «Централизованная бухгалтерия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648 34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648 34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648 34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648 34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 648 34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777 42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казен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4 777 429,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5 71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65 71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2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3 00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2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Независимая оценка качества деятельности муниципальных учреждений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независимой оценки качества деятельности муниципальных учреждений в сфере культуры и искус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4 26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4 26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4 26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культуры, кинематограф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4 26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4 26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4 26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Владение, пользование и распоряжение имуществом, находящимся в муниципальном образован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52 065,5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связанные с оформлением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1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держание и ремонт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21 337,6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21 337,6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21 337,6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21 337,6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21 337,6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2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121 337,6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по землеустройству и землепользова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3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3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3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3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3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3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зносы за муниципальное имущество на капитальный ремонт (нежилые помещ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8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0 727,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8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0 727,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8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0 727,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8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0 727,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8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0 727,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5 28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30 727,8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7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5 4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связанные с материально-техническим обеспечение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7 24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5 4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7 24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5 4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7 24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5 4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7 24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5 4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7 24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5 4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7 24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5 4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рофессиональная подготовка, переподготовка и повышение квалифик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8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переподготовку и повышение квалификации кадр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8 27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8 27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8 27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фессиональная подготовка, переподготовка и повышение квалифик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8 27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8 27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 4 08 271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здание условий для эффективного и ответственного управления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8 733 081,5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8 733 081,5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Выравнивание бюджетной обеспеченности поселений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1 894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тация на выравнивание бюджетной обеспеченности поселений за счет собственных доходов бюджета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21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038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21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038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 ОБЩЕГО ХАРАКТЕРА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21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038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тации на выравнивание бюджетной обеспеченности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21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038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21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038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т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21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038 4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равнивание бюджетной обеспеченности поселений за счет субвенций областного бюджет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809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55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809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55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 ОБЩЕГО ХАРАКТЕРА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809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55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тации на выравнивание бюджетной обеспеченности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809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55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809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55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т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1 809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55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существление мер по обеспечению сбалансированности бюджетов поселений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839 081,5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 бюджетам поселений на приобретение водяных насосов для водонапорных баше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3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3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 ОБЩЕГО ХАРАКТЕРА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3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чие межбюджетные трансферты общего характ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3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3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3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 бюджетам поселений на выплату заработной платы с начислениями работникам органов местного самоуправления и бюджетных учрежд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5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23 563,9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5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23 563,9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 ОБЩЕГО ХАРАКТЕРА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5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23 563,9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чие межбюджетные трансферты общего характ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5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23 563,9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5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23 563,9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5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823 563,9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 бюджетам поселений на оплату коммунальных услу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6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8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6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8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 ОБЩЕГО ХАРАКТЕРА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6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8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чие межбюджетные трансферты общего характ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6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8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6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8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6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8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 бюджетам поселений на приобретение светильников уличного освещ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7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8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7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8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 ОБЩЕГО ХАРАКТЕРА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7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8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чие межбюджетные трансферты общего характ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7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8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7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8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7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8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 бюджетам поселений на оплату расходов по капитальному ремонту сетей питьевого водоснабж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8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7 517,6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8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7 517,6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 ОБЩЕГО ХАРАКТЕРА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8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7 517,6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чие межбюджетные трансферты общего характ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8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7 517,6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8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7 517,6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8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7 517,6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 бюджетам поселений на установку светильников уличного освещ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9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9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 ОБЩЕГО ХАРАКТЕРА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9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чие межбюджетные трансферты общего характ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9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9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 4 02 29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5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3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Управление муниципальными финанс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746 10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746 10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беспечение организационных условий для реализаци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548 50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548 50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548 50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548 50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548 50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729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 729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13 40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13 40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Управление муниципальным долго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7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процентов за пользование кредито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2 21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7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2 21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7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СЛУЖИВАНИЕ ГОСУДАРСТВЕННОГО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2 21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7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служивание государственного (муниципального) внутреннего долг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2 21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7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служивание государственного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2 21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7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7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служивание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5 4 02 211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7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97 6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Социальная политика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90 394,8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90 394,8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90 394,8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платы муниципальной пенсии за выслугу лет лицам, замещавших муниципальные должности и должности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90 394,8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90 394,8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90 394,8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590 394,8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6 870,4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6 870,4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343 524,3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6 4 01 7116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 343 524,3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Развитие малоэтажного жилищного строительства на территории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04 417,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04 417,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04 417,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подготовке карта-планов для внесения сведений о границах территориальных зон в ЕГР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27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8 188,5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27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8 188,5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27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8 188,5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27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8 188,5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27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8 188,5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27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68 188,5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зработка и внесение изменений в генеральные планы ,правила землепользования и застройки городских и сельских посел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S20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36 228,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S20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36 228,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S20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36 228,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S20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36 228,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S20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36 228,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7 4 04 S20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36 228,8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Демографическое развит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9 332 28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9 332 28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казание мер социальной поддержки семьям с деть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9 329 286,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платы денежных средств на содержание ребенка, переданного на воспитание в приемную семь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372 35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372 35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372 35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372 35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6 12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6 12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306 22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306 22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платы вознаграждения, причитающегося приемным родител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90 9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90 9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90 9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90 9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 39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 39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69 58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ые выплаты гражданам, кроме публичных нормативных социальных выпла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69 58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Выплаты ежемесячных денежных средств на содержание ребенка, находящегося под опекой (попечительство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684 27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684 27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684 27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684 27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7 14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7 143,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357 12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6 357 12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тей-сирот и детей, оставшихся без попечения родителей, лиц из их числа жилыми помещения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 181 68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 181 68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 181 68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 181 68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6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56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 025 68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Бюджетные инвести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1 80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4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8 025 682,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рганизация социально значимых мероприятий для детей и семей с деть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мероприятий для детей и семей с деть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8 4 03 2218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Доступная среда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272 820,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272 820,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272 820,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98 61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81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81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81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81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81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3 8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3 8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3 8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3 8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411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73 8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оздание в образовательных организациях условий для получения детьми -инвалидами качествен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S0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74 210,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S0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74 210,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S0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74 210,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S0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74 210,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S0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74 210,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9 4 01 S00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74 210,5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Гражданско - патриотическое воспитание детей, подростков и молодежи в Ярцевском районе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7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олодеж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1 22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комплекса воспитательных и развивающих мероприятий для допризывной молодеж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2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2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2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олодежная политик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2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2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1 4 02 232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ведение мероприятий по профилактике наркомании и противодействию незаконному обороту наркотик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порт высших достиж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1 25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Предупреждение проявлений экстремизма, терроризма, межрелигиозной и межнациональной розн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3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ероприятия по предупреждению  проявлений экстремизма,  терроризма, межрелигиозной и межнациональной розн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3 23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3 23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3 23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3 23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3 23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5 4 03 23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19 92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ы процессных мероприят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19 92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омплекс процессных мероприятий «Создание условий для успешной социализации (ресоциализации) несовершеннолетних граждан»</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19 92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временного трудоустройства несовершеннолетних граждан в возрасте от 14 до 18 ле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213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7 42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213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7 42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213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7 42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213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7 42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213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7 42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213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67 42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рганизация отдыха детей в каникулярное время в лагерях дневного пребы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80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2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80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2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80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2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80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2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80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2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30 4 01 800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2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существление государственных полномочий по государственной регистрации актов гражданского состоя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526 82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Государственная регистрация актов гражданского состоя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593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82 34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593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82 34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593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82 34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593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82 34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593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82 34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593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282 34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81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4 4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81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4 4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81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4 4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81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44 48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81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15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81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4 15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81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0 32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2 0 00 813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0 32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административной комиссии и комиссии по делам несовершеннолетних</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588 24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государственных полномочий по созданию административных комиссий  в целях привлечения к административной ответственно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37 6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37 6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37 6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37 6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19 6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19 6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8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50 56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50 56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50 56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50 56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15 36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015 36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2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 0 00 809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5 2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й фон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486 234,4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за счет средств резервного фонда Правительств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8 486 234,43</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14 034,54</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94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83 731,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ульту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83 731,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83 731,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83 731,56</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6 302,9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порт высших достиже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6 302,9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6 302,9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36 302,98</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872 199,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872 199,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330 899,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330 899,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330 899,8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9 3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9 3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бсидии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9 0 00 299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61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19 3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20 45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штрафных санкций и исполнительского сбора по судебным актам</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4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митет по образованию и молодежной политике Администрации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4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РАЗОВА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4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4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4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сполнение судебных акт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204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3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458,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значейское исполнение бюджета муниципального образования Капыревщинское сель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0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0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0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0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0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0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7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значейское исполнение бюджета муниципального образования Михейковское сель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значейское исполнение бюджета муниципального образования Подрощинское сель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значейское исполнение бюджета муниципального образования Мушковичское сель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Казначейское исполнение бюджета муниципального образования Суетовское сельское поселение Ярцевского района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4 0 00 П9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Резервный фонд Администрации муниципального образования «Ярцевский район»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за счет средств резервного фонда Администрации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277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инансовое управление Администраци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277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277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е фонд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277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277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7 0 00 277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7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Непрограммные расходы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001 334,7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51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51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51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Судебная систем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51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51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0 512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рочие направления деятельности, не включенные в муниципальные программ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8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членских взносов в Совет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2 0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8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2 0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8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2 0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8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2 0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8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2 0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8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2 0017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85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18 5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деятельности Контрольно - ревизионной комисси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880 834,7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86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нтрольно-ревизионная комисс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86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86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86 1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16 94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616 94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9 16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69 16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Капыревщин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00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нтрольно-ревизионная комисс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00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00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00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00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002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Михейков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нтрольно-ревизионная комисс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3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Подрощин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нтрольно-ревизионная комисс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Мушкович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141,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нтрольно-ревизионная комисс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141,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141,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141,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141,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5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1 141,99</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Суетовское сельское поселе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нтрольно-ревизионная комисс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82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2 414,35</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ереданные полномочия на осуществления внешнего муниципального финансового контроля муниципального образования Ярцевское городское поселе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9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 935,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Контрольно-ревизионная комисс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9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 935,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9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 935,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9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 935,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9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 935,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8 0 09 П90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6</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3 935,4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0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5 867 716,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Глав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 672 441,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23 44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23 44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23 44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23 44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23 44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923 441,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ощрение за достижение показателей деятельности органов исполнительной в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5549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9 000,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5549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9 000,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5549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9 000,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5549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9 000,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5549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9 000,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55491</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449 000,01</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Поощрения муниципальных управленческих команд за достижение плановых значений показателе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4"/>
                <w:szCs w:val="24"/>
              </w:rPr>
              <w:t>Администрация муниципального образования «Ярцевский район» Смоленской област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1 8159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2</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300 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Центральный аппара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2 00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5 2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2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5 2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Ярцевский районный Совет депутат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2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5 2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2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5 2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2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 195 2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2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935 0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2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12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1 935 075,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2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0 2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4"/>
                <w:szCs w:val="24"/>
              </w:rPr>
            </w:pPr>
            <w:r>
              <w:rPr>
                <w:color w:val="000000"/>
                <w:sz w:val="24"/>
                <w:szCs w:val="24"/>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9 0 02 0014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9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03</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24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color w:val="000000"/>
                <w:sz w:val="24"/>
                <w:szCs w:val="24"/>
              </w:rPr>
            </w:pPr>
            <w:r>
              <w:rPr>
                <w:color w:val="000000"/>
                <w:sz w:val="24"/>
                <w:szCs w:val="24"/>
              </w:rPr>
              <w:t>260 200,00</w:t>
            </w:r>
          </w:p>
        </w:tc>
      </w:tr>
    </w:tbl>
    <w:p>
      <w:pPr>
        <w:pStyle w:val="Normal"/>
        <w:numPr>
          <w:ilvl w:val="0"/>
          <w:numId w:val="3"/>
        </w:numPr>
        <w:rPr>
          <w:sz w:val="28"/>
          <w:szCs w:val="28"/>
        </w:rPr>
      </w:pPr>
      <w:r>
        <w:rPr>
          <w:sz w:val="28"/>
          <w:szCs w:val="28"/>
        </w:rPr>
        <w:t>приложение 26 изложить в следующей редакции:</w:t>
      </w:r>
    </w:p>
    <w:p>
      <w:pPr>
        <w:pStyle w:val="Normal"/>
        <w:tabs>
          <w:tab w:val="clear" w:pos="720"/>
          <w:tab w:val="left" w:pos="2551" w:leader="none"/>
          <w:tab w:val="left" w:pos="7145" w:leader="none"/>
          <w:tab w:val="left" w:pos="8421" w:leader="none"/>
        </w:tabs>
        <w:ind w:left="5812" w:hanging="0"/>
        <w:jc w:val="right"/>
        <w:rPr/>
      </w:pPr>
      <w:r>
        <w:rPr>
          <w:sz w:val="24"/>
          <w:szCs w:val="24"/>
        </w:rPr>
        <w:t>«</w:t>
      </w:r>
      <w:r>
        <w:rPr>
          <w:sz w:val="28"/>
          <w:szCs w:val="28"/>
        </w:rPr>
        <w:t xml:space="preserve">Приложение 26 </w:t>
      </w:r>
    </w:p>
    <w:p>
      <w:pPr>
        <w:pStyle w:val="Normal"/>
        <w:ind w:firstLine="5812"/>
        <w:jc w:val="right"/>
        <w:rPr>
          <w:sz w:val="28"/>
          <w:szCs w:val="24"/>
        </w:rPr>
      </w:pPr>
      <w:r>
        <w:rPr>
          <w:sz w:val="28"/>
          <w:szCs w:val="24"/>
        </w:rPr>
        <w:t>к решению Ярцевского</w:t>
      </w:r>
    </w:p>
    <w:p>
      <w:pPr>
        <w:pStyle w:val="Normal"/>
        <w:jc w:val="right"/>
        <w:rPr>
          <w:sz w:val="28"/>
          <w:szCs w:val="24"/>
        </w:rPr>
      </w:pPr>
      <w:r>
        <w:rPr>
          <w:sz w:val="28"/>
          <w:szCs w:val="24"/>
        </w:rPr>
        <w:tab/>
        <w:tab/>
        <w:tab/>
        <w:tab/>
        <w:tab/>
        <w:tab/>
        <w:tab/>
        <w:tab/>
        <w:t xml:space="preserve"> районного Совета депутатов</w:t>
      </w:r>
    </w:p>
    <w:p>
      <w:pPr>
        <w:pStyle w:val="Normal"/>
        <w:jc w:val="right"/>
        <w:rPr>
          <w:sz w:val="28"/>
        </w:rPr>
      </w:pPr>
      <w:r>
        <w:rPr>
          <w:sz w:val="28"/>
        </w:rPr>
        <w:t>от 20.12.2023           № 143</w:t>
      </w:r>
    </w:p>
    <w:p>
      <w:pPr>
        <w:pStyle w:val="Normal"/>
        <w:numPr>
          <w:ilvl w:val="0"/>
          <w:numId w:val="0"/>
        </w:numPr>
        <w:autoSpaceDE w:val="false"/>
        <w:ind w:left="1495" w:hanging="1495"/>
        <w:jc w:val="center"/>
        <w:outlineLvl w:val="0"/>
        <w:rPr>
          <w:b/>
          <w:b/>
          <w:bCs/>
          <w:sz w:val="28"/>
          <w:szCs w:val="28"/>
        </w:rPr>
      </w:pPr>
      <w:r>
        <w:rPr>
          <w:b/>
          <w:bCs/>
          <w:sz w:val="28"/>
          <w:szCs w:val="28"/>
        </w:rPr>
        <w:t xml:space="preserve">Объем и распределение иных межбюджетных трансфертов </w:t>
      </w:r>
    </w:p>
    <w:p>
      <w:pPr>
        <w:pStyle w:val="Normal"/>
        <w:numPr>
          <w:ilvl w:val="0"/>
          <w:numId w:val="0"/>
        </w:numPr>
        <w:autoSpaceDE w:val="false"/>
        <w:ind w:left="1495" w:hanging="1495"/>
        <w:jc w:val="center"/>
        <w:outlineLvl w:val="0"/>
        <w:rPr>
          <w:b/>
          <w:b/>
          <w:bCs/>
          <w:sz w:val="28"/>
          <w:szCs w:val="28"/>
        </w:rPr>
      </w:pPr>
      <w:r>
        <w:rPr>
          <w:b/>
          <w:bCs/>
          <w:sz w:val="28"/>
          <w:szCs w:val="28"/>
        </w:rPr>
        <w:t xml:space="preserve">бюджетам  поселений Ярцевского района Смоленской области </w:t>
      </w:r>
    </w:p>
    <w:p>
      <w:pPr>
        <w:pStyle w:val="Normal"/>
        <w:numPr>
          <w:ilvl w:val="0"/>
          <w:numId w:val="0"/>
        </w:numPr>
        <w:autoSpaceDE w:val="false"/>
        <w:ind w:left="1495" w:hanging="1495"/>
        <w:jc w:val="center"/>
        <w:outlineLvl w:val="0"/>
        <w:rPr>
          <w:b/>
          <w:b/>
          <w:bCs/>
          <w:sz w:val="28"/>
          <w:szCs w:val="28"/>
        </w:rPr>
      </w:pPr>
      <w:r>
        <w:rPr>
          <w:b/>
          <w:bCs/>
          <w:sz w:val="28"/>
          <w:szCs w:val="28"/>
        </w:rPr>
        <w:t>из местного бюджета по каждому виду иного межбюджетного трансферта</w:t>
      </w:r>
    </w:p>
    <w:p>
      <w:pPr>
        <w:pStyle w:val="Normal"/>
        <w:numPr>
          <w:ilvl w:val="0"/>
          <w:numId w:val="0"/>
        </w:numPr>
        <w:autoSpaceDE w:val="false"/>
        <w:ind w:left="1495" w:hanging="1495"/>
        <w:jc w:val="center"/>
        <w:outlineLvl w:val="0"/>
        <w:rPr>
          <w:b/>
          <w:b/>
          <w:bCs/>
          <w:sz w:val="28"/>
          <w:szCs w:val="28"/>
        </w:rPr>
      </w:pPr>
      <w:r>
        <w:rPr>
          <w:b/>
          <w:bCs/>
          <w:sz w:val="28"/>
          <w:szCs w:val="28"/>
        </w:rPr>
        <w:t>на 2024 год</w:t>
      </w:r>
    </w:p>
    <w:p>
      <w:pPr>
        <w:pStyle w:val="Normal"/>
        <w:numPr>
          <w:ilvl w:val="0"/>
          <w:numId w:val="0"/>
        </w:numPr>
        <w:autoSpaceDE w:val="false"/>
        <w:ind w:left="1495" w:hanging="1495"/>
        <w:jc w:val="center"/>
        <w:outlineLvl w:val="0"/>
        <w:rPr>
          <w:b/>
          <w:b/>
          <w:bCs/>
          <w:sz w:val="28"/>
          <w:szCs w:val="28"/>
        </w:rPr>
      </w:pPr>
      <w:r>
        <w:rPr>
          <w:b/>
          <w:bCs/>
          <w:sz w:val="28"/>
          <w:szCs w:val="28"/>
        </w:rPr>
      </w:r>
    </w:p>
    <w:p>
      <w:pPr>
        <w:pStyle w:val="TextBody"/>
        <w:jc w:val="right"/>
        <w:rPr/>
      </w:pPr>
      <w:r>
        <w:rPr/>
        <w:t xml:space="preserve"> </w:t>
      </w:r>
      <w:r>
        <w:rPr/>
        <w:t>(рублей)</w:t>
      </w:r>
    </w:p>
    <w:tbl>
      <w:tblPr>
        <w:tblW w:w="13041" w:type="dxa"/>
        <w:jc w:val="left"/>
        <w:tblInd w:w="-149" w:type="dxa"/>
        <w:tblLayout w:type="fixed"/>
        <w:tblCellMar>
          <w:top w:w="0" w:type="dxa"/>
          <w:left w:w="70" w:type="dxa"/>
          <w:bottom w:w="0" w:type="dxa"/>
          <w:right w:w="70" w:type="dxa"/>
        </w:tblCellMar>
      </w:tblPr>
      <w:tblGrid>
        <w:gridCol w:w="993"/>
        <w:gridCol w:w="5497"/>
        <w:gridCol w:w="25"/>
        <w:gridCol w:w="6"/>
        <w:gridCol w:w="3260"/>
        <w:gridCol w:w="3260"/>
      </w:tblGrid>
      <w:tr>
        <w:trPr>
          <w:trHeight w:val="36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 xml:space="preserve">N </w:t>
              <w:br/>
              <w:t>п/п</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rPr>
            </w:pPr>
            <w:r>
              <w:rPr>
                <w:b/>
                <w:sz w:val="22"/>
                <w:szCs w:val="22"/>
              </w:rPr>
              <w:t>Вид иного межбюджетного трансферта, наименование поселения</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rPr>
            </w:pPr>
            <w:r>
              <w:rPr>
                <w:b/>
                <w:sz w:val="22"/>
                <w:szCs w:val="22"/>
              </w:rPr>
              <w:t>Сумма</w:t>
            </w:r>
          </w:p>
        </w:tc>
        <w:tc>
          <w:tcPr>
            <w:tcW w:w="3260" w:type="dxa"/>
            <w:tcBorders/>
            <w:tcMar>
              <w:left w:w="0" w:type="dxa"/>
              <w:right w:w="0" w:type="dxa"/>
            </w:tcMar>
          </w:tcPr>
          <w:p>
            <w:pPr>
              <w:pStyle w:val="Normal"/>
              <w:snapToGrid w:val="false"/>
              <w:rPr>
                <w:b/>
                <w:b/>
              </w:rPr>
            </w:pPr>
            <w:r>
              <w:rPr>
                <w:b/>
              </w:rPr>
            </w:r>
          </w:p>
        </w:tc>
      </w:tr>
      <w:tr>
        <w:trPr>
          <w:trHeight w:val="36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1</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rPr>
            </w:pPr>
            <w:r>
              <w:rPr>
                <w:b/>
              </w:rPr>
              <w:t>3</w:t>
            </w:r>
          </w:p>
        </w:tc>
        <w:tc>
          <w:tcPr>
            <w:tcW w:w="3260" w:type="dxa"/>
            <w:tcBorders/>
            <w:tcMar>
              <w:left w:w="0" w:type="dxa"/>
              <w:right w:w="0" w:type="dxa"/>
            </w:tcMar>
          </w:tcPr>
          <w:p>
            <w:pPr>
              <w:pStyle w:val="Normal"/>
              <w:snapToGrid w:val="false"/>
              <w:rPr>
                <w:b/>
                <w:b/>
              </w:rPr>
            </w:pPr>
            <w:r>
              <w:rPr>
                <w:b/>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878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szCs w:val="24"/>
              </w:rPr>
            </w:pPr>
            <w:r>
              <w:rPr>
                <w:sz w:val="24"/>
                <w:szCs w:val="24"/>
              </w:rPr>
              <w:t>Иные межбюджетные трансферты бюджетам сельских поселений Ярцевского района Смоленской области на оплату коммунальных услуг:</w:t>
            </w:r>
          </w:p>
        </w:tc>
        <w:tc>
          <w:tcPr>
            <w:tcW w:w="3260"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1</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Капыревщинское сельское поселение Ярцевского района Смоленской обла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1 040 000,00</w:t>
            </w:r>
          </w:p>
        </w:tc>
        <w:tc>
          <w:tcPr>
            <w:tcW w:w="3260"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2</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ихейковское сельское поселение Ярцевского района Смоленской обла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650 000,00</w:t>
            </w:r>
          </w:p>
        </w:tc>
        <w:tc>
          <w:tcPr>
            <w:tcW w:w="3260"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3.</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Мушковичское сельское поселение Ярцевского района Смоленской обла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370 000,00</w:t>
            </w:r>
          </w:p>
        </w:tc>
        <w:tc>
          <w:tcPr>
            <w:tcW w:w="3260"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4</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Подрощинское сельское поселение Ярцевского района Смоленской обла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390 000,00</w:t>
            </w:r>
          </w:p>
        </w:tc>
        <w:tc>
          <w:tcPr>
            <w:tcW w:w="3260"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5</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уетовское сельское поселение Ярцевского района Смоленской обла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1 350 000,00</w:t>
            </w:r>
          </w:p>
        </w:tc>
        <w:tc>
          <w:tcPr>
            <w:tcW w:w="3260" w:type="dxa"/>
            <w:tcBorders/>
            <w:tcMar>
              <w:left w:w="0" w:type="dxa"/>
              <w:right w:w="0" w:type="dxa"/>
            </w:tcMar>
          </w:tcPr>
          <w:p>
            <w:pPr>
              <w:pStyle w:val="Normal"/>
              <w:snapToGrid w:val="false"/>
              <w:rPr>
                <w:sz w:val="24"/>
                <w:szCs w:val="24"/>
              </w:rPr>
            </w:pPr>
            <w:r>
              <w:rPr>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Итого:</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4"/>
                <w:szCs w:val="24"/>
              </w:rPr>
            </w:pPr>
            <w:r>
              <w:rPr>
                <w:b/>
                <w:sz w:val="24"/>
                <w:szCs w:val="24"/>
              </w:rPr>
              <w:t>3 800 000,00</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878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sz w:val="24"/>
                <w:szCs w:val="24"/>
              </w:rPr>
            </w:pPr>
            <w:r>
              <w:rPr>
                <w:sz w:val="24"/>
                <w:szCs w:val="24"/>
              </w:rPr>
              <w:t>Иные межбюджетные трансферты бюджетам сельских поселений Ярцевского района Смоленской области на  приобретение светильников уличного освещения:</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1</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szCs w:val="24"/>
              </w:rPr>
            </w:pPr>
            <w:r>
              <w:rPr>
                <w:sz w:val="24"/>
                <w:szCs w:val="24"/>
              </w:rPr>
              <w:t>Капыревщинское сельское поселение Ярцевского района Смоленской обла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338 000,00</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szCs w:val="24"/>
              </w:rPr>
            </w:pPr>
            <w:r>
              <w:rPr>
                <w:b/>
                <w:sz w:val="24"/>
                <w:szCs w:val="24"/>
              </w:rPr>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szCs w:val="24"/>
              </w:rPr>
            </w:pPr>
            <w:r>
              <w:rPr>
                <w:b/>
                <w:sz w:val="24"/>
                <w:szCs w:val="24"/>
              </w:rPr>
              <w:t>Итого:</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4"/>
                <w:szCs w:val="24"/>
              </w:rPr>
            </w:pPr>
            <w:r>
              <w:rPr>
                <w:b/>
                <w:sz w:val="24"/>
                <w:szCs w:val="24"/>
              </w:rPr>
              <w:t>338 000,00</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878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b/>
                <w:b/>
                <w:sz w:val="24"/>
                <w:szCs w:val="24"/>
              </w:rPr>
            </w:pPr>
            <w:r>
              <w:rPr>
                <w:sz w:val="24"/>
                <w:szCs w:val="24"/>
              </w:rPr>
              <w:t>Иные межбюджетные трансферты бюджетам поселений Ярцевского района Смоленской области на капитальный ремонт сетей питьевого водоснабжения:</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1</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Суетовское сельское поселение Ярцевского района Смоленской обла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447 517,69</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szCs w:val="24"/>
              </w:rPr>
            </w:pPr>
            <w:r>
              <w:rPr>
                <w:b/>
                <w:sz w:val="24"/>
                <w:szCs w:val="24"/>
              </w:rPr>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szCs w:val="24"/>
              </w:rPr>
            </w:pPr>
            <w:r>
              <w:rPr>
                <w:b/>
                <w:sz w:val="24"/>
                <w:szCs w:val="24"/>
              </w:rPr>
              <w:t>Итого:</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4"/>
                <w:szCs w:val="24"/>
              </w:rPr>
            </w:pPr>
            <w:r>
              <w:rPr>
                <w:b/>
                <w:sz w:val="24"/>
                <w:szCs w:val="24"/>
              </w:rPr>
              <w:t>447 517,69</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878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b/>
                <w:b/>
                <w:sz w:val="24"/>
                <w:szCs w:val="24"/>
              </w:rPr>
            </w:pPr>
            <w:r>
              <w:rPr>
                <w:sz w:val="24"/>
                <w:szCs w:val="24"/>
              </w:rPr>
              <w:t>Иные межбюджетные трансферты бюджетам поселений Ярцевского района Смоленской области на выплату заработной платы с начислениями работникам органов местного самоуправления и бюджетных учреждений:</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1</w:t>
            </w:r>
          </w:p>
        </w:tc>
        <w:tc>
          <w:tcPr>
            <w:tcW w:w="552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both"/>
              <w:rPr>
                <w:b/>
                <w:b/>
                <w:sz w:val="24"/>
                <w:szCs w:val="24"/>
              </w:rPr>
            </w:pPr>
            <w:r>
              <w:rPr>
                <w:sz w:val="24"/>
                <w:szCs w:val="24"/>
              </w:rPr>
              <w:t>Капыревщинское сельское поселение Ярцевского района Смоленской области</w:t>
            </w:r>
          </w:p>
        </w:tc>
        <w:tc>
          <w:tcPr>
            <w:tcW w:w="32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right"/>
              <w:rPr>
                <w:sz w:val="24"/>
                <w:szCs w:val="24"/>
              </w:rPr>
            </w:pPr>
            <w:r>
              <w:rPr>
                <w:sz w:val="24"/>
                <w:szCs w:val="24"/>
              </w:rPr>
              <w:t>995 777,00</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2</w:t>
            </w:r>
          </w:p>
        </w:tc>
        <w:tc>
          <w:tcPr>
            <w:tcW w:w="552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Суетовское сельское поселение Ярцевского района Смоленской области</w:t>
            </w:r>
          </w:p>
        </w:tc>
        <w:tc>
          <w:tcPr>
            <w:tcW w:w="32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right"/>
              <w:rPr>
                <w:sz w:val="24"/>
                <w:szCs w:val="24"/>
              </w:rPr>
            </w:pPr>
            <w:r>
              <w:rPr>
                <w:sz w:val="24"/>
                <w:szCs w:val="24"/>
              </w:rPr>
              <w:t>431 390,31</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3</w:t>
            </w:r>
          </w:p>
        </w:tc>
        <w:tc>
          <w:tcPr>
            <w:tcW w:w="5522"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Михейковское сельское поселение Ярцевского района Смоленской области</w:t>
            </w:r>
          </w:p>
        </w:tc>
        <w:tc>
          <w:tcPr>
            <w:tcW w:w="32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right"/>
              <w:rPr>
                <w:sz w:val="24"/>
                <w:szCs w:val="24"/>
              </w:rPr>
            </w:pPr>
            <w:r>
              <w:rPr>
                <w:sz w:val="24"/>
                <w:szCs w:val="24"/>
              </w:rPr>
              <w:t>396 396,59</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szCs w:val="24"/>
              </w:rPr>
            </w:pPr>
            <w:r>
              <w:rPr>
                <w:b/>
                <w:sz w:val="24"/>
                <w:szCs w:val="24"/>
              </w:rPr>
            </w:r>
          </w:p>
        </w:tc>
        <w:tc>
          <w:tcPr>
            <w:tcW w:w="552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both"/>
              <w:rPr>
                <w:b/>
                <w:b/>
                <w:sz w:val="24"/>
                <w:szCs w:val="24"/>
              </w:rPr>
            </w:pPr>
            <w:r>
              <w:rPr>
                <w:b/>
                <w:sz w:val="24"/>
                <w:szCs w:val="24"/>
              </w:rPr>
              <w:t>Итого:</w:t>
            </w:r>
          </w:p>
        </w:tc>
        <w:tc>
          <w:tcPr>
            <w:tcW w:w="32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right"/>
              <w:rPr>
                <w:b/>
                <w:b/>
                <w:sz w:val="24"/>
                <w:szCs w:val="24"/>
              </w:rPr>
            </w:pPr>
            <w:r>
              <w:rPr>
                <w:b/>
                <w:sz w:val="24"/>
                <w:szCs w:val="24"/>
              </w:rPr>
              <w:t>1 823 563,90</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8788"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both"/>
              <w:rPr>
                <w:sz w:val="24"/>
                <w:szCs w:val="24"/>
              </w:rPr>
            </w:pPr>
            <w:r>
              <w:rPr>
                <w:sz w:val="24"/>
                <w:szCs w:val="24"/>
              </w:rPr>
              <w:t>Иные межбюджетные трансферты бюджетам поселений Ярцевского района Смоленской области на приобретение водяных насосов для водонапорных башен:</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1</w:t>
            </w:r>
          </w:p>
        </w:tc>
        <w:tc>
          <w:tcPr>
            <w:tcW w:w="5497" w:type="dxa"/>
            <w:tcBorders>
              <w:top w:val="single" w:sz="4" w:space="0" w:color="000000"/>
              <w:left w:val="single" w:sz="6" w:space="0" w:color="000000"/>
              <w:bottom w:val="single" w:sz="6" w:space="0" w:color="000000"/>
              <w:right w:val="single" w:sz="4" w:space="0" w:color="000000"/>
            </w:tcBorders>
            <w:vAlign w:val="center"/>
          </w:tcPr>
          <w:p>
            <w:pPr>
              <w:pStyle w:val="Normal"/>
              <w:rPr/>
            </w:pPr>
            <w:r>
              <w:rPr>
                <w:sz w:val="24"/>
                <w:szCs w:val="24"/>
              </w:rPr>
              <w:t>Капыревщинское сельское поселение Ярцевского района Смоленской области</w:t>
            </w:r>
          </w:p>
        </w:tc>
        <w:tc>
          <w:tcPr>
            <w:tcW w:w="3291" w:type="dxa"/>
            <w:gridSpan w:val="3"/>
            <w:tcBorders>
              <w:top w:val="single" w:sz="4" w:space="0" w:color="000000"/>
              <w:left w:val="single" w:sz="4" w:space="0" w:color="000000"/>
              <w:bottom w:val="single" w:sz="6" w:space="0" w:color="000000"/>
              <w:right w:val="single" w:sz="6" w:space="0" w:color="000000"/>
            </w:tcBorders>
          </w:tcPr>
          <w:p>
            <w:pPr>
              <w:pStyle w:val="Normal"/>
              <w:autoSpaceDE w:val="false"/>
              <w:jc w:val="right"/>
              <w:rPr>
                <w:sz w:val="24"/>
                <w:szCs w:val="24"/>
              </w:rPr>
            </w:pPr>
            <w:r>
              <w:rPr>
                <w:sz w:val="24"/>
                <w:szCs w:val="24"/>
              </w:rPr>
              <w:t>200 000,00</w:t>
            </w:r>
          </w:p>
        </w:tc>
        <w:tc>
          <w:tcPr>
            <w:tcW w:w="3260" w:type="dxa"/>
            <w:tcBorders/>
          </w:tcPr>
          <w:p>
            <w:pPr>
              <w:pStyle w:val="Normal"/>
              <w:autoSpaceDE w:val="false"/>
              <w:snapToGrid w:val="false"/>
              <w:jc w:val="right"/>
              <w:rPr>
                <w:sz w:val="24"/>
                <w:szCs w:val="24"/>
              </w:rPr>
            </w:pPr>
            <w:r>
              <w:rPr>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szCs w:val="24"/>
              </w:rPr>
            </w:pPr>
            <w:r>
              <w:rPr>
                <w:b/>
                <w:sz w:val="24"/>
                <w:szCs w:val="24"/>
              </w:rPr>
            </w:r>
          </w:p>
        </w:tc>
        <w:tc>
          <w:tcPr>
            <w:tcW w:w="5497" w:type="dxa"/>
            <w:tcBorders>
              <w:top w:val="single" w:sz="4" w:space="0" w:color="000000"/>
              <w:left w:val="single" w:sz="6" w:space="0" w:color="000000"/>
              <w:bottom w:val="single" w:sz="6" w:space="0" w:color="000000"/>
              <w:right w:val="single" w:sz="4" w:space="0" w:color="000000"/>
            </w:tcBorders>
            <w:vAlign w:val="center"/>
          </w:tcPr>
          <w:p>
            <w:pPr>
              <w:pStyle w:val="Normal"/>
              <w:jc w:val="both"/>
              <w:rPr>
                <w:sz w:val="24"/>
                <w:szCs w:val="24"/>
              </w:rPr>
            </w:pPr>
            <w:r>
              <w:rPr>
                <w:b/>
                <w:sz w:val="24"/>
                <w:szCs w:val="24"/>
              </w:rPr>
              <w:t>Итого:</w:t>
            </w:r>
          </w:p>
        </w:tc>
        <w:tc>
          <w:tcPr>
            <w:tcW w:w="3291" w:type="dxa"/>
            <w:gridSpan w:val="3"/>
            <w:tcBorders>
              <w:top w:val="single" w:sz="4" w:space="0" w:color="000000"/>
              <w:left w:val="single" w:sz="4" w:space="0" w:color="000000"/>
              <w:bottom w:val="single" w:sz="6" w:space="0" w:color="000000"/>
              <w:right w:val="single" w:sz="6" w:space="0" w:color="000000"/>
            </w:tcBorders>
          </w:tcPr>
          <w:p>
            <w:pPr>
              <w:pStyle w:val="Normal"/>
              <w:autoSpaceDE w:val="false"/>
              <w:jc w:val="right"/>
              <w:rPr>
                <w:b/>
                <w:b/>
                <w:sz w:val="24"/>
                <w:szCs w:val="24"/>
              </w:rPr>
            </w:pPr>
            <w:r>
              <w:rPr>
                <w:b/>
                <w:sz w:val="24"/>
                <w:szCs w:val="24"/>
              </w:rPr>
              <w:t>200 000,00</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c>
          <w:tcPr>
            <w:tcW w:w="878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4"/>
                <w:szCs w:val="24"/>
              </w:rPr>
            </w:pPr>
            <w:r>
              <w:rPr>
                <w:sz w:val="24"/>
                <w:szCs w:val="24"/>
              </w:rPr>
              <w:t>Иные межбюджетные трансферты бюджетам сельских поселений Ярцевского района Смоленской области на  установку светильников уличного освещения:</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1</w:t>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szCs w:val="24"/>
              </w:rPr>
            </w:pPr>
            <w:r>
              <w:rPr>
                <w:sz w:val="24"/>
                <w:szCs w:val="24"/>
              </w:rPr>
              <w:t>Михейковское сельское поселение Ярцевского района Смоленской област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4"/>
                <w:szCs w:val="24"/>
              </w:rPr>
            </w:pPr>
            <w:r>
              <w:rPr>
                <w:sz w:val="24"/>
                <w:szCs w:val="24"/>
              </w:rPr>
              <w:t>230 000,00</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szCs w:val="24"/>
              </w:rPr>
            </w:pPr>
            <w:r>
              <w:rPr>
                <w:b/>
                <w:sz w:val="24"/>
                <w:szCs w:val="24"/>
              </w:rPr>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b/>
                <w:sz w:val="24"/>
                <w:szCs w:val="24"/>
              </w:rPr>
              <w:t>Итого:</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4"/>
                <w:szCs w:val="24"/>
              </w:rPr>
            </w:pPr>
            <w:r>
              <w:rPr>
                <w:b/>
                <w:sz w:val="24"/>
                <w:szCs w:val="24"/>
              </w:rPr>
              <w:t>230 000,00</w:t>
            </w:r>
          </w:p>
        </w:tc>
        <w:tc>
          <w:tcPr>
            <w:tcW w:w="3260" w:type="dxa"/>
            <w:tcBorders/>
            <w:tcMar>
              <w:left w:w="0" w:type="dxa"/>
              <w:right w:w="0" w:type="dxa"/>
            </w:tcMar>
          </w:tcPr>
          <w:p>
            <w:pPr>
              <w:pStyle w:val="Normal"/>
              <w:snapToGrid w:val="false"/>
              <w:rPr>
                <w:b/>
                <w:b/>
                <w:sz w:val="24"/>
                <w:szCs w:val="24"/>
              </w:rPr>
            </w:pPr>
            <w:r>
              <w:rPr>
                <w:b/>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sz w:val="24"/>
                <w:szCs w:val="24"/>
              </w:rPr>
            </w:pPr>
            <w:r>
              <w:rPr>
                <w:b/>
                <w:sz w:val="24"/>
                <w:szCs w:val="24"/>
              </w:rPr>
            </w:r>
          </w:p>
        </w:tc>
        <w:tc>
          <w:tcPr>
            <w:tcW w:w="55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szCs w:val="24"/>
              </w:rPr>
            </w:pPr>
            <w:r>
              <w:rPr>
                <w:b/>
                <w:sz w:val="24"/>
                <w:szCs w:val="24"/>
              </w:rPr>
              <w:t>Всего:</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sz w:val="24"/>
                <w:szCs w:val="24"/>
              </w:rPr>
            </w:pPr>
            <w:r>
              <w:rPr>
                <w:b/>
                <w:sz w:val="24"/>
                <w:szCs w:val="24"/>
              </w:rPr>
              <w:t>6 839 081,59</w:t>
            </w:r>
          </w:p>
        </w:tc>
        <w:tc>
          <w:tcPr>
            <w:tcW w:w="3260" w:type="dxa"/>
            <w:tcBorders/>
            <w:tcMar>
              <w:left w:w="0" w:type="dxa"/>
              <w:right w:w="0" w:type="dxa"/>
            </w:tcMar>
          </w:tcPr>
          <w:p>
            <w:pPr>
              <w:pStyle w:val="Normal"/>
              <w:snapToGrid w:val="false"/>
              <w:rPr>
                <w:b/>
                <w:b/>
                <w:sz w:val="24"/>
                <w:szCs w:val="24"/>
              </w:rPr>
            </w:pPr>
            <w:r>
              <w:rPr>
                <w:b/>
                <w:sz w:val="24"/>
                <w:szCs w:val="24"/>
              </w:rPr>
            </w:r>
          </w:p>
        </w:tc>
      </w:tr>
    </w:tbl>
    <w:p>
      <w:pPr>
        <w:pStyle w:val="Normal"/>
        <w:ind w:left="1211" w:hanging="0"/>
        <w:rPr>
          <w:sz w:val="28"/>
          <w:szCs w:val="28"/>
        </w:rPr>
      </w:pPr>
      <w:r>
        <w:rPr>
          <w:sz w:val="28"/>
          <w:szCs w:val="28"/>
        </w:rPr>
      </w:r>
    </w:p>
    <w:p>
      <w:pPr>
        <w:pStyle w:val="Normal"/>
        <w:numPr>
          <w:ilvl w:val="0"/>
          <w:numId w:val="2"/>
        </w:numPr>
        <w:ind w:left="0" w:firstLine="709"/>
        <w:jc w:val="both"/>
        <w:rPr/>
      </w:pPr>
      <w:r>
        <w:rPr>
          <w:sz w:val="28"/>
          <w:szCs w:val="28"/>
        </w:rPr>
        <w:t>Настоящее решение вступает в силу со дня, следующего за днем его опубликования в газете «Вести Привопья».</w:t>
      </w:r>
    </w:p>
    <w:p>
      <w:pPr>
        <w:pStyle w:val="Normal"/>
        <w:ind w:left="349" w:hanging="0"/>
        <w:jc w:val="both"/>
        <w:rPr>
          <w:sz w:val="28"/>
          <w:szCs w:val="28"/>
        </w:rPr>
      </w:pPr>
      <w:r>
        <w:rPr>
          <w:sz w:val="28"/>
          <w:szCs w:val="28"/>
        </w:rPr>
      </w:r>
    </w:p>
    <w:p>
      <w:pPr>
        <w:pStyle w:val="Normal"/>
        <w:ind w:left="349" w:hanging="0"/>
        <w:jc w:val="both"/>
        <w:rPr>
          <w:sz w:val="28"/>
          <w:szCs w:val="28"/>
        </w:rPr>
      </w:pPr>
      <w:r>
        <w:rPr>
          <w:sz w:val="28"/>
          <w:szCs w:val="28"/>
        </w:rPr>
      </w:r>
    </w:p>
    <w:p>
      <w:pPr>
        <w:pStyle w:val="Normal"/>
        <w:ind w:left="349" w:hanging="0"/>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536"/>
        <w:gridCol w:w="5103"/>
      </w:tblGrid>
      <w:tr>
        <w:trPr>
          <w:trHeight w:val="1386" w:hRule="atLeast"/>
        </w:trPr>
        <w:tc>
          <w:tcPr>
            <w:tcW w:w="4536" w:type="dxa"/>
            <w:tcBorders/>
          </w:tcPr>
          <w:p>
            <w:pPr>
              <w:pStyle w:val="Normal"/>
              <w:ind w:left="-108" w:hanging="0"/>
              <w:jc w:val="both"/>
              <w:rPr>
                <w:sz w:val="26"/>
                <w:szCs w:val="26"/>
              </w:rPr>
            </w:pPr>
            <w:r>
              <w:rPr>
                <w:sz w:val="26"/>
                <w:szCs w:val="26"/>
              </w:rPr>
              <w:t>Председатель Ярцевского районного Совета депутатов</w:t>
            </w:r>
          </w:p>
          <w:p>
            <w:pPr>
              <w:pStyle w:val="Normal"/>
              <w:rPr>
                <w:sz w:val="24"/>
                <w:szCs w:val="24"/>
              </w:rPr>
            </w:pPr>
            <w:r>
              <w:rPr>
                <w:sz w:val="24"/>
                <w:szCs w:val="24"/>
              </w:rPr>
            </w:r>
          </w:p>
          <w:p>
            <w:pPr>
              <w:pStyle w:val="Normal"/>
              <w:rPr>
                <w:sz w:val="26"/>
                <w:szCs w:val="26"/>
              </w:rPr>
            </w:pPr>
            <w:r>
              <w:rPr>
                <w:sz w:val="26"/>
                <w:szCs w:val="26"/>
              </w:rPr>
              <w:t>___________________И.Н. Полякова</w:t>
            </w:r>
          </w:p>
        </w:tc>
        <w:tc>
          <w:tcPr>
            <w:tcW w:w="5103" w:type="dxa"/>
            <w:tcBorders/>
          </w:tcPr>
          <w:p>
            <w:pPr>
              <w:pStyle w:val="Normal"/>
              <w:jc w:val="both"/>
              <w:rPr/>
            </w:pPr>
            <w:r>
              <w:rPr>
                <w:sz w:val="26"/>
                <w:szCs w:val="26"/>
              </w:rPr>
              <w:t>Глава муниципального образования           «Ярцевский район» Смоленской области</w:t>
            </w:r>
          </w:p>
          <w:p>
            <w:pPr>
              <w:pStyle w:val="Normal"/>
              <w:ind w:left="176" w:hanging="176"/>
              <w:jc w:val="both"/>
              <w:rPr>
                <w:sz w:val="26"/>
                <w:szCs w:val="26"/>
              </w:rPr>
            </w:pPr>
            <w:r>
              <w:rPr>
                <w:sz w:val="26"/>
                <w:szCs w:val="26"/>
              </w:rPr>
            </w:r>
          </w:p>
          <w:p>
            <w:pPr>
              <w:pStyle w:val="Normal"/>
              <w:ind w:left="176" w:hanging="176"/>
              <w:jc w:val="both"/>
              <w:rPr/>
            </w:pPr>
            <w:r>
              <w:rPr>
                <w:sz w:val="26"/>
                <w:szCs w:val="26"/>
              </w:rPr>
              <w:t xml:space="preserve">_________________________Р.Н. Захаров  </w:t>
            </w:r>
          </w:p>
          <w:p>
            <w:pPr>
              <w:pStyle w:val="Normal"/>
              <w:ind w:left="176" w:hanging="176"/>
              <w:jc w:val="both"/>
              <w:rPr>
                <w:sz w:val="8"/>
                <w:szCs w:val="8"/>
              </w:rPr>
            </w:pPr>
            <w:r>
              <w:rPr>
                <w:sz w:val="8"/>
                <w:szCs w:val="8"/>
              </w:rPr>
            </w:r>
          </w:p>
          <w:p>
            <w:pPr>
              <w:pStyle w:val="Normal"/>
              <w:ind w:left="176" w:hanging="176"/>
              <w:jc w:val="both"/>
              <w:rPr>
                <w:sz w:val="8"/>
                <w:szCs w:val="8"/>
              </w:rPr>
            </w:pPr>
            <w:r>
              <w:rPr>
                <w:sz w:val="8"/>
                <w:szCs w:val="8"/>
              </w:rPr>
            </w:r>
          </w:p>
          <w:p>
            <w:pPr>
              <w:pStyle w:val="Normal"/>
              <w:ind w:left="176" w:hanging="176"/>
              <w:jc w:val="both"/>
              <w:rPr>
                <w:sz w:val="8"/>
                <w:szCs w:val="8"/>
              </w:rPr>
            </w:pPr>
            <w:r>
              <w:rPr>
                <w:sz w:val="8"/>
                <w:szCs w:val="8"/>
              </w:rPr>
            </w:r>
          </w:p>
          <w:p>
            <w:pPr>
              <w:pStyle w:val="Normal"/>
              <w:jc w:val="both"/>
              <w:rPr/>
            </w:pPr>
            <w:r>
              <w:rPr>
                <w:sz w:val="26"/>
                <w:szCs w:val="26"/>
              </w:rPr>
              <w:t xml:space="preserve">  </w:t>
            </w:r>
            <w:r>
              <w:rPr>
                <w:sz w:val="26"/>
                <w:szCs w:val="26"/>
              </w:rPr>
              <w:t>«____» __________________2024 года</w:t>
            </w:r>
          </w:p>
        </w:tc>
      </w:tr>
    </w:tbl>
    <w:p>
      <w:pPr>
        <w:pStyle w:val="Normal"/>
        <w:rPr/>
      </w:pPr>
      <w:r>
        <w:rPr/>
      </w:r>
    </w:p>
    <w:p>
      <w:pPr>
        <w:pStyle w:val="Normal"/>
        <w:rPr>
          <w:color w:val="FF0000"/>
        </w:rPr>
      </w:pPr>
      <w:r>
        <w:rPr>
          <w:color w:val="FF0000"/>
        </w:rPr>
      </w:r>
    </w:p>
    <w:sectPr>
      <w:headerReference w:type="default" r:id="rId5"/>
      <w:headerReference w:type="first" r:id="rId6"/>
      <w:type w:val="nextPage"/>
      <w:pgSz w:w="11906" w:h="16838"/>
      <w:pgMar w:left="1701"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1211" w:hanging="360"/>
      </w:pPr>
      <w:rPr>
        <w:sz w:val="28"/>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Cs/>
      <w:sz w:val="28"/>
      <w:szCs w:val="24"/>
      <w:lang w:val="en-US"/>
    </w:rPr>
  </w:style>
  <w:style w:type="character" w:styleId="WW8Num1z0">
    <w:name w:val="WW8Num1z0"/>
    <w:qFormat/>
    <w:rPr>
      <w:sz w:val="28"/>
      <w:szCs w:val="28"/>
    </w:rPr>
  </w:style>
  <w:style w:type="character" w:styleId="WW8Num2z0">
    <w:name w:val="WW8Num2z0"/>
    <w:qFormat/>
    <w:rPr>
      <w:color w:val="000000"/>
      <w:sz w:val="28"/>
      <w:szCs w:val="28"/>
    </w:rPr>
  </w:style>
  <w:style w:type="character" w:styleId="WW8Num3z0">
    <w:name w:val="WW8Num3z0"/>
    <w:qFormat/>
    <w:rPr>
      <w:color w:val="000000"/>
      <w:sz w:val="28"/>
      <w:szCs w:val="28"/>
    </w:rPr>
  </w:style>
  <w:style w:type="character" w:styleId="WW8Num4z0">
    <w:name w:val="WW8Num4z0"/>
    <w:qFormat/>
    <w:rPr/>
  </w:style>
  <w:style w:type="character" w:styleId="WW8Num5z0">
    <w:name w:val="WW8Num5z0"/>
    <w:qFormat/>
    <w:rPr>
      <w:color w:val="000000"/>
      <w:sz w:val="28"/>
      <w:szCs w:val="28"/>
    </w:rPr>
  </w:style>
  <w:style w:type="character" w:styleId="WW8Num6z0">
    <w:name w:val="WW8Num6z0"/>
    <w:qFormat/>
    <w:rPr>
      <w:sz w:val="24"/>
    </w:rPr>
  </w:style>
  <w:style w:type="character" w:styleId="WW8Num7z0">
    <w:name w:val="WW8Num7z0"/>
    <w:qFormat/>
    <w:rPr>
      <w:color w:val="000000"/>
      <w:sz w:val="28"/>
      <w:szCs w:val="28"/>
    </w:rPr>
  </w:style>
  <w:style w:type="character" w:styleId="WW8Num8z0">
    <w:name w:val="WW8Num8z0"/>
    <w:qFormat/>
    <w:rPr/>
  </w:style>
  <w:style w:type="character" w:styleId="WW8Num9z0">
    <w:name w:val="WW8Num9z0"/>
    <w:qFormat/>
    <w:rPr>
      <w:color w:val="000000"/>
      <w:sz w:val="28"/>
      <w:szCs w:val="28"/>
    </w:rPr>
  </w:style>
  <w:style w:type="character" w:styleId="WW8Num10z0">
    <w:name w:val="WW8Num10z0"/>
    <w:qFormat/>
    <w:rPr>
      <w:color w:val="000000"/>
      <w:sz w:val="28"/>
      <w:szCs w:val="28"/>
    </w:rPr>
  </w:style>
  <w:style w:type="character" w:styleId="WW8Num11z0">
    <w:name w:val="WW8Num11z0"/>
    <w:qFormat/>
    <w:rPr>
      <w:color w:val="000000"/>
      <w:sz w:val="28"/>
      <w:szCs w:val="28"/>
    </w:rPr>
  </w:style>
  <w:style w:type="character" w:styleId="Style13">
    <w:name w:val="Основной шрифт абзаца"/>
    <w:qFormat/>
    <w:rPr/>
  </w:style>
  <w:style w:type="character" w:styleId="1">
    <w:name w:val="Заголовок 1 Знак"/>
    <w:qFormat/>
    <w:rPr>
      <w:bCs/>
      <w:sz w:val="28"/>
      <w:szCs w:val="24"/>
    </w:rPr>
  </w:style>
  <w:style w:type="character" w:styleId="Style14">
    <w:name w:val="Название Знак"/>
    <w:qFormat/>
    <w:rPr>
      <w:rFonts w:ascii="Arial" w:hAnsi="Arial" w:cs="Arial"/>
      <w:b/>
      <w:kern w:val="2"/>
      <w:sz w:val="32"/>
    </w:rPr>
  </w:style>
  <w:style w:type="character" w:styleId="Style15">
    <w:name w:val="Основной текст Знак"/>
    <w:qFormat/>
    <w:rPr>
      <w:sz w:val="28"/>
    </w:rPr>
  </w:style>
  <w:style w:type="character" w:styleId="Style16">
    <w:name w:val="Нижний колонтитул Знак"/>
    <w:basedOn w:val="Style13"/>
    <w:qFormat/>
    <w:rPr/>
  </w:style>
  <w:style w:type="character" w:styleId="PageNumber">
    <w:name w:val="Page Number"/>
    <w:basedOn w:val="Style13"/>
    <w:rPr/>
  </w:style>
  <w:style w:type="character" w:styleId="Style17">
    <w:name w:val="Верхний колонтитул Знак"/>
    <w:basedOn w:val="Style13"/>
    <w:qFormat/>
    <w:rPr/>
  </w:style>
  <w:style w:type="character" w:styleId="Style18">
    <w:name w:val="Шапка Знак"/>
    <w:qFormat/>
    <w:rPr/>
  </w:style>
  <w:style w:type="character" w:styleId="Style19">
    <w:name w:val="Схема документа Знак"/>
    <w:qFormat/>
    <w:rPr>
      <w:rFonts w:ascii="Tahoma" w:hAnsi="Tahoma" w:cs="Tahoma"/>
      <w:sz w:val="16"/>
      <w:szCs w:val="16"/>
    </w:rPr>
  </w:style>
  <w:style w:type="character" w:styleId="LineNumbering">
    <w:name w:val="Line Number"/>
    <w:basedOn w:val="Style13"/>
    <w:rPr/>
  </w:style>
  <w:style w:type="character" w:styleId="7">
    <w:name w:val=" Знак Знак7"/>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val="false"/>
      <w:autoSpaceDE w:val="false"/>
      <w:spacing w:before="240" w:after="60"/>
      <w:jc w:val="center"/>
    </w:pPr>
    <w:rPr>
      <w:rFonts w:ascii="Arial" w:hAnsi="Arial" w:cs="Arial"/>
      <w:b/>
      <w:kern w:val="2"/>
      <w:sz w:val="32"/>
      <w:lang w:val="en-US"/>
    </w:rPr>
  </w:style>
  <w:style w:type="paragraph" w:styleId="TextBody">
    <w:name w:val="Body Text"/>
    <w:basedOn w:val="Normal"/>
    <w:pPr>
      <w:jc w:val="both"/>
    </w:pPr>
    <w:rPr>
      <w:sz w:val="28"/>
      <w:lang w:val="en-US"/>
    </w:rPr>
  </w:style>
  <w:style w:type="paragraph" w:styleId="List">
    <w:name w:val="List"/>
    <w:basedOn w:val="Normal"/>
    <w:pPr>
      <w:widowControl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before="0" w:after="60"/>
      <w:jc w:val="center"/>
    </w:pPr>
    <w:rPr>
      <w:rFonts w:ascii="Arial" w:hAnsi="Arial" w:cs="Arial"/>
      <w:i/>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ind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21">
    <w:name w:val="Шапка"/>
    <w:basedOn w:val="TextBody"/>
    <w:qFormat/>
    <w:pPr>
      <w:keepLines/>
      <w:spacing w:lineRule="atLeast" w:line="415"/>
      <w:ind w:left="1560" w:hanging="720"/>
      <w:jc w:val="left"/>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67">
    <w:name w:val="xl67"/>
    <w:basedOn w:val="Normal"/>
    <w:qFormat/>
    <w:pPr>
      <w:spacing w:before="100" w:after="100"/>
    </w:pPr>
    <w:rPr>
      <w:b/>
      <w:bCs/>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color w:val="00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color w:val="000000"/>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b/>
      <w:bCs/>
      <w:color w:val="000000"/>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b/>
      <w:bCs/>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2"/>
      <w:szCs w:val="22"/>
    </w:rPr>
  </w:style>
  <w:style w:type="paragraph" w:styleId="Xl78">
    <w:name w:val="xl78"/>
    <w:basedOn w:val="Normal"/>
    <w:qFormat/>
    <w:pPr>
      <w:spacing w:before="100" w:after="100"/>
    </w:pPr>
    <w:rPr>
      <w:sz w:val="24"/>
      <w:szCs w:val="24"/>
    </w:rPr>
  </w:style>
  <w:style w:type="paragraph" w:styleId="Xl79">
    <w:name w:val="xl79"/>
    <w:basedOn w:val="Normal"/>
    <w:qFormat/>
    <w:pPr>
      <w:spacing w:before="100" w:after="100"/>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1">
    <w:name w:val="xl81"/>
    <w:basedOn w:val="Normal"/>
    <w:qFormat/>
    <w:pPr>
      <w:spacing w:before="100" w:after="100"/>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b/>
      <w:bCs/>
      <w:color w:val="000000"/>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b/>
      <w:bCs/>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b/>
      <w:bCs/>
      <w:color w:val="00000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100" w:after="100"/>
      <w:textAlignment w:val="top"/>
    </w:pPr>
    <w:rPr>
      <w:color w:val="00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color w:val="000000"/>
      <w:sz w:val="22"/>
      <w:szCs w:val="22"/>
    </w:rPr>
  </w:style>
  <w:style w:type="paragraph" w:styleId="Xl92">
    <w:name w:val="xl92"/>
    <w:basedOn w:val="Normal"/>
    <w:qFormat/>
    <w:pPr>
      <w:pBdr>
        <w:left w:val="single" w:sz="4" w:space="0" w:color="000000"/>
        <w:bottom w:val="single" w:sz="4" w:space="0" w:color="000000"/>
        <w:right w:val="single" w:sz="4" w:space="0" w:color="000000"/>
      </w:pBdr>
      <w:shd w:fill="FFFFFF" w:val="clear"/>
      <w:spacing w:before="100" w:after="100"/>
      <w:textAlignment w:val="top"/>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color w:val="00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sz w:val="22"/>
      <w:szCs w:val="22"/>
    </w:rPr>
  </w:style>
  <w:style w:type="paragraph" w:styleId="Xl97">
    <w:name w:val="xl97"/>
    <w:basedOn w:val="Normal"/>
    <w:qFormat/>
    <w:pPr>
      <w:spacing w:before="100" w:after="100"/>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rPr>
  </w:style>
  <w:style w:type="paragraph" w:styleId="Xl100">
    <w:name w:val="xl100"/>
    <w:basedOn w:val="Normal"/>
    <w:qFormat/>
    <w:pPr>
      <w:pBdr>
        <w:left w:val="single" w:sz="8" w:space="0" w:color="000000"/>
        <w:bottom w:val="single" w:sz="8" w:space="0" w:color="000000"/>
        <w:right w:val="single" w:sz="8" w:space="0" w:color="000000"/>
      </w:pBdr>
      <w:spacing w:before="100" w:after="100"/>
      <w:textAlignment w:val="top"/>
    </w:pPr>
    <w:rPr>
      <w:sz w:val="22"/>
      <w:szCs w:val="22"/>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b/>
      <w:bCs/>
      <w:color w:val="000000"/>
      <w:sz w:val="22"/>
      <w:szCs w:val="2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b/>
      <w:bCs/>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2"/>
      <w:szCs w:val="22"/>
    </w:rPr>
  </w:style>
  <w:style w:type="paragraph" w:styleId="Xl105">
    <w:name w:val="xl105"/>
    <w:basedOn w:val="Normal"/>
    <w:qFormat/>
    <w:pPr>
      <w:spacing w:before="100" w:after="100"/>
      <w:textAlignment w:val="center"/>
    </w:pPr>
    <w:rPr>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color w:val="000000"/>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b/>
      <w:b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color w:val="000000"/>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color w:val="000000"/>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color w:val="000000"/>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color w:val="000000"/>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color w:val="000000"/>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color w:val="000000"/>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color w:val="000000"/>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color w:val="000000"/>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color w:val="000000"/>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color w:val="000000"/>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color w:val="000000"/>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color w:val="000000"/>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b/>
      <w:bCs/>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b/>
      <w:bCs/>
      <w:sz w:val="22"/>
      <w:szCs w:val="22"/>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9900" w:val="clear"/>
      <w:spacing w:before="100" w:after="100"/>
      <w:jc w:val="center"/>
      <w:textAlignment w:val="top"/>
    </w:pPr>
    <w:rPr>
      <w:color w:val="000000"/>
      <w:sz w:val="22"/>
      <w:szCs w:val="2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9900" w:val="clear"/>
      <w:spacing w:before="100" w:after="100"/>
      <w:jc w:val="center"/>
      <w:textAlignment w:val="top"/>
    </w:pPr>
    <w:rPr>
      <w:color w:val="000000"/>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9900" w:val="clear"/>
      <w:spacing w:before="100" w:after="100"/>
      <w:jc w:val="center"/>
      <w:textAlignment w:val="top"/>
    </w:pPr>
    <w:rPr>
      <w:color w:val="000000"/>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b/>
      <w:bCs/>
      <w:color w:val="000000"/>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b/>
      <w:bCs/>
      <w:color w:val="000000"/>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b/>
      <w:bCs/>
      <w:color w:val="000000"/>
      <w:sz w:val="22"/>
      <w:szCs w:val="22"/>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color w:val="000000"/>
      <w:sz w:val="22"/>
      <w:szCs w:val="2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161">
    <w:name w:val="xl161"/>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162">
    <w:name w:val="xl162"/>
    <w:basedOn w:val="Normal"/>
    <w:qFormat/>
    <w:pPr>
      <w:pBdr>
        <w:bottom w:val="single" w:sz="4" w:space="0" w:color="000000"/>
        <w:right w:val="single" w:sz="4" w:space="0" w:color="000000"/>
      </w:pBdr>
      <w:shd w:fill="FFFFFF" w:val="clear"/>
      <w:spacing w:before="100" w:after="100"/>
      <w:jc w:val="center"/>
      <w:textAlignment w:val="top"/>
    </w:pPr>
    <w:rPr>
      <w:sz w:val="22"/>
      <w:szCs w:val="22"/>
    </w:rPr>
  </w:style>
  <w:style w:type="paragraph" w:styleId="Xl163">
    <w:name w:val="xl163"/>
    <w:basedOn w:val="Normal"/>
    <w:qFormat/>
    <w:pPr>
      <w:pBdr>
        <w:left w:val="single" w:sz="4" w:space="0" w:color="000000"/>
        <w:bottom w:val="single" w:sz="4" w:space="0" w:color="000000"/>
        <w:right w:val="single" w:sz="4" w:space="0" w:color="000000"/>
      </w:pBdr>
      <w:shd w:fill="FFFF00" w:val="clear"/>
      <w:spacing w:before="100" w:after="100"/>
      <w:jc w:val="center"/>
      <w:textAlignment w:val="top"/>
    </w:pPr>
    <w:rPr>
      <w:b/>
      <w:bCs/>
      <w:sz w:val="22"/>
      <w:szCs w:val="22"/>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sz w:val="22"/>
      <w:szCs w:val="22"/>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22"/>
      <w:szCs w:val="22"/>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22"/>
      <w:szCs w:val="22"/>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sz w:val="22"/>
      <w:szCs w:val="2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color w:val="000000"/>
      <w:sz w:val="22"/>
      <w:szCs w:val="22"/>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color w:val="000000"/>
      <w:sz w:val="22"/>
      <w:szCs w:val="2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color w:val="000000"/>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color w:val="000000"/>
      <w:sz w:val="22"/>
      <w:szCs w:val="2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bCs/>
      <w:color w:val="000000"/>
      <w:sz w:val="22"/>
      <w:szCs w:val="22"/>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color w:val="000000"/>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color w:val="000000"/>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color w:val="000000"/>
      <w:sz w:val="22"/>
      <w:szCs w:val="22"/>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sz w:val="22"/>
      <w:szCs w:val="22"/>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sz w:val="22"/>
      <w:szCs w:val="22"/>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sz w:val="22"/>
      <w:szCs w:val="22"/>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b/>
      <w:bCs/>
      <w:sz w:val="22"/>
      <w:szCs w:val="22"/>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2"/>
      <w:szCs w:val="22"/>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99CC" w:val="clear"/>
      <w:spacing w:before="100" w:after="100"/>
      <w:textAlignment w:val="top"/>
    </w:pPr>
    <w:rPr>
      <w:color w:val="000000"/>
      <w:sz w:val="22"/>
      <w:szCs w:val="22"/>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top"/>
    </w:pPr>
    <w:rPr>
      <w:color w:val="000000"/>
      <w:sz w:val="22"/>
      <w:szCs w:val="22"/>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top"/>
    </w:pPr>
    <w:rPr>
      <w:color w:val="000000"/>
      <w:sz w:val="22"/>
      <w:szCs w:val="22"/>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top"/>
    </w:pPr>
    <w:rPr>
      <w:color w:val="000000"/>
      <w:sz w:val="22"/>
      <w:szCs w:val="22"/>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pPr>
    <w:rPr>
      <w:sz w:val="22"/>
      <w:szCs w:val="22"/>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top"/>
    </w:pPr>
    <w:rPr>
      <w:sz w:val="22"/>
      <w:szCs w:val="22"/>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top"/>
    </w:pPr>
    <w:rPr>
      <w:sz w:val="22"/>
      <w:szCs w:val="22"/>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top"/>
    </w:pPr>
    <w:rPr>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00CCFF" w:val="clear"/>
      <w:spacing w:before="100" w:after="100"/>
      <w:textAlignment w:val="top"/>
    </w:pPr>
    <w:rPr>
      <w:color w:val="000000"/>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top"/>
    </w:pPr>
    <w:rPr>
      <w:color w:val="000000"/>
      <w:sz w:val="22"/>
      <w:szCs w:val="22"/>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top"/>
    </w:pPr>
    <w:rPr>
      <w:color w:val="000000"/>
      <w:sz w:val="22"/>
      <w:szCs w:val="22"/>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top"/>
    </w:pPr>
    <w:rPr>
      <w:color w:val="000000"/>
      <w:sz w:val="22"/>
      <w:szCs w:val="22"/>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textAlignment w:val="top"/>
    </w:pPr>
    <w:rPr>
      <w:color w:val="000000"/>
      <w:sz w:val="22"/>
      <w:szCs w:val="22"/>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b/>
      <w:bCs/>
      <w:color w:val="000000"/>
      <w:sz w:val="22"/>
      <w:szCs w:val="22"/>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sz w:val="22"/>
      <w:szCs w:val="22"/>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b/>
      <w:bCs/>
      <w:color w:val="000000"/>
      <w:sz w:val="22"/>
      <w:szCs w:val="22"/>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CCCCFF" w:val="clear"/>
      <w:spacing w:before="100" w:after="100"/>
      <w:textAlignment w:val="top"/>
    </w:pPr>
    <w:rPr>
      <w:sz w:val="22"/>
      <w:szCs w:val="22"/>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top"/>
    </w:pPr>
    <w:rPr>
      <w:sz w:val="22"/>
      <w:szCs w:val="22"/>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top"/>
    </w:pPr>
    <w:rPr>
      <w:sz w:val="22"/>
      <w:szCs w:val="22"/>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top"/>
    </w:pPr>
    <w:rPr>
      <w:sz w:val="22"/>
      <w:szCs w:val="22"/>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color w:val="000000"/>
      <w:sz w:val="22"/>
      <w:szCs w:val="22"/>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top"/>
    </w:pPr>
    <w:rPr>
      <w:sz w:val="22"/>
      <w:szCs w:val="22"/>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sz w:val="22"/>
      <w:szCs w:val="22"/>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sz w:val="22"/>
      <w:szCs w:val="22"/>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sz w:val="22"/>
      <w:szCs w:val="22"/>
    </w:rPr>
  </w:style>
  <w:style w:type="paragraph" w:styleId="Xl223">
    <w:name w:val="xl223"/>
    <w:basedOn w:val="Normal"/>
    <w:qFormat/>
    <w:pPr>
      <w:pBdr>
        <w:left w:val="single" w:sz="4" w:space="0" w:color="000000"/>
        <w:bottom w:val="single" w:sz="4" w:space="0" w:color="000000"/>
        <w:right w:val="single" w:sz="4" w:space="0" w:color="000000"/>
      </w:pBdr>
      <w:shd w:fill="FFFF00" w:val="clear"/>
      <w:spacing w:before="100" w:after="100"/>
      <w:textAlignment w:val="center"/>
    </w:pPr>
    <w:rPr>
      <w:b/>
      <w:bCs/>
      <w:sz w:val="22"/>
      <w:szCs w:val="22"/>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color w:val="000000"/>
      <w:sz w:val="22"/>
      <w:szCs w:val="22"/>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textAlignment w:val="top"/>
    </w:pPr>
    <w:rPr>
      <w:color w:val="000000"/>
      <w:sz w:val="22"/>
      <w:szCs w:val="22"/>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color w:val="000000"/>
      <w:sz w:val="22"/>
      <w:szCs w:val="22"/>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top"/>
    </w:pPr>
    <w:rPr>
      <w:sz w:val="22"/>
      <w:szCs w:val="22"/>
    </w:rPr>
  </w:style>
  <w:style w:type="paragraph" w:styleId="Xl232">
    <w:name w:val="xl232"/>
    <w:basedOn w:val="Normal"/>
    <w:qFormat/>
    <w:pPr>
      <w:spacing w:before="100" w:after="100"/>
      <w:jc w:val="center"/>
    </w:pPr>
    <w:rPr>
      <w:sz w:val="24"/>
      <w:szCs w:val="24"/>
    </w:rPr>
  </w:style>
  <w:style w:type="paragraph" w:styleId="Style23">
    <w:name w:val="Схема документа"/>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Xl65">
    <w:name w:val="xl65"/>
    <w:basedOn w:val="Normal"/>
    <w:qFormat/>
    <w:pPr>
      <w:spacing w:before="100" w:after="100"/>
      <w:jc w:val="center"/>
    </w:pPr>
    <w:rPr>
      <w:sz w:val="24"/>
      <w:szCs w:val="24"/>
    </w:rPr>
  </w:style>
  <w:style w:type="paragraph" w:styleId="Xl66">
    <w:name w:val="xl66"/>
    <w:basedOn w:val="Normal"/>
    <w:qFormat/>
    <w:pPr>
      <w:spacing w:before="100" w:after="100"/>
    </w:pPr>
    <w:rPr>
      <w:sz w:val="24"/>
      <w:szCs w:val="24"/>
    </w:rPr>
  </w:style>
  <w:style w:type="paragraph" w:styleId="Style24">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801AD0EBD51C6A0F548EC9E82DF412257C4BAFC815CC370C4B3B550EEA2922816DA0606465A0915BE43E3EF8EZ9PFL" TargetMode="External"/><Relationship Id="rId4" Type="http://schemas.openxmlformats.org/officeDocument/2006/relationships/hyperlink" Target="consultantplus://offline/main?base=RLAW376;n=47127;fld=134;dst=1016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6:34:00Z</dcterms:created>
  <dc:creator>Какуша</dc:creator>
  <dc:description/>
  <dc:language>en-US</dc:language>
  <cp:lastModifiedBy>Ноут</cp:lastModifiedBy>
  <cp:lastPrinted>2024-09-12T09:18:00Z</cp:lastPrinted>
  <dcterms:modified xsi:type="dcterms:W3CDTF">2024-09-26T06:34:00Z</dcterms:modified>
  <cp:revision>3</cp:revision>
  <dc:subject/>
  <dc:title/>
</cp:coreProperties>
</file>