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6379"/>
        <w:gridCol w:w="8789"/>
      </w:tblGrid>
      <w:tr>
        <w:trPr>
          <w:trHeight w:val="1564" w:hRule="atLeast"/>
        </w:trPr>
        <w:tc>
          <w:tcPr>
            <w:tcW w:w="6379" w:type="dxa"/>
            <w:tcBorders/>
          </w:tcPr>
          <w:p>
            <w:pPr>
              <w:pStyle w:val="TextBody"/>
              <w:spacing w:before="0" w:after="0"/>
              <w:ind w:left="601" w:hanging="0"/>
              <w:rPr>
                <w:b/>
                <w:b/>
                <w:sz w:val="22"/>
                <w:szCs w:val="22"/>
              </w:rPr>
            </w:pPr>
            <w:r>
              <w:rPr>
                <w:b/>
                <w:sz w:val="22"/>
                <w:szCs w:val="22"/>
              </w:rPr>
              <w:t xml:space="preserve">СВОДНАЯ БЮДЖЕТНАЯ РОСПИСЬ муниципального образования « Ярцевский район»  Смоленской области на 2024 год и плановый период 2025 и 2026 годов </w:t>
            </w:r>
          </w:p>
        </w:tc>
        <w:tc>
          <w:tcPr>
            <w:tcW w:w="8789"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sz w:val="22"/>
                <w:szCs w:val="22"/>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1» августа 2024 г.</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8" w:type="dxa"/>
        <w:jc w:val="left"/>
        <w:tblInd w:w="-147" w:type="dxa"/>
        <w:tblLayout w:type="fixed"/>
        <w:tblCellMar>
          <w:top w:w="0" w:type="dxa"/>
          <w:left w:w="108" w:type="dxa"/>
          <w:bottom w:w="0" w:type="dxa"/>
          <w:right w:w="108" w:type="dxa"/>
        </w:tblCellMar>
      </w:tblPr>
      <w:tblGrid>
        <w:gridCol w:w="4960"/>
        <w:gridCol w:w="709"/>
        <w:gridCol w:w="567"/>
        <w:gridCol w:w="567"/>
        <w:gridCol w:w="1843"/>
        <w:gridCol w:w="709"/>
        <w:gridCol w:w="1985"/>
        <w:gridCol w:w="1984"/>
        <w:gridCol w:w="1844"/>
      </w:tblGrid>
      <w:tr>
        <w:trPr>
          <w:trHeight w:val="1777"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cs="Times New Roman" w:ascii="Times New Roman" w:hAnsi="Times New Roman"/>
                <w:b/>
                <w:bCs/>
                <w:color w:val="000000"/>
                <w:sz w:val="16"/>
                <w:szCs w:val="16"/>
              </w:rPr>
              <w:t>2024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6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244 035,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61 652,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471 352,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467 109,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40 04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67 54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49 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23 164,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34 924,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34 924,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434 924,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74 035,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6 289,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6 289,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административной комиссии и комиссии по делам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769 503,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22 183,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3 410 6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22 183,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 443,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 443,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4 825,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4 825,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287 8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15 8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287 8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5 2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25 2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22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22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4 042,8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роприятия, 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3 3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3 3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93 3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30 727,8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государственных полномочий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526 8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49 662,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 1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сельского хозяйств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регулярных перевозок пассажиров и багажа автомобильным транспортом общего пользования по 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втодорог Ярцево - Буяново, Ярцево - Курцо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3 575,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благоприятного предпринимательского климат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цикла обучающих семинаров, тренинг - семинаров, мастер - классов начинающи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 изготовление информационных материалов дл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внесение изменений в генеральные планы ,правила землепользования и застройк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20 911,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2 1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2 1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2 1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2 1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2 1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видация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58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08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14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14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14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ереподготовку и повышение квалификации кад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628 778,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14 68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03 38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365 812,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157 27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Творческие лю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лучших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35 5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58 91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 741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89 9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 (комплектование книж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727 090,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9 8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развития и укрепление материально - технической базы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92 3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Культура и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565,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обеспечен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рганизации культурно-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овышению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083 73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2 966,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2 966,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2 966,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966,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0 85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9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9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езависимая оценка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2 076,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70,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78 457,43</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70,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43 524,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43 524,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тей-сирот и детей, оставшихся без попечения родителей, лиц из их числа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8 181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711 996,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54 309,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112 006,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рганизаций, входящих в систему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0 824 863,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24 863,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8 650,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721 78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31 723,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83 868,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17 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323,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268,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67 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Сует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езервный фонд Администрации муниципального образования «Ярцевский район»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правление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процентов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906 68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ыравнивание бюджетной обеспеченности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я на выравнивание бюджетной обеспеченности поселений за счет собственных доходов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внивание бюджетной обеспеченности поселений за счет субвенций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12 68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12 68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12 68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12 68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7 167,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7 167,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расходов по капитальному ремонту сетей питьевого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митет по образованию и молодежной политике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2 310 839,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 631 625,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 604 383,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2 420 758,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 953 22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 915 35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 139 165,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42 954,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42 954,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42 954,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 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образовательных организациях условий для получения детьми -инвалидами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 046 355,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 974 227,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6 113,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3 91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90 789,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00 344,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68 14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89 94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ловий для функционирования центров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458 113,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458 113,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58 837,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58 837,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58 837,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5 427,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5 427,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75 427,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на базе общеобразовательных учреждений Центров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аграждения за выполнение функций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35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35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35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ого трудоустройства несовершеннолетних граждан в возрасте от 14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26 84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94 54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94 54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77 04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31 7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80 1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7 16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2 0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17 6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50 1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52 6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03 26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87 339,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 82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9 119,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 386,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6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21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37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36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13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Развитие системы поддержки молодежи («Молодежь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комплексного развития молодежной политики в регион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72 2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зданию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детей в каникулярное врем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0 081,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78 402,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89 029,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33 17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88 012,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8 639,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жильем молодых семе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денежных средств на содержание ребенка, переданного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ых денежных средств на содержание ребенка, находящего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2 505,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2 505,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2 505,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2 505,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2 505,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6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6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920 000,00</w:t>
            </w:r>
          </w:p>
        </w:tc>
      </w:tr>
      <w:tr>
        <w:trPr>
          <w:trHeight w:val="2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426 344 442,3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 072 013 794,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07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18</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97,58</w:t>
            </w:r>
          </w:p>
        </w:tc>
      </w:tr>
    </w:tbl>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величены бюджетные ассигнования, в том числе:</w:t>
      </w:r>
    </w:p>
    <w:p>
      <w:pPr>
        <w:pStyle w:val="Normal"/>
        <w:spacing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5041" w:type="dxa"/>
        <w:jc w:val="left"/>
        <w:tblInd w:w="-15" w:type="dxa"/>
        <w:tblLayout w:type="fixed"/>
        <w:tblCellMar>
          <w:top w:w="0" w:type="dxa"/>
          <w:left w:w="0" w:type="dxa"/>
          <w:bottom w:w="0" w:type="dxa"/>
          <w:right w:w="0" w:type="dxa"/>
        </w:tblCellMar>
      </w:tblPr>
      <w:tblGrid>
        <w:gridCol w:w="139"/>
        <w:gridCol w:w="3704"/>
        <w:gridCol w:w="1275"/>
        <w:gridCol w:w="2694"/>
        <w:gridCol w:w="1701"/>
        <w:gridCol w:w="567"/>
        <w:gridCol w:w="1275"/>
        <w:gridCol w:w="993"/>
        <w:gridCol w:w="850"/>
        <w:gridCol w:w="1418"/>
        <w:gridCol w:w="425"/>
      </w:tblGrid>
      <w:tr>
        <w:trPr>
          <w:trHeight w:val="201" w:hRule="atLeast"/>
        </w:trPr>
        <w:tc>
          <w:tcPr>
            <w:tcW w:w="139" w:type="dxa"/>
            <w:tcBorders/>
          </w:tcPr>
          <w:p>
            <w:pPr>
              <w:pStyle w:val="TableHeading"/>
              <w:suppressLineNumbers/>
              <w:spacing w:before="0" w:after="200"/>
              <w:jc w:val="center"/>
              <w:rPr/>
            </w:pPr>
            <w:r>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b/>
                <w:sz w:val="24"/>
                <w:szCs w:val="24"/>
              </w:rPr>
              <w:t>2025 год</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b/>
                <w:sz w:val="24"/>
                <w:szCs w:val="24"/>
              </w:rPr>
              <w:t>2026 год</w:t>
            </w:r>
          </w:p>
        </w:tc>
      </w:tr>
      <w:tr>
        <w:trPr>
          <w:trHeight w:val="408" w:hRule="atLeast"/>
        </w:trPr>
        <w:tc>
          <w:tcPr>
            <w:tcW w:w="139" w:type="dxa"/>
            <w:tcBorders/>
          </w:tcPr>
          <w:p>
            <w:pPr>
              <w:pStyle w:val="Normal"/>
              <w:spacing w:before="0" w:after="200"/>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69" w:hRule="atLeast"/>
        </w:trPr>
        <w:tc>
          <w:tcPr>
            <w:tcW w:w="139" w:type="dxa"/>
            <w:tcBorders/>
          </w:tcPr>
          <w:p>
            <w:pPr>
              <w:pStyle w:val="Normal"/>
              <w:spacing w:before="0" w:after="200"/>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муниципальным образованиям Смоленской области за достижение показателей деятельности органов исполнительной власт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5 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590,39</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25" w:hRule="atLeast"/>
        </w:trPr>
        <w:tc>
          <w:tcPr>
            <w:tcW w:w="139" w:type="dxa"/>
            <w:tcBorders/>
          </w:tcPr>
          <w:p>
            <w:pPr>
              <w:pStyle w:val="Normal"/>
              <w:spacing w:before="0" w:after="200"/>
              <w:rPr>
                <w:sz w:val="20"/>
                <w:szCs w:val="20"/>
                <w:highlight w:val="yellow"/>
                <w:lang w:eastAsia="ru-RU"/>
              </w:rPr>
            </w:pPr>
            <w:r>
              <w:rPr>
                <w:sz w:val="20"/>
                <w:szCs w:val="20"/>
                <w:highlight w:val="yellow"/>
                <w:lang w:eastAsia="ru-RU"/>
              </w:rPr>
            </w:r>
          </w:p>
        </w:tc>
        <w:tc>
          <w:tcPr>
            <w:tcW w:w="93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Итого</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1 912 590,39</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3198" w:type="dxa"/>
            <w:gridSpan w:val="9"/>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right"/>
              <w:rPr>
                <w:rFonts w:eastAsia="Times New Roman"/>
                <w:b/>
                <w:b/>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уб. и коп)</w:t>
            </w:r>
          </w:p>
        </w:tc>
        <w:tc>
          <w:tcPr>
            <w:tcW w:w="1843" w:type="dxa"/>
            <w:gridSpan w:val="2"/>
            <w:tcBorders/>
          </w:tcPr>
          <w:p>
            <w:pPr>
              <w:pStyle w:val="Normal"/>
              <w:snapToGrid w:val="false"/>
              <w:spacing w:before="0" w:after="200"/>
              <w:rPr>
                <w:rFonts w:eastAsia="Times New Roman"/>
                <w:b/>
                <w:b/>
                <w:color w:val="000000"/>
                <w:lang w:eastAsia="ru-RU"/>
              </w:rPr>
            </w:pPr>
            <w:r>
              <w:rPr>
                <w:rFonts w:eastAsia="Times New Roman"/>
                <w:b/>
                <w:color w:val="000000"/>
                <w:lang w:eastAsia="ru-RU"/>
              </w:rPr>
            </w:r>
          </w:p>
        </w:tc>
      </w:tr>
      <w:tr>
        <w:trPr>
          <w:trHeight w:val="975" w:hRule="atLeast"/>
          <w:cantSplit w:val="true"/>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главного администратора источников финансирования дефицита бюджета</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источника</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4 год</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5 год</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6 год</w:t>
            </w:r>
          </w:p>
        </w:tc>
        <w:tc>
          <w:tcPr>
            <w:tcW w:w="425" w:type="dxa"/>
            <w:tcBorders/>
          </w:tcPr>
          <w:p>
            <w:pPr>
              <w:pStyle w:val="Normal"/>
              <w:snapToGrid w:val="false"/>
              <w:spacing w:before="0" w:after="20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774 566,67</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редиты кредитных организаций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7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бюджетами муниципальных районов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71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кредитов, предоставленных кредитными организациям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01 02 00 00 00 0000 8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бюджетами муниципальных районов  кредитов от кредитных организаций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Бюджетные кредиты из других бюджетов бюджетной системы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0 00 00 0000 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7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7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на пополнение остатка средств на едином счете бюджета</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8600 7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8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1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для погашения долговых обязательств по кредитам, полученным от кредитных организаций</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2900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4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из областного бюджета для частичного покрытия дефицита местного бюджета</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1 03 01 00 05 8002 8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3 926 943,94</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9"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3 251 982,2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3 251 982,2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3 251 982,2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муниципальных район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5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3 251 982,21</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6 344 442,39</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6 344 442,39</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6 344 442,39</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муниципальных районов</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9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610</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6 344 442,39</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226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425" w:type="dxa"/>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544" w:leader="none"/>
          <w:tab w:val="left" w:pos="3828" w:leader="none"/>
          <w:tab w:val="left" w:pos="4111" w:leader="none"/>
          <w:tab w:val="left" w:pos="4253" w:leader="none"/>
        </w:tabs>
        <w:spacing w:before="0" w:after="200"/>
        <w:rPr/>
      </w:pPr>
      <w:r>
        <w:rPr>
          <w:rFonts w:cs="Times New Roman" w:ascii="Times New Roman" w:hAnsi="Times New Roman"/>
          <w:sz w:val="28"/>
          <w:szCs w:val="28"/>
        </w:rPr>
        <w:t>Начальник бюджетного отдела</w:t>
        <w:tab/>
        <w:tab/>
        <w:tab/>
        <w:tab/>
        <w:tab/>
        <w:tab/>
        <w:tab/>
        <w:tab/>
        <w:tab/>
        <w:tab/>
        <w:t xml:space="preserve">                                                        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10-09T14:38:00Z</cp:lastPrinted>
  <dcterms:modified xsi:type="dcterms:W3CDTF">2024-10-11T11:02:00Z</dcterms:modified>
  <cp:revision>168</cp:revision>
  <dc:subject/>
  <dc:title/>
</cp:coreProperties>
</file>