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8" w:type="dxa"/>
        <w:jc w:val="left"/>
        <w:tblInd w:w="0" w:type="dxa"/>
        <w:tblLayout w:type="fixed"/>
        <w:tblCellMar>
          <w:top w:w="0" w:type="dxa"/>
          <w:left w:w="108" w:type="dxa"/>
          <w:bottom w:w="0" w:type="dxa"/>
          <w:right w:w="108" w:type="dxa"/>
        </w:tblCellMar>
      </w:tblPr>
      <w:tblGrid>
        <w:gridCol w:w="6379"/>
        <w:gridCol w:w="8789"/>
      </w:tblGrid>
      <w:tr>
        <w:trPr>
          <w:trHeight w:val="1564" w:hRule="atLeast"/>
        </w:trPr>
        <w:tc>
          <w:tcPr>
            <w:tcW w:w="6379" w:type="dxa"/>
            <w:tcBorders/>
          </w:tcPr>
          <w:p>
            <w:pPr>
              <w:pStyle w:val="TextBody"/>
              <w:spacing w:before="0" w:after="0"/>
              <w:ind w:left="601" w:hanging="0"/>
              <w:rPr>
                <w:b/>
                <w:b/>
                <w:sz w:val="22"/>
                <w:szCs w:val="22"/>
              </w:rPr>
            </w:pPr>
            <w:r>
              <w:rPr>
                <w:b/>
                <w:sz w:val="22"/>
                <w:szCs w:val="22"/>
              </w:rPr>
              <w:t xml:space="preserve">СВОДНАЯ БЮДЖЕТНАЯ РОСПИСЬ муниципального образования « Ярцевский район»  Смоленской области на 2024 год и плановый период 2025 и 2026 годов </w:t>
            </w:r>
          </w:p>
        </w:tc>
        <w:tc>
          <w:tcPr>
            <w:tcW w:w="8789" w:type="dxa"/>
            <w:tcBorders/>
          </w:tcPr>
          <w:p>
            <w:pPr>
              <w:pStyle w:val="TextBody"/>
              <w:spacing w:before="0" w:after="0"/>
              <w:jc w:val="right"/>
              <w:rPr>
                <w:sz w:val="22"/>
                <w:szCs w:val="22"/>
              </w:rPr>
            </w:pPr>
            <w:r>
              <w:rPr>
                <w:sz w:val="22"/>
                <w:szCs w:val="22"/>
              </w:rPr>
              <w:t xml:space="preserve">« УТВЕРЖДАЮ» </w:t>
            </w:r>
          </w:p>
          <w:p>
            <w:pPr>
              <w:pStyle w:val="TextBody"/>
              <w:spacing w:before="0" w:after="0"/>
              <w:jc w:val="right"/>
              <w:rPr>
                <w:sz w:val="22"/>
                <w:szCs w:val="22"/>
              </w:rPr>
            </w:pPr>
            <w:r>
              <w:rPr>
                <w:sz w:val="22"/>
                <w:szCs w:val="22"/>
              </w:rPr>
              <w:t>Начальник Финансового управления</w:t>
            </w:r>
          </w:p>
          <w:p>
            <w:pPr>
              <w:pStyle w:val="TextBody"/>
              <w:spacing w:before="0" w:after="0"/>
              <w:jc w:val="right"/>
              <w:rPr>
                <w:sz w:val="22"/>
                <w:szCs w:val="22"/>
              </w:rPr>
            </w:pPr>
            <w:r>
              <w:rPr>
                <w:sz w:val="22"/>
                <w:szCs w:val="22"/>
              </w:rPr>
              <w:t>_____________Л.Г.Ярощук</w:t>
            </w:r>
          </w:p>
          <w:p>
            <w:pPr>
              <w:pStyle w:val="TextBody"/>
              <w:spacing w:before="0" w:after="0"/>
              <w:jc w:val="right"/>
              <w:rPr/>
            </w:pPr>
            <w:r>
              <w:rPr>
                <w:sz w:val="22"/>
                <w:szCs w:val="22"/>
              </w:rPr>
              <w:t>«28»декабря 2024 г.</w:t>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tc>
      </w:tr>
    </w:tbl>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оказатели сводной бюджетной росписи по расходам на 2024 год и плановый период 2025 и 2026 годов </w:t>
      </w:r>
    </w:p>
    <w:p>
      <w:pPr>
        <w:pStyle w:val="Normal"/>
        <w:numPr>
          <w:ilvl w:val="0"/>
          <w:numId w:val="0"/>
        </w:numPr>
        <w:spacing w:before="0" w:after="0"/>
        <w:jc w:val="right"/>
        <w:outlineLvl w:val="0"/>
        <w:rPr>
          <w:rFonts w:ascii="Times New Roman" w:hAnsi="Times New Roman" w:cs="Times New Roman"/>
          <w:sz w:val="20"/>
          <w:szCs w:val="20"/>
        </w:rPr>
      </w:pPr>
      <w:r>
        <w:rPr>
          <w:rFonts w:cs="Times New Roman" w:ascii="Times New Roman" w:hAnsi="Times New Roman"/>
          <w:sz w:val="20"/>
          <w:szCs w:val="20"/>
        </w:rPr>
        <w:t>(рублей)</w:t>
      </w:r>
    </w:p>
    <w:tbl>
      <w:tblPr>
        <w:tblW w:w="15310" w:type="dxa"/>
        <w:jc w:val="left"/>
        <w:tblInd w:w="-147" w:type="dxa"/>
        <w:tblLayout w:type="fixed"/>
        <w:tblCellMar>
          <w:top w:w="0" w:type="dxa"/>
          <w:left w:w="108" w:type="dxa"/>
          <w:bottom w:w="0" w:type="dxa"/>
          <w:right w:w="108" w:type="dxa"/>
        </w:tblCellMar>
      </w:tblPr>
      <w:tblGrid>
        <w:gridCol w:w="5104"/>
        <w:gridCol w:w="708"/>
        <w:gridCol w:w="567"/>
        <w:gridCol w:w="567"/>
        <w:gridCol w:w="1843"/>
        <w:gridCol w:w="709"/>
        <w:gridCol w:w="1984"/>
        <w:gridCol w:w="1985"/>
        <w:gridCol w:w="1843"/>
      </w:tblGrid>
      <w:tr>
        <w:trPr>
          <w:trHeight w:val="1777"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именование</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д главного распорядителя средств местного бюдже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одраздел</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Вид рас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умма на</w:t>
            </w:r>
          </w:p>
          <w:p>
            <w:pPr>
              <w:pStyle w:val="Normal"/>
              <w:spacing w:lineRule="auto" w:line="240" w:before="0" w:after="0"/>
              <w:jc w:val="center"/>
              <w:rPr/>
            </w:pPr>
            <w:r>
              <w:rPr>
                <w:rFonts w:cs="Times New Roman" w:ascii="Times New Roman" w:hAnsi="Times New Roman"/>
                <w:b/>
                <w:bCs/>
                <w:color w:val="000000"/>
                <w:sz w:val="16"/>
                <w:szCs w:val="16"/>
              </w:rPr>
              <w:t>2024 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умма на</w:t>
            </w:r>
          </w:p>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2025 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умма на</w:t>
            </w:r>
          </w:p>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2026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7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цевский районный Совет депута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00 3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00 3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00 3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00 3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альный аппара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00 3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00 3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1052"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18 3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18 3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Администрация муниципального образования «Ярце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3 391 622,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761 652,11</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 471 352,11</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 117 790,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40 042,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67 54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78 441,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78 441,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78 441,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29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152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29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873 44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29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е за достижение показателей деятельности органов исполнительной в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9 0 01 55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9 000,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55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49 000,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55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9 000,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я муниципальных управленческих команд за достижение плановых значений показ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511 375,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567 804,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567 804,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923 135,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923 135,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9 923 135,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536 446,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242 74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242 74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79 147,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79 147,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55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55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е за достижение показателей деятельности органов исполнительной в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55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75 999,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65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55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75 999,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55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75 999,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я муниципальных управленческих команд за достижение плановых значений показ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10 688,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10 688,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10 688,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административной комиссии и комиссии по делам несовершеннолетни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88 2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73 112,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73 11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государственных полномочий по созданию административных комиссий  в целях привлечения к административной ответ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7 6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6 107,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6 10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6 928,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107,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107,00</w:t>
            </w:r>
          </w:p>
        </w:tc>
      </w:tr>
      <w:tr>
        <w:trPr>
          <w:trHeight w:val="4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6 928,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10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10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46,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46,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50 56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05,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0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5 156,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1 805,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1 80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5 156,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1 805,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1 80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408,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408,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ебная систем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025 973,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596 697,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596 69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061 153,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63 410 617,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410 61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061 153,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410 617,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410 61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60 443,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60 443,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41 61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41 61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8 825,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8 825,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88"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деятельности муниципального казенного учреждения «Автопредприятие №1 г.Ярце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3 365 47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365 47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25 27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215 817,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7 125 27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215 817,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200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200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деятельности муниципального казенного учреждения «Централизованная бухгалтерия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48 3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48 3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r>
      <w:tr>
        <w:trPr>
          <w:trHeight w:val="166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78 244,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78 244,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5 701,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5 701,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9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9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41 412,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связанные с оформлением муниципального иму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и ремонт муниципального иму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96 684,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96 684,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96 684,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носы за муниципальное имущество на капитальный ремонт (нежилые пом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727,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727,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727,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связанные с материально-техническим обеспеч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68"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упреждение проявлений экстремизма, терроризма, межрелигиозной и межнациональной розн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предупреждению  проявлений экстремизма,  терроризма, межрелигиозной и межнациональной розн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3 23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3 23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3 23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государственных полномочий по государственной регистрации актов гражданского состоя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26 8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регистрация актов гражданского состоя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59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82 3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59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9 633,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59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9 633,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59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706,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59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706,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551"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8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1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8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1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8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3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8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3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штрафных санкций и исполнительского сбора по судебным акт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аправления деятельности, не включенные в муниципальные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членских взносов в Совет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743 206,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123 5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23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ое хозяйство и рыболов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сельского хозяйства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оставление субсидии на компенсацию части затрат на приобретение минеральных удобр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на компенсацию части затрат на приобретение минеральных удобр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1 60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1 60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1 60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оставление субсидии на компенсацию части затрат на приобретение молодняка крупнорогатого скота(ремонтных телок и не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компенсацию части затрат на приобретение молодняка крупнорогатого скота (ремонтных телок и не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2 6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2 6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2 6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дорожно-транспортного комплекса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688"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обеспечения транспортного обслуживания населения автомобильным транспортом на пригородных внутримуниципальных маршрутах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регулярных перевозок пассажиров и багажа автомобильным транспортом общего пользования по регулируемым тариф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 21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 21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 21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358 8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дорожно-транспортного комплекса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58 8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358 8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держание автомобильных доро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58 8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автодорог Ярцево - Буяново, Ярцево - Курцо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58 8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58 8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58 8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29 519,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благоприятного предпринимательского климата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7 157,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7 157,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благоприятных условий для развития сферы малого и среднего предпринимательства как одного из факторов, инновационного развития и улучшения отраслевой структуры экономики, социального развития и обеспечения стабильного высокого уровня занят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7 157,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 изготовление информационных материалов для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грантов субъектам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S1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263 157,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S1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3 157,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S1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3 157,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2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8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8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8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землеустройству и землепользова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8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8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8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малоэтажного жилищного строительства на территории Ярце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3 961,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3 961,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3 961,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одготовке карта-планов для внесения сведений о границах территориальных зон в ЕГР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0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внесение изменений в генеральные планы ,правила землепользования и застройки городских и сельских пос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S2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 961,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S2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 961,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S2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 961,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570 885,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2 290,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792 290,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2 290,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Жилищно - 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2 290,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носы за муниципальное имущество на капитальный ремонт (жилые пом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7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и текущий ремонт жилых помещ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400,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400,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400,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569,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569,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569,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Жилищно - 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6 749 21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749 21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749 21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749 21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749 21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9 91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9 91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7 411 892,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ОКРУЖАЮЩЕ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охраны окружающе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39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Ликвидация мест несанкционированного размещения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квидация несанкционированных свало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4 24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822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4 24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4 24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932 66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е образова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932 66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838 66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838 66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разования в сфере культуры и искус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838 66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475 96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475 96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475 96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38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50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38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38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16 216,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14 681,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803 381,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310 600,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541 206,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6 329 90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217 34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541 206,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329 90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21 7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Творческие люд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A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лучших сельских учрежден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A2 551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A2 551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A2 551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95 639,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541 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6 329 90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Наслед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157 959,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41 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89 90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88 53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649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997 7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88 53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649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997 7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88 53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649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2 997 7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4 284,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64 284,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4 284,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ддержка отрасли культуры (комплектование книжных фондов библиоте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L51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13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L51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13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92 20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L51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13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Искус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788 897,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00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24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300 4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00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24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300 4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00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24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300 4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00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24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развития и укрепление материально - технической базы муниципальных домов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2 3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2 3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2 3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150,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150,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150,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Культура и де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 78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обеспечения детей в музыкальных и художественных конкурс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пропаганде культуры чт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организации культурно-досуговых и театрально-зрелищных мероприятий дл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досуговой деятельности детей-инвали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повышению воспитательного, социального статуса семей, пропаганде семейных ценност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оступная среда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 на иные цел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68 449,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68 449,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68 449,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68 449,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 на иные цел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68 449,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05 61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83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05 61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 705 61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03 96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30 8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54 9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54 9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я муниципальных управленческих команд за достижение плановых значений показ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111,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111,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111,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Независимая оценка качества деятельности муниципальных учреждений в сфере культуры и искус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независимой оценки качества деятельности муниципальных учреждений в сфере культуры и искус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4 26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4 26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4 26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612 87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945 037,11</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945 037,11</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31 189,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циальная политика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31 189,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31 189,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31 189,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муниципальной пенсии за выслугу лет лицам, замещавших муниципальные должности и долж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31 189,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688"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57 372,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 457,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 457,43</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7 372,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 457,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 457,43</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73 816,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22 871,68</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22 871,6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73 816,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22 871,68</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22 871,6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81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емографическое развитие Ярце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81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81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казание мер социальной поддержки семьям с деть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81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тей-сирот и детей, оставшихся без попечения родителей, лиц из их числа жилыми помещ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81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025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687 708,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687 70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инвести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025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687 708,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687 70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 463 286,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6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рт высших дости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105 541,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663 238,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4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Спорт - норма жизн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P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9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ддержка организаций, входящих в систему спортивной подгот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P5 5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P5 5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P5 5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376 095,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казания муниципальных услуг по спортивной подготовке в муниципальных учреждениях спортивной направл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9 376 095,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321 1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321 1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321 1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963,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963,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4 4 03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963,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офилактике наркомании и противодействию незаконному обороту наркот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6 302,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6 302,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6 302,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6 302,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268 708,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518 708,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518 708,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 Проведение мероприятий по ремонту спортивных объе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518 708,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ертиза проектно-сметн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28,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28,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28,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 технической базы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182 42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182 42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182 42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57,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57,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57,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ое управление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666 620,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331 723,22</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83 868,2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87 508,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54 323,22</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54 268,2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37 508,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04 226,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04 22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Управление муниципальными финанс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18 508,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18 508,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18 508,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18 508,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199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381"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199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 536,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 536,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7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7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Капыревщинское сельское поселение Ярце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Михейковское сельское поселение Ярце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816"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Подрощинское сельское поселение Ярце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Мушковичское сельское поселение Ярце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Суетовское сельское поселение Ярце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688"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Резервный фонд Администрации муниципального образования «Ярцевский район»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Администрации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ГОСУДАРСТВЕННОГО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593,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государственного (муниципального) внутренне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593,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Управление муниципальными финанс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593,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593,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Управление муниципальным долг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593,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процентов за пользование креди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2 21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593,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государственного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2 21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593,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2 21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593,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ОБЩЕГО ХАРАКТЕРА БЮДЖЕТАМ БЮДЖЕТНОЙ СИСТЕМЫ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381 518,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на выравнивание бюджетной обеспеченности субъектов Российской Федерации и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8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эффективного и ответственного управления муниципальными финанс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8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8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7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ыравнивание бюджетной обеспеченности поселений Ярце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8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я на выравнивание бюджетной обеспеченности поселений за счет собственных доходов бюджета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21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38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30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442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21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38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30 7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442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21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38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30 7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442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внивание бюджетной обеспеченности поселений за счет субвенций обла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8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5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53 8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47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8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5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53 8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47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8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5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53 8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47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жбюджетные трансферты обще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87 518,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эффективного и ответственного управления муниципальными финанс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87 518,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87 518,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существление мер по обеспечению сбалансированности бюджетов поселений Ярце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87 518,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бюджетам поселений на приобретение водяных насосов для водонапорных баше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3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3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3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26"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бюджетам поселений на выплату заработной платы с начислениями работникам органов местного самоуправления и бюджет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5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72 000,9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5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72 000,9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5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72 000,9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бюджетам поселений на оплату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6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6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6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бюджетам поселений на приобретение светильников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7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7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7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бюджетам поселений на оплату расходов по капитальному ремонту сетей питьевого водоснаб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8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7 517,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8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7 517,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8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7 517,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бюджетам поселений на установку светильников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Комитет по образованию и молодежной политике Администрации муниципального образования «Ярце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6 673 232,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4 631 625,5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7 604 383,67</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644 155,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5 953 223,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8 915 354,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шко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890 984,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 251 8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673 600,00</w:t>
            </w:r>
          </w:p>
        </w:tc>
      </w:tr>
      <w:tr>
        <w:trPr>
          <w:trHeight w:val="33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 180 302,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 251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673 6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 180 302,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 251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673 6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 180 302,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 251 8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673 6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 612 722,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100 8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922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 612 722,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100 8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922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 612 722,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100 8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922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42 014,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42 014,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42 014,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государственных гарантий реализации прав на получение общедоступного и бесплатного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 413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 151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750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 413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 151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750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 413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 151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750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 - технической базы образовате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6 19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6 19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6 19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9 769,4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9 769,4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9 769,4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оступная среда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в образовательных организациях условий для получения детьми -инвалидами качествен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S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S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9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S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36 471,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36 471,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36 471,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36 471,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4 279 077,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8 375 66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8 124 891,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8 213 70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8 375 66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8 124 891,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951 128,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783 917,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590 789,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Современная школ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935 359,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68 148,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389 94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517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271 927,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517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271 927,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517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271 927,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государственных гарантий реализации прав на получение общедоступного и бесплатного начального общего, основного общего, cреднего обще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73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58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211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73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58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211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73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589 2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211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условий для функционирования центров «Точка рос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3 331,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3 331,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3 331,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Патриотическое воспитание граждан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В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 841,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В 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 841,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В 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 841,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В 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 841,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3 262 575,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9 591 743,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8 534 10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3 262 575,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9 591 743,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8 534 10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401 494,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58 582,88</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r>
      <w:tr>
        <w:trPr>
          <w:trHeight w:val="802"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401 494,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58 582,8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401 494,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58 582,8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71 858,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71 858,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71 858,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на базе общеобразовательных учреждений Центров «Точка рос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93 115,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93 115,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93 115,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787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787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787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r>
      <w:tr>
        <w:trPr>
          <w:trHeight w:val="50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4 287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 110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6 815 7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4 287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 110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6 815 7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4 287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 110 6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6 815 7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награждения за выполнение функций классного руководител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45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45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45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L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L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L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4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704 245,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672 28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11 30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704 245,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672 28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11 30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704 245,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672 283,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11 30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технической базы образовате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664 088,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664 088,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664 088,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632,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632,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632,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оступная среда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5 180,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5 180,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успешной социализации (ресоциализации) несовершеннолетних гражд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5 180,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временного трудоустройства несовершеннолетних граждан в возрасте от 14 до 18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2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5 180,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2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5 180,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2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5 180,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26 393,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26 393,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26 393,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9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26 393,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е образова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571 767,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3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828 7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349 467,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37 6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828 7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349 467,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37 6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828 7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связанных с поддержкой одаренных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дополните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331 967,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37 6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828 7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14 625,8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57 44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91 54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14 625,8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57 44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91 54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14 625,8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57 44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91 54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5 002,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5 002,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5 002,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34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внедрению и обеспечению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82 3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80 1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37 16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752 6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71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550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752 6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803 267,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87 339,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9 7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2 56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 06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9 7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2 56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 06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06"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офилактике наркомании и противодействию незаконному обороту наркот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одеж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731 167,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708 167,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Развитие системы поддержки молодежи («Молодежь Ро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Г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программы комплексного развития молодежной политики в регионах Российской Федерации «Регион для молод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Г 5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Г 5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Г 5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08 167,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овлечение молодежи в социальную практи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08 167,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32 019,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32 019,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32 019,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4 147,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4 147,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4 147,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зданию системы продвижения инициативной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0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0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0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096"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комплекса воспитательных и развивающих мероприятий для допризывной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71 15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18 898,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18 89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717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717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7 4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созданию условий для повышения качества образовательного процесс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 97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16"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 97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 97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связанных с поддержкой одаренных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4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едагогические кад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развитию профессионального педагогического мастер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4 2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4 2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4 2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99 77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99 77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891 6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891 6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 15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 15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успешной социализации (ресоциализации) несовершеннолетних гражд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тдыха детей в каникулярное время в лагерях дневного пребы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8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8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8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судебных а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судебных а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29 076,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78 402,5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89 029,67</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19 7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19 7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19 7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19 7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19 7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7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7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46 891,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88 012,5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8 639,67</w:t>
            </w:r>
          </w:p>
        </w:tc>
      </w:tr>
      <w:tr>
        <w:trPr>
          <w:trHeight w:val="33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4 287,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4 287,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4 287,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ые компенсационные денежные выплаты на питание обучающимся с ограниченными возможностями здоровья, для которых организовано обучение на дом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4 287,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27,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27,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1 9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1 9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жильем молодых семей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обеспечению жильем молодых сем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емографическое развитие Ярце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688 6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688 6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казание мер социальной поддержки семьям с деть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688 6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денежных средств на содержание ребенка, переданного на воспитание в приемную семь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20 35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72 353,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72 353,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4 2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4 2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вознаграждения, причитающегося приемным родител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6 9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90 98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90 98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5 58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r>
      <w:tr>
        <w:trPr>
          <w:trHeight w:val="6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5 58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ежемесячных денежных средств на содержание ребенка, находящегося под опекой (попечитель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571 27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684 271,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684 271,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44 1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44 1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социаль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государственных полномочий по организации и осуществлению деятельности по опеке и попечитель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49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82 89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82 89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49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82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82 89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Контрольно-ревизионная комиссия муниципального образования «Ярце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4 343,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4 343,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4 343,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4 343,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Контрольно - ревизионной 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4 343,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89 1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19 99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19 99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 1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7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 1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Капыревщинское сельское посе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Михейковское сельское посе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Подрощинское сельское посе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Мушковичское сельское посе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141,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141,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141,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Суетовское сельское посе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112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Ярцевское городское посе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38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38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38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словно утвержден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 6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1 92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457 426 164,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1 072 013 794,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b/>
                <w:color w:val="000000"/>
                <w:sz w:val="16"/>
                <w:szCs w:val="16"/>
                <w:lang w:eastAsia="ru-RU"/>
              </w:rPr>
              <w:t> </w:t>
            </w:r>
            <w:r>
              <w:rPr>
                <w:rFonts w:eastAsia="Times New Roman" w:cs="Times New Roman" w:ascii="Times New Roman" w:hAnsi="Times New Roman"/>
                <w:b/>
                <w:color w:val="000000"/>
                <w:sz w:val="24"/>
                <w:szCs w:val="24"/>
                <w:lang w:eastAsia="ru-RU"/>
              </w:rPr>
              <w:t>071</w:t>
            </w:r>
            <w:r>
              <w:rPr>
                <w:rFonts w:eastAsia="Times New Roman" w:cs="Times New Roman" w:ascii="Times New Roman" w:hAnsi="Times New Roman"/>
                <w:b/>
                <w:color w:val="000000"/>
                <w:sz w:val="16"/>
                <w:szCs w:val="16"/>
                <w:lang w:eastAsia="ru-RU"/>
              </w:rPr>
              <w:t> </w:t>
            </w:r>
            <w:r>
              <w:rPr>
                <w:rFonts w:eastAsia="Times New Roman" w:cs="Times New Roman" w:ascii="Times New Roman" w:hAnsi="Times New Roman"/>
                <w:b/>
                <w:color w:val="000000"/>
                <w:sz w:val="24"/>
                <w:szCs w:val="24"/>
                <w:lang w:eastAsia="ru-RU"/>
              </w:rPr>
              <w:t>318</w:t>
            </w:r>
            <w:r>
              <w:rPr>
                <w:rFonts w:eastAsia="Times New Roman" w:cs="Times New Roman" w:ascii="Times New Roman" w:hAnsi="Times New Roman"/>
                <w:b/>
                <w:color w:val="000000"/>
                <w:sz w:val="16"/>
                <w:szCs w:val="16"/>
                <w:lang w:eastAsia="ru-RU"/>
              </w:rPr>
              <w:t> </w:t>
            </w:r>
            <w:r>
              <w:rPr>
                <w:rFonts w:eastAsia="Times New Roman" w:cs="Times New Roman" w:ascii="Times New Roman" w:hAnsi="Times New Roman"/>
                <w:b/>
                <w:color w:val="000000"/>
                <w:sz w:val="24"/>
                <w:szCs w:val="24"/>
                <w:lang w:eastAsia="ru-RU"/>
              </w:rPr>
              <w:t>397,58</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Уменьшены бюджетные ассигнования, в том числе:</w:t>
      </w:r>
    </w:p>
    <w:p>
      <w:pPr>
        <w:pStyle w:val="Normal"/>
        <w:spacing w:before="0" w:after="0"/>
        <w:ind w:firstLine="567"/>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15041" w:type="dxa"/>
        <w:jc w:val="left"/>
        <w:tblInd w:w="-20" w:type="dxa"/>
        <w:tblLayout w:type="fixed"/>
        <w:tblCellMar>
          <w:top w:w="0" w:type="dxa"/>
          <w:left w:w="108" w:type="dxa"/>
          <w:bottom w:w="0" w:type="dxa"/>
          <w:right w:w="108" w:type="dxa"/>
        </w:tblCellMar>
      </w:tblPr>
      <w:tblGrid>
        <w:gridCol w:w="9462"/>
        <w:gridCol w:w="1859"/>
        <w:gridCol w:w="1860"/>
        <w:gridCol w:w="1860"/>
      </w:tblGrid>
      <w:tr>
        <w:trPr>
          <w:trHeight w:val="201"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год</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5 год</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6 год</w:t>
            </w:r>
          </w:p>
        </w:tc>
      </w:tr>
      <w:tr>
        <w:trPr>
          <w:trHeight w:val="408"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269"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получение начального общего, основного общего, среднего общего образования Ярцевский м/р</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00 200,0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69"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выплату вознаграждения за выполнение функций классного руководителя Ярцевский м/р</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2 314 800,0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получение дошкольного образования Ярцевский м/р</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0 000,0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выплату денежных средств на содержание ребенка, переданного на воспитание в приемную семью Ярцевский м/р</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252 000,0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выплату денежных средств на содержание ребенка, находящегося под опекой (попечительством) Ярцевский м/р</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 000,0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выплату вознаграждения, причитающегося приемным родителям Ярцевский м/р</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00,0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для осуществления мер социальной поддержки по предоставлению компенсации расходов на оплату жилых помещений, отопления и освещения педагогическим работникам Ярцевский м/р</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720,0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5 800,0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62 659,26</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бюджетам муниципальных районов на организацию бесплатного горячего питания обучающихся, получающих начальное общее образование в образовательных организациях</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468 800,0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разработку и внесение изменений в генеральные планы, правила землепользования и застройки городских и сельских поселений</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4 267,4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rPr>
              <w:t>Итого</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 2 488 246,6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bl>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tbl>
      <w:tblPr>
        <w:tblW w:w="14848" w:type="dxa"/>
        <w:jc w:val="left"/>
        <w:tblInd w:w="-15" w:type="dxa"/>
        <w:tblLayout w:type="fixed"/>
        <w:tblCellMar>
          <w:top w:w="0" w:type="dxa"/>
          <w:left w:w="108" w:type="dxa"/>
          <w:bottom w:w="0" w:type="dxa"/>
          <w:right w:w="108" w:type="dxa"/>
        </w:tblCellMar>
      </w:tblPr>
      <w:tblGrid>
        <w:gridCol w:w="4467"/>
        <w:gridCol w:w="1013"/>
        <w:gridCol w:w="474"/>
        <w:gridCol w:w="44"/>
        <w:gridCol w:w="2775"/>
        <w:gridCol w:w="522"/>
        <w:gridCol w:w="522"/>
        <w:gridCol w:w="522"/>
        <w:gridCol w:w="445"/>
        <w:gridCol w:w="749"/>
        <w:gridCol w:w="1236"/>
        <w:gridCol w:w="1708"/>
        <w:gridCol w:w="280"/>
        <w:gridCol w:w="91"/>
      </w:tblGrid>
      <w:tr>
        <w:trPr>
          <w:trHeight w:val="375" w:hRule="atLeast"/>
        </w:trPr>
        <w:tc>
          <w:tcPr>
            <w:tcW w:w="14477" w:type="dxa"/>
            <w:gridSpan w:val="12"/>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казатели сводной бюджетной росписи по источникам финансирования дефицита  бюджет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371" w:type="dxa"/>
            <w:gridSpan w:val="2"/>
            <w:tcBorders/>
            <w:tcMar>
              <w:left w:w="0" w:type="dxa"/>
              <w:right w:w="0" w:type="dxa"/>
            </w:tcMar>
          </w:tcPr>
          <w:p>
            <w:pPr>
              <w:pStyle w:val="Normal"/>
              <w:snapToGrid w:val="false"/>
              <w:spacing w:before="0" w:after="200"/>
              <w:rPr>
                <w:rFonts w:eastAsia="Times New Roman"/>
                <w:b/>
                <w:b/>
                <w:color w:val="000000"/>
                <w:highlight w:val="yellow"/>
                <w:lang w:eastAsia="ru-RU"/>
              </w:rPr>
            </w:pPr>
            <w:r>
              <w:rPr>
                <w:rFonts w:eastAsia="Times New Roman"/>
                <w:b/>
                <w:color w:val="000000"/>
                <w:highlight w:val="yellow"/>
                <w:lang w:eastAsia="ru-RU"/>
              </w:rPr>
            </w:r>
          </w:p>
        </w:tc>
      </w:tr>
      <w:tr>
        <w:trPr>
          <w:trHeight w:val="300" w:hRule="atLeast"/>
        </w:trPr>
        <w:tc>
          <w:tcPr>
            <w:tcW w:w="4467" w:type="dxa"/>
            <w:tcBorders/>
            <w:vAlign w:val="bottom"/>
          </w:tcPr>
          <w:p>
            <w:pPr>
              <w:pStyle w:val="Normal"/>
              <w:snapToGrid w:val="false"/>
              <w:spacing w:lineRule="auto" w:line="240" w:before="0" w:after="0"/>
              <w:rPr>
                <w:rFonts w:eastAsia="Times New Roman"/>
                <w:b/>
                <w:b/>
                <w:color w:val="000000"/>
                <w:highlight w:val="yellow"/>
                <w:lang w:eastAsia="ru-RU"/>
              </w:rPr>
            </w:pPr>
            <w:r>
              <w:rPr>
                <w:rFonts w:eastAsia="Times New Roman"/>
                <w:b/>
                <w:color w:val="000000"/>
                <w:highlight w:val="yellow"/>
                <w:lang w:eastAsia="ru-RU"/>
              </w:rPr>
            </w:r>
          </w:p>
        </w:tc>
        <w:tc>
          <w:tcPr>
            <w:tcW w:w="1013" w:type="dxa"/>
            <w:tcBorders/>
            <w:vAlign w:val="bottom"/>
          </w:tcPr>
          <w:p>
            <w:pPr>
              <w:pStyle w:val="Normal"/>
              <w:snapToGrid w:val="false"/>
              <w:spacing w:lineRule="auto" w:line="240" w:before="0" w:after="0"/>
              <w:rPr>
                <w:rFonts w:eastAsia="Times New Roman"/>
                <w:color w:val="000000"/>
                <w:highlight w:val="yellow"/>
                <w:lang w:eastAsia="ru-RU"/>
              </w:rPr>
            </w:pPr>
            <w:r>
              <w:rPr>
                <w:rFonts w:eastAsia="Times New Roman"/>
                <w:color w:val="000000"/>
                <w:highlight w:val="yellow"/>
                <w:lang w:eastAsia="ru-RU"/>
              </w:rPr>
            </w:r>
          </w:p>
        </w:tc>
        <w:tc>
          <w:tcPr>
            <w:tcW w:w="518" w:type="dxa"/>
            <w:gridSpan w:val="2"/>
            <w:tcBorders/>
            <w:vAlign w:val="bottom"/>
          </w:tcPr>
          <w:p>
            <w:pPr>
              <w:pStyle w:val="Normal"/>
              <w:snapToGrid w:val="false"/>
              <w:spacing w:lineRule="auto" w:line="240" w:before="0" w:after="0"/>
              <w:rPr>
                <w:rFonts w:eastAsia="Times New Roman"/>
                <w:color w:val="000000"/>
                <w:highlight w:val="yellow"/>
                <w:lang w:eastAsia="ru-RU"/>
              </w:rPr>
            </w:pPr>
            <w:r>
              <w:rPr>
                <w:rFonts w:eastAsia="Times New Roman"/>
                <w:color w:val="000000"/>
                <w:highlight w:val="yellow"/>
                <w:lang w:eastAsia="ru-RU"/>
              </w:rPr>
            </w:r>
          </w:p>
        </w:tc>
        <w:tc>
          <w:tcPr>
            <w:tcW w:w="2775"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522"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522"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522"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194"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36"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79" w:type="dxa"/>
            <w:gridSpan w:val="3"/>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уб. и коп)</w:t>
            </w:r>
          </w:p>
        </w:tc>
      </w:tr>
      <w:tr>
        <w:trPr>
          <w:trHeight w:val="975" w:hRule="atLeast"/>
          <w:cantSplit w:val="true"/>
        </w:trPr>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firstLine="377"/>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д главного администратора источников финансирования дефицита бюджета</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д источника</w:t>
            </w:r>
          </w:p>
        </w:tc>
        <w:tc>
          <w:tcPr>
            <w:tcW w:w="20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024 год</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025 год</w:t>
            </w:r>
          </w:p>
        </w:tc>
        <w:tc>
          <w:tcPr>
            <w:tcW w:w="19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026 год</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16"/>
                <w:szCs w:val="16"/>
                <w:highlight w:val="yellow"/>
                <w:lang w:eastAsia="ru-RU"/>
              </w:rPr>
            </w:pPr>
            <w:r>
              <w:rPr>
                <w:rFonts w:eastAsia="Times New Roman" w:cs="Times New Roman" w:ascii="Times New Roman" w:hAnsi="Times New Roman"/>
                <w:b/>
                <w:color w:val="000000"/>
                <w:sz w:val="16"/>
                <w:szCs w:val="16"/>
                <w:highlight w:val="yellow"/>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ВНУТРЕННЕГО ФИНАНСИРОВАНИЯ ДЕФИЦИТОВ БЮДЖЕТ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0 00 00 00 0000 000</w:t>
            </w:r>
          </w:p>
        </w:tc>
        <w:tc>
          <w:tcPr>
            <w:tcW w:w="20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839 429,35</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774 566,67</w:t>
            </w:r>
          </w:p>
        </w:tc>
        <w:tc>
          <w:tcPr>
            <w:tcW w:w="19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56 701 510,61</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редиты кредитных организаций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2 00 00 00 0000 000</w:t>
            </w:r>
          </w:p>
        </w:tc>
        <w:tc>
          <w:tcPr>
            <w:tcW w:w="20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чение кредитов от кредитных организаций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2 00 00 00 0000 700</w:t>
            </w:r>
          </w:p>
        </w:tc>
        <w:tc>
          <w:tcPr>
            <w:tcW w:w="20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чение кредитов от кредитных  организаций  бюджетами муниципальных районов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2 00 00 05 0000 710</w:t>
            </w:r>
          </w:p>
        </w:tc>
        <w:tc>
          <w:tcPr>
            <w:tcW w:w="20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огашение кредитов, предоставленных кредитными организациями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01 02 00 00 00 0000 800</w:t>
            </w:r>
          </w:p>
        </w:tc>
        <w:tc>
          <w:tcPr>
            <w:tcW w:w="20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ашение бюджетами муниципальных районов  кредитов от кредитных организаций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2 00 00 05 0000 8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Бюджетные кредиты из других бюджетов бюджетной системы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0 00 00 0000 00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701 510,61</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ривлечение бюджетных кредитов из других бюджетов бюджетной системы Российской Федерации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0 0000 70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5 0000 7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кредиты на пополнение остатка средств на едином счете бюджета</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5 8600 7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0 0000 80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701 510,61</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5 0000 8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701 510,61</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8"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кредиты для погашения долговых обязательств по кредитам, полученным от кредитных организаций</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5 2900 8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color w:val="000000"/>
                <w:sz w:val="24"/>
                <w:szCs w:val="24"/>
                <w:lang w:eastAsia="ru-RU"/>
              </w:rPr>
              <w:t>Бюджетные кредиты из областного бюджета для частичного покрытия дефицита местного бюджета</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01 03 01 00 05 8002 8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 3 926 943,94</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66"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Изменение остатков средств на счетах по учету средств бюджета</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00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839 429,35</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19"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остатков средств бюджет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50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1 265 593,37</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средств бюджет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0 00 0000 50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1 265 593,37</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денежных средств бюджет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0 0000 5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1 265 593,37</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денежных средств  бюджетов муниципальных район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5 0000 5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1 265 593,37</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остатков средств бюджет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60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7 426 164,02</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средств бюджет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0 00 0000 60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7 426 164,02</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денежных средств бюджет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0 0000 6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7 426 164,02</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денежных средств  бюджетов муниципальных район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5 0000 6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7 426 164,02</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02" w:leader="none"/>
          <w:tab w:val="left" w:pos="3544" w:leader="none"/>
          <w:tab w:val="left" w:pos="3828" w:leader="none"/>
          <w:tab w:val="left" w:pos="4111" w:leader="none"/>
          <w:tab w:val="left" w:pos="4253" w:leader="none"/>
        </w:tabs>
        <w:spacing w:before="0" w:after="200"/>
        <w:rPr/>
      </w:pPr>
      <w:r>
        <w:rPr>
          <w:rFonts w:cs="Times New Roman" w:ascii="Times New Roman" w:hAnsi="Times New Roman"/>
          <w:sz w:val="28"/>
          <w:szCs w:val="28"/>
        </w:rPr>
        <w:t>Начальник бюджетного отдела</w:t>
        <w:tab/>
        <w:tab/>
        <w:tab/>
        <w:tab/>
        <w:tab/>
        <w:tab/>
        <w:tab/>
        <w:tab/>
        <w:tab/>
        <w:tab/>
        <w:t xml:space="preserve">                                                        Е.И.Ковнер</w:t>
      </w:r>
    </w:p>
    <w:sectPr>
      <w:headerReference w:type="default" r:id="rId2"/>
      <w:headerReference w:type="first" r:id="rId3"/>
      <w:type w:val="nextPage"/>
      <w:pgSz w:orient="landscape" w:w="16838" w:h="11906"/>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bCs/>
      <w:i/>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5">
    <w:name w:val="Заголовок 5 Знак"/>
    <w:basedOn w:val="Style11"/>
    <w:qFormat/>
    <w:rPr>
      <w:rFonts w:ascii="Times New Roman" w:hAnsi="Times New Roman" w:eastAsia="Times New Roman" w:cs="Times New Roman"/>
      <w:b/>
      <w:bCs/>
      <w:i/>
      <w:sz w:val="28"/>
      <w:szCs w:val="28"/>
    </w:rPr>
  </w:style>
  <w:style w:type="character" w:styleId="9">
    <w:name w:val="Заголовок 9 Знак"/>
    <w:basedOn w:val="Style11"/>
    <w:qFormat/>
    <w:rPr>
      <w:rFonts w:ascii="Arial" w:hAnsi="Arial" w:eastAsia="Times New Roman" w:cs="Arial"/>
      <w:sz w:val="22"/>
      <w:szCs w:val="22"/>
    </w:rPr>
  </w:style>
  <w:style w:type="character" w:styleId="Style12">
    <w:name w:val="Название Знак"/>
    <w:basedOn w:val="Style11"/>
    <w:qFormat/>
    <w:rPr>
      <w:rFonts w:ascii="Arial" w:hAnsi="Arial" w:eastAsia="Times New Roman" w:cs="Arial"/>
      <w:b/>
      <w:bCs/>
      <w:kern w:val="2"/>
      <w:sz w:val="32"/>
      <w:szCs w:val="32"/>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Style14">
    <w:name w:val="Подзаголовок Знак"/>
    <w:basedOn w:val="Style11"/>
    <w:qFormat/>
    <w:rPr>
      <w:rFonts w:ascii="Arial" w:hAnsi="Arial" w:eastAsia="Times New Roman" w:cs="Arial"/>
      <w:i/>
      <w:iCs/>
      <w:szCs w:val="24"/>
    </w:rPr>
  </w:style>
  <w:style w:type="character" w:styleId="2">
    <w:name w:val="Основной текст 2 Знак"/>
    <w:basedOn w:val="Style11"/>
    <w:qFormat/>
    <w:rPr>
      <w:rFonts w:ascii="Times New Roman" w:hAnsi="Times New Roman" w:eastAsia="Times New Roman" w:cs="Times New Roman"/>
      <w:sz w:val="28"/>
      <w:szCs w:val="24"/>
    </w:rPr>
  </w:style>
  <w:style w:type="character" w:styleId="Style15">
    <w:name w:val="Основной текст с отступом Знак"/>
    <w:basedOn w:val="Style11"/>
    <w:qFormat/>
    <w:rPr>
      <w:rFonts w:ascii="Times New Roman" w:hAnsi="Times New Roman" w:eastAsia="Times New Roman" w:cs="Times New Roman"/>
      <w:sz w:val="24"/>
      <w:szCs w:val="24"/>
    </w:rPr>
  </w:style>
  <w:style w:type="character" w:styleId="Style16">
    <w:name w:val="Верх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Style17">
    <w:name w:val="Текст выноски Знак"/>
    <w:basedOn w:val="Style11"/>
    <w:qFormat/>
    <w:rPr>
      <w:rFonts w:ascii="Tahoma" w:hAnsi="Tahoma" w:eastAsia="Times New Roman" w:cs="Tahoma"/>
      <w:sz w:val="16"/>
      <w:szCs w:val="16"/>
    </w:rPr>
  </w:style>
  <w:style w:type="character" w:styleId="Style18">
    <w:name w:val="Нижний колонтитул Знак"/>
    <w:basedOn w:val="Style11"/>
    <w:qFormat/>
    <w:rPr>
      <w:rFonts w:ascii="Times New Roman" w:hAnsi="Times New Roman" w:eastAsia="Times New Roman" w:cs="Times New Roman"/>
      <w:sz w:val="24"/>
      <w:szCs w:val="24"/>
    </w:rPr>
  </w:style>
  <w:style w:type="character" w:styleId="Style19">
    <w:name w:val="Схема документа Знак"/>
    <w:basedOn w:val="Style11"/>
    <w:qFormat/>
    <w:rPr>
      <w:rFonts w:ascii="Tahoma" w:hAnsi="Tahoma" w:eastAsia="Times New Roman" w:cs="Tahoma"/>
      <w:sz w:val="16"/>
      <w:szCs w:val="16"/>
    </w:rPr>
  </w:style>
  <w:style w:type="character" w:styleId="21">
    <w:name w:val="Знак Знак2"/>
    <w:basedOn w:val="Style11"/>
    <w:qFormat/>
    <w:rPr>
      <w:sz w:val="24"/>
      <w:szCs w:val="24"/>
      <w:lang w:val="ru-RU" w:bidi="ar-SA"/>
    </w:rPr>
  </w:style>
  <w:style w:type="character" w:styleId="Style20">
    <w:name w:val="Шапка Знак"/>
    <w:basedOn w:val="Style11"/>
    <w:qFormat/>
    <w:rPr>
      <w:rFonts w:ascii="Times New Roman" w:hAnsi="Times New Roman" w:eastAsia="Times New Roman" w:cs="Times New Roman"/>
    </w:rPr>
  </w:style>
  <w:style w:type="character" w:styleId="22">
    <w:name w:val="Основной текст с отступом 2 Знак"/>
    <w:basedOn w:val="Style11"/>
    <w:qFormat/>
    <w:rPr>
      <w:rFonts w:ascii="Times New Roman" w:hAnsi="Times New Roman" w:eastAsia="Times New Roman" w:cs="Times New Roman"/>
      <w:sz w:val="28"/>
    </w:rPr>
  </w:style>
  <w:style w:type="character" w:styleId="4">
    <w:name w:val=" Знак Знак4"/>
    <w:basedOn w:val="Style11"/>
    <w:qFormat/>
    <w:rPr>
      <w:sz w:val="28"/>
    </w:rPr>
  </w:style>
  <w:style w:type="character" w:styleId="LineNumbering">
    <w:name w:val="Line Number"/>
    <w:basedOn w:val="Style11"/>
    <w:rPr/>
  </w:style>
  <w:style w:type="character" w:styleId="FontStyle13">
    <w:name w:val="Font Style13"/>
    <w:basedOn w:val="Style11"/>
    <w:qFormat/>
    <w:rPr>
      <w:rFonts w:ascii="Times New Roman" w:hAnsi="Times New Roman" w:cs="Times New Roman"/>
      <w:sz w:val="22"/>
      <w:szCs w:val="22"/>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widowControl w:val="false"/>
      <w:autoSpaceDE w:val="false"/>
      <w:spacing w:lineRule="auto" w:line="240" w:before="240" w:after="60"/>
      <w:jc w:val="center"/>
    </w:pPr>
    <w:rPr>
      <w:rFonts w:ascii="Arial" w:hAnsi="Arial" w:eastAsia="Times New Roman" w:cs="Arial"/>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widowControl w:val="false"/>
      <w:autoSpaceDE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pPr>
    <w:rPr>
      <w:rFonts w:ascii="Times New Roman" w:hAnsi="Times New Roman" w:eastAsia="Times New Roman" w:cs="Times New Roman"/>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rPr>
  </w:style>
  <w:style w:type="paragraph" w:styleId="Xl77">
    <w:name w:val="xl77"/>
    <w:basedOn w:val="Normal"/>
    <w:qFormat/>
    <w:pP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spacing w:lineRule="auto" w:line="240" w:before="280" w:after="280"/>
    </w:pPr>
    <w:rPr>
      <w:rFonts w:ascii="Times New Roman" w:hAnsi="Times New Roman" w:eastAsia="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b/>
      <w:bCs/>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textAlignment w:val="top"/>
    </w:pPr>
    <w:rPr>
      <w:rFonts w:ascii="Times New Roman" w:hAnsi="Times New Roman" w:eastAsia="Times New Roman" w:cs="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textAlignment w:val="top"/>
    </w:pPr>
    <w:rPr>
      <w:rFonts w:ascii="Times New Roman" w:hAnsi="Times New Roman" w:eastAsia="Times New Roman" w:cs="Times New Roman"/>
      <w:color w:val="000000"/>
    </w:rPr>
  </w:style>
  <w:style w:type="paragraph" w:styleId="Xl87">
    <w:name w:val="xl8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90">
    <w:name w:val="xl90"/>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8">
    <w:name w:val="xl14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50">
    <w:name w:val="xl15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color w:val="00000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textAlignment w:val="top"/>
    </w:pPr>
    <w:rPr>
      <w:rFonts w:ascii="Times New Roman" w:hAnsi="Times New Roman" w:eastAsia="Times New Roman" w:cs="Times New Roma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pPr>
    <w:rPr>
      <w:rFonts w:ascii="Times New Roman" w:hAnsi="Times New Roman" w:eastAsia="Times New Roman" w:cs="Times New Roma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207">
    <w:name w:val="xl20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08">
    <w:name w:val="xl20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textAlignment w:val="top"/>
    </w:pPr>
    <w:rPr>
      <w:rFonts w:ascii="Times New Roman" w:hAnsi="Times New Roman" w:eastAsia="Times New Roman" w:cs="Times New Roman"/>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top"/>
    </w:pPr>
    <w:rPr>
      <w:rFonts w:ascii="Times New Roman" w:hAnsi="Times New Roman" w:eastAsia="Times New Roman" w:cs="Times New Roman"/>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textAlignment w:val="top"/>
    </w:pPr>
    <w:rPr>
      <w:rFonts w:ascii="Times New Roman" w:hAnsi="Times New Roman" w:eastAsia="Times New Roman" w:cs="Times New Roman"/>
      <w:color w:val="00000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30">
    <w:name w:val="xl230"/>
    <w:basedOn w:val="Normal"/>
    <w:qFormat/>
    <w:pPr>
      <w:spacing w:lineRule="auto" w:line="240" w:before="280" w:after="280"/>
    </w:pPr>
    <w:rPr>
      <w:rFonts w:ascii="Times New Roman" w:hAnsi="Times New Roman" w:eastAsia="Times New Roman" w:cs="Times New Roman"/>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Subtitle">
    <w:name w:val="Subtitle"/>
    <w:basedOn w:val="Normal"/>
    <w:next w:val="TextBody"/>
    <w:qFormat/>
    <w:pPr>
      <w:widowControl w:val="false"/>
      <w:autoSpaceDE w:val="false"/>
      <w:spacing w:lineRule="auto" w:line="240" w:before="0" w:after="60"/>
      <w:jc w:val="center"/>
    </w:pPr>
    <w:rPr>
      <w:rFonts w:ascii="Arial" w:hAnsi="Arial" w:eastAsia="Times New Roman" w:cs="Arial"/>
      <w:i/>
      <w:iCs/>
      <w:sz w:val="20"/>
      <w:szCs w:val="24"/>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8"/>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spacing w:lineRule="auto" w:line="240" w:before="0" w:after="0"/>
    </w:pPr>
    <w:rPr>
      <w:rFonts w:ascii="Tahoma" w:hAnsi="Tahoma" w:eastAsia="Times New Roman" w:cs="Tahoma"/>
      <w:sz w:val="16"/>
      <w:szCs w:val="16"/>
    </w:rPr>
  </w:style>
  <w:style w:type="paragraph" w:styleId="Style23">
    <w:name w:val="Шапка"/>
    <w:basedOn w:val="TextBody"/>
    <w:qFormat/>
    <w:pPr>
      <w:keepLines/>
      <w:spacing w:lineRule="atLeast" w:line="415" w:before="0" w:after="0"/>
      <w:ind w:left="1560" w:hanging="720"/>
    </w:pPr>
    <w:rPr>
      <w:sz w:val="20"/>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240" w:before="0" w:after="0"/>
      <w:ind w:firstLine="36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8:53:00Z</dcterms:created>
  <dc:creator>user</dc:creator>
  <dc:description/>
  <cp:keywords/>
  <dc:language>en-US</dc:language>
  <cp:lastModifiedBy>User</cp:lastModifiedBy>
  <cp:lastPrinted>2025-01-13T22:07:00Z</cp:lastPrinted>
  <dcterms:modified xsi:type="dcterms:W3CDTF">2025-01-14T14:29:00Z</dcterms:modified>
  <cp:revision>176</cp:revision>
  <dc:subject/>
  <dc:title/>
</cp:coreProperties>
</file>