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0" w:type="dxa"/>
        <w:tblLayout w:type="fixed"/>
        <w:tblCellMar>
          <w:top w:w="0" w:type="dxa"/>
          <w:left w:w="108" w:type="dxa"/>
          <w:bottom w:w="0" w:type="dxa"/>
          <w:right w:w="108" w:type="dxa"/>
        </w:tblCellMar>
      </w:tblPr>
      <w:tblGrid>
        <w:gridCol w:w="6379"/>
        <w:gridCol w:w="8789"/>
      </w:tblGrid>
      <w:tr>
        <w:trPr>
          <w:trHeight w:val="1564" w:hRule="atLeast"/>
        </w:trPr>
        <w:tc>
          <w:tcPr>
            <w:tcW w:w="6379" w:type="dxa"/>
            <w:tcBorders/>
          </w:tcPr>
          <w:p>
            <w:pPr>
              <w:pStyle w:val="TextBody"/>
              <w:spacing w:before="0" w:after="0"/>
              <w:ind w:left="601" w:hanging="0"/>
              <w:rPr>
                <w:b/>
                <w:b/>
                <w:sz w:val="22"/>
                <w:szCs w:val="22"/>
              </w:rPr>
            </w:pPr>
            <w:r>
              <w:rPr>
                <w:b/>
                <w:sz w:val="22"/>
                <w:szCs w:val="22"/>
              </w:rPr>
              <w:t xml:space="preserve">СВОДНАЯ БЮДЖЕТНАЯ РОСПИСЬ муниципального образования « Ярцевский район»  Смоленской области на 2024 год и плановый период 2025 и 2026 годов </w:t>
            </w:r>
          </w:p>
        </w:tc>
        <w:tc>
          <w:tcPr>
            <w:tcW w:w="8789" w:type="dxa"/>
            <w:tcBorders/>
          </w:tcPr>
          <w:p>
            <w:pPr>
              <w:pStyle w:val="TextBody"/>
              <w:spacing w:before="0" w:after="0"/>
              <w:jc w:val="right"/>
              <w:rPr>
                <w:sz w:val="22"/>
                <w:szCs w:val="22"/>
              </w:rPr>
            </w:pPr>
            <w:r>
              <w:rPr>
                <w:sz w:val="22"/>
                <w:szCs w:val="22"/>
              </w:rPr>
              <w:t xml:space="preserve">« УТВЕРЖДАЮ» </w:t>
            </w:r>
          </w:p>
          <w:p>
            <w:pPr>
              <w:pStyle w:val="TextBody"/>
              <w:spacing w:before="0" w:after="0"/>
              <w:jc w:val="right"/>
              <w:rPr>
                <w:sz w:val="22"/>
                <w:szCs w:val="22"/>
              </w:rPr>
            </w:pPr>
            <w:r>
              <w:rPr>
                <w:sz w:val="22"/>
                <w:szCs w:val="22"/>
              </w:rPr>
              <w:t>Начальник Финансового управления</w:t>
            </w:r>
          </w:p>
          <w:p>
            <w:pPr>
              <w:pStyle w:val="TextBody"/>
              <w:spacing w:before="0" w:after="0"/>
              <w:jc w:val="right"/>
              <w:rPr>
                <w:sz w:val="22"/>
                <w:szCs w:val="22"/>
              </w:rPr>
            </w:pPr>
            <w:r>
              <w:rPr>
                <w:sz w:val="22"/>
                <w:szCs w:val="22"/>
              </w:rPr>
              <w:t>_____________Л.Г.Ярощук</w:t>
            </w:r>
          </w:p>
          <w:p>
            <w:pPr>
              <w:pStyle w:val="TextBody"/>
              <w:spacing w:before="0" w:after="0"/>
              <w:jc w:val="right"/>
              <w:rPr/>
            </w:pPr>
            <w:r>
              <w:rPr>
                <w:sz w:val="22"/>
                <w:szCs w:val="22"/>
              </w:rPr>
              <w:t>«31» июля 2024 г.</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tc>
      </w:tr>
    </w:tbl>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казатели сводной бюджетной росписи по расходам на 2024 год и плановый период 2025 и 2026 годов </w:t>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рублей)</w:t>
      </w:r>
    </w:p>
    <w:tbl>
      <w:tblPr>
        <w:tblW w:w="15310" w:type="dxa"/>
        <w:jc w:val="left"/>
        <w:tblInd w:w="-147" w:type="dxa"/>
        <w:tblLayout w:type="fixed"/>
        <w:tblCellMar>
          <w:top w:w="0" w:type="dxa"/>
          <w:left w:w="108" w:type="dxa"/>
          <w:bottom w:w="0" w:type="dxa"/>
          <w:right w:w="108" w:type="dxa"/>
        </w:tblCellMar>
      </w:tblPr>
      <w:tblGrid>
        <w:gridCol w:w="5102"/>
        <w:gridCol w:w="709"/>
        <w:gridCol w:w="567"/>
        <w:gridCol w:w="567"/>
        <w:gridCol w:w="1843"/>
        <w:gridCol w:w="709"/>
        <w:gridCol w:w="1985"/>
        <w:gridCol w:w="1985"/>
        <w:gridCol w:w="1843"/>
      </w:tblGrid>
      <w:tr>
        <w:trPr>
          <w:trHeight w:val="177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главного распорядителя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драздел</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ид рас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cs="Times New Roman" w:ascii="Times New Roman" w:hAnsi="Times New Roman"/>
                <w:b/>
                <w:bCs/>
                <w:color w:val="000000"/>
                <w:sz w:val="16"/>
                <w:szCs w:val="16"/>
              </w:rPr>
              <w:t>2024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2025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2026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4" w:firstLine="2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цевский районный Совет депу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106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137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154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35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35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81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5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1 710 429,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761 652,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 471 352,11</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 821 765,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40 04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67 542,00</w:t>
            </w:r>
          </w:p>
        </w:tc>
      </w:tr>
      <w:tr>
        <w:trPr>
          <w:trHeight w:val="79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125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 2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873 441,00</w:t>
            </w:r>
          </w:p>
        </w:tc>
      </w:tr>
      <w:tr>
        <w:trPr>
          <w:trHeight w:val="154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81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53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1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667 181,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567 8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567 804,00</w:t>
            </w:r>
          </w:p>
        </w:tc>
      </w:tr>
      <w:tr>
        <w:trPr>
          <w:trHeight w:val="10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6 078 941,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78 941,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62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78 941,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494 052,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162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942 7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942 7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73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16 306,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3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16 306,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 888,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56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 888,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 888,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административной комиссии и комиссии по делам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88 2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3 1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3 112,00</w:t>
            </w:r>
          </w:p>
        </w:tc>
      </w:tr>
      <w:tr>
        <w:trPr>
          <w:trHeight w:val="97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7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6 1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6 107,00</w:t>
            </w:r>
          </w:p>
        </w:tc>
      </w:tr>
      <w:tr>
        <w:trPr>
          <w:trHeight w:val="157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8 000,00</w:t>
            </w:r>
          </w:p>
        </w:tc>
      </w:tr>
      <w:tr>
        <w:trPr>
          <w:trHeight w:val="103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0 5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05,00</w:t>
            </w:r>
          </w:p>
        </w:tc>
      </w:tr>
      <w:tr>
        <w:trPr>
          <w:trHeight w:val="160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r>
      <w:tr>
        <w:trPr>
          <w:trHeight w:val="7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107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69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9 6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929 143,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596 69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596 697,00</w:t>
            </w:r>
          </w:p>
        </w:tc>
      </w:tr>
      <w:tr>
        <w:trPr>
          <w:trHeight w:val="109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181 823,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181 823,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r>
      <w:tr>
        <w:trPr>
          <w:trHeight w:val="78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92 443,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92 443,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154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81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82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82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9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еятельности муниципального казенного учреждения «Автопредприятие №1 г.Ярце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437 8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437 8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164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25 2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52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25 2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76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72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72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5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48 3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50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48 3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156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77 4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39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77 4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75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 71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9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 71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0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57 682,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роприятия, связанные с оформлением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7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8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1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6 9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6 9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1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6 9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нежилые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72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8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72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72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28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материально-техническим обеспеч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28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8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2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редупреждению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4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75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6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государственных полномочий по государственной регистрации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6 8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регистрация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154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109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44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5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1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1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8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3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1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3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3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штрафных санкций и исполнительского сбора по судебным акт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8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аправления деятельности, не включенные в муниципальн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8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членских взносов в Совет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349 662,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23 0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3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сельского хозяйств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1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субсидии на компенсацию части затрат на приобретение минеральных удобр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компенсацию части затрат на приобретение минеральных удобр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3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2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субсидии на компенсацию части затрат на приобретение молодняка крупнорогатого скота (ремонтных телок и не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компенсацию части затрат на приобретение молодняка крупнорогатого скота (ремонтных телок и не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36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79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164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11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регулярных перевозок пассажиров и багажа автомобильным транспортом общего пользования по регулируемым тариф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69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70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51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53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втодорог Ярцево - Буяново, Ярцево - Курцо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68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6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4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3 575,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4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благоприятного предпринимательского климат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299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9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23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9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1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цикла обучающих семинаров, тренинг - семинаров, мастер - классов начинающих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1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 изготовление информационных материалов дл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4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5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грантов субъектам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36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9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3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1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8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малоэтажного жилищного строительства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4 4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4 4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39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4 4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одготовке карта-планов для внесения сведений о границах территориальных зон в ЕГР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1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внесение изменений в генеральные планы ,правила землепользования и застройки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04 4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4 4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4 4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204 528,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9 40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32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9 40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9 40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9 40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жилые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4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6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8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и текущий ремонт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08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8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08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9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08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7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8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7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95 12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100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95 12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95 12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82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195 12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36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95 12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165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07 82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07 82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73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7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7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132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74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Ликвидация мест несанкционированного размещения от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квидация несанкционированных свал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779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629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72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55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разования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196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63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196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4 196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44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4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4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6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6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8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переподготовку и повышение квалификации кад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4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537 665,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14 68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803 381,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231 699,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65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023 1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Творческие люд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4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лучших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3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901 45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7 38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89 906,00</w:t>
            </w:r>
          </w:p>
        </w:tc>
      </w:tr>
      <w:tr>
        <w:trPr>
          <w:trHeight w:val="45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6 397 5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7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397 5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397 5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55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2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трасли культуры (комплектование книжных фондов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4 20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81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20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20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2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50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884 510,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5 98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72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5 98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5 98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3 240 000,00</w:t>
            </w:r>
          </w:p>
        </w:tc>
      </w:tr>
      <w:tr>
        <w:trPr>
          <w:trHeight w:val="68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развития и укрепление материально - технической базы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5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6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17,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17,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17,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7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Культура и де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 565,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обеспечения детей в музыкальных и художественных конкурс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82,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4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82,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82,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6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ропаганде культуры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6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78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рганизации культурно-досуговых и театрально-зрелищных мероприятий дл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0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4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досуговой деятельност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4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овышению воспитательного, социального статуса семей, пропаганде семейных цен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2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19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67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1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083 73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2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5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5 96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112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5 96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5 96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80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6 96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5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23 8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145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84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7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9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54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4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5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езависимая оценка качества деятельности муниципальных учреждени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81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независимой оценки качества деятельности муниципальных учреждени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8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7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283 01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945 037,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945 037,11</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7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154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97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муниципальной пенсии за выслугу лет лицам, замещавших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7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r>
      <w:tr>
        <w:trPr>
          <w:trHeight w:val="72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78 457,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r>
      <w:tr>
        <w:trPr>
          <w:trHeight w:val="52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922 871,68</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78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45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75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тей-сирот и детей, оставшихся без попечения родителей, лиц из их числа жилыми помещ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76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r>
      <w:tr>
        <w:trPr>
          <w:trHeight w:val="77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r>
      <w:tr>
        <w:trPr>
          <w:trHeight w:val="12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025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025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799 896,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2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3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63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4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5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9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 высших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642 209,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41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199 906,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49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7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рганизаций, входящих в систему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5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912 7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11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912 7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2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5 515 40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2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2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47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7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2 9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8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2 9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672 9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26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5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6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1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68 650,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68 650,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68 650,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3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ведение мероприятий по ремонту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68 650,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0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1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8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тиза проектно-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2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технической базы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3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6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управление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797 1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331 723,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83 868,28</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67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54 323,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54 268,28</w:t>
            </w:r>
          </w:p>
        </w:tc>
      </w:tr>
      <w:tr>
        <w:trPr>
          <w:trHeight w:val="72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67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4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4 226,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1 548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158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76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 4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7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 4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r>
      <w:tr>
        <w:trPr>
          <w:trHeight w:val="108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68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69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99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72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73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103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77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64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97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7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72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101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Суетов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75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77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74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езервный фонд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Администрации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53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внутренне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41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правление муниципальным дол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процентов за пользование креди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40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108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03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67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8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93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ыравнивание бюджетной обеспеченности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110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я на выравнивание бюджетной обеспеченности поселений за счет собственных доходов бюджета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внивание бюджетной обеспеченности поселений за счет субвенций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48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6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2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8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1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приобретение светильник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7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7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1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Комитет по образованию и молодежной политике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540 699,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4 631 625,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7 604 383,67</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7 650 618,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5 953 22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8 915 354,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 153 258,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75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 857 047,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 857 047,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55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 857 047,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41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14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7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14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14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54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55 406,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55 406,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55 406,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6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213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69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213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213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 технической базы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55 2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55 2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55 2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7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2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19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8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в образовательных организациях условий для получения детьми -инвалидами качествен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8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3 273 003,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 375 6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 124 891,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7 384 165,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 375 6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 124 891,00</w:t>
            </w:r>
          </w:p>
        </w:tc>
      </w:tr>
      <w:tr>
        <w:trPr>
          <w:trHeight w:val="4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6 113,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783 9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590 789,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500 34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68 1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89 948,00</w:t>
            </w:r>
          </w:p>
        </w:tc>
      </w:tr>
      <w:tr>
        <w:trPr>
          <w:trHeight w:val="294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37 11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4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37 11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37 11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30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74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41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условий для функционирования центров «Точка р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51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Патриотическое воспитание граждан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138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83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1 868 052,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591 7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534 102,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1 868 052,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591 7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534 102,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526 02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74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526 02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526 02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56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9 30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9 30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9 30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на базе общеобразовательных учреждений Центров «Точка р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7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29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8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5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34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34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34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136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 557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8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 557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 557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награждения за выполнение функций класс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107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7 78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68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7 78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7 78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5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 базы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63 39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9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63 39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63 39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6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 35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 35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 35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0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25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56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4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13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8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7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временного трудоустройства несовершеннолетних граждан в возрасте от 14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47 60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8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47 60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3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47 60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47 60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515 967,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81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87 967,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87 967,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6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70 467,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827 004,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827 004,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827 004,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5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682,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0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682,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682,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6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31 7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80 1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7 160,00</w:t>
            </w:r>
          </w:p>
        </w:tc>
      </w:tr>
      <w:tr>
        <w:trPr>
          <w:trHeight w:val="83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2 0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1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50 1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52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803 26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87 339,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 82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9 11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0 386,00</w:t>
            </w:r>
          </w:p>
        </w:tc>
      </w:tr>
      <w:tr>
        <w:trPr>
          <w:trHeight w:val="13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61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 21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375,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 7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 5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060,00</w:t>
            </w:r>
          </w:p>
        </w:tc>
      </w:tr>
      <w:tr>
        <w:trPr>
          <w:trHeight w:val="140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 7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 5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060,00</w:t>
            </w:r>
          </w:p>
        </w:tc>
      </w:tr>
      <w:tr>
        <w:trPr>
          <w:trHeight w:val="69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социально значимых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8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5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58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40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24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50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1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8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536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77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513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0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Развитие системы поддержки молодежи («Молодежь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граммы комплексного развития молодежной политики в регионах Российской Федерации «Регион для молод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2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13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79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влечение молодежи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13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51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36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79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36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36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55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99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99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99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0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зданию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7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9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63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2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26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2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3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7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18 8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18 898,00</w:t>
            </w:r>
          </w:p>
        </w:tc>
      </w:tr>
      <w:tr>
        <w:trPr>
          <w:trHeight w:val="81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18 2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18 2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49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8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созданию условий для повышения качества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9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3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68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8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дагогические кад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развитию профессионального педагогического масте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8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9 7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55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9 7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155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4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73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15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5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15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5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103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49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тдыха детей в каникулярное время в лагерях дневного пребы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77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90 081,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78 40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89 029,67</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82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50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135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6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r>
      <w:tr>
        <w:trPr>
          <w:trHeight w:val="82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r>
      <w:tr>
        <w:trPr>
          <w:trHeight w:val="49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33 17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88 01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8 639,67</w:t>
            </w:r>
          </w:p>
        </w:tc>
      </w:tr>
      <w:tr>
        <w:trPr>
          <w:trHeight w:val="74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1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11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5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4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жильем молодых семей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141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41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41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57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69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5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80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денежных средств на содержание ребенка, переданного на воспитание в приемную сем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r>
      <w:tr>
        <w:trPr>
          <w:trHeight w:val="71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r>
      <w:tr>
        <w:trPr>
          <w:trHeight w:val="44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r>
      <w:tr>
        <w:trPr>
          <w:trHeight w:val="43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r>
      <w:tr>
        <w:trPr>
          <w:trHeight w:val="44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вознаграждения, причитающегося приемным роди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r>
      <w:tr>
        <w:trPr>
          <w:trHeight w:val="75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r>
      <w:tr>
        <w:trPr>
          <w:trHeight w:val="75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r>
      <w:tr>
        <w:trPr>
          <w:trHeight w:val="47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r>
      <w:tr>
        <w:trPr>
          <w:trHeight w:val="48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r>
      <w:tr>
        <w:trPr>
          <w:trHeight w:val="63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ежемесячных денежных средств на содержание ребенка, находящегося под опекой (попечи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r>
      <w:tr>
        <w:trPr>
          <w:trHeight w:val="69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r>
      <w:tr>
        <w:trPr>
          <w:trHeight w:val="71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r>
      <w:tr>
        <w:trPr>
          <w:trHeight w:val="44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786"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68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7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государственных полномочий по организации и осуществлению деятельности по опеке и попечитель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159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r>
      <w:tr>
        <w:trPr>
          <w:trHeight w:val="70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r>
      <w:tr>
        <w:trPr>
          <w:trHeight w:val="85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Контрольно-ревизионная комисс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1 583,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31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1 583,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80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1 583,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39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1 583,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52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Контрольно - ревизионной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1 583,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39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7 9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15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08 7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42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08 7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7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1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3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1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11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168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105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165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39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11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154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109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166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111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156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63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111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168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4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4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 6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 920 000,00</w:t>
            </w:r>
          </w:p>
        </w:tc>
      </w:tr>
      <w:tr>
        <w:trPr>
          <w:trHeight w:val="4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392 875 09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1 072 013 794,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071</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318</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397,58</w:t>
            </w:r>
          </w:p>
        </w:tc>
      </w:tr>
    </w:tbl>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величены бюджетные ассигнования, в том числе:</w:t>
      </w:r>
    </w:p>
    <w:p>
      <w:pPr>
        <w:pStyle w:val="Normal"/>
        <w:spacing w:before="0" w:after="0"/>
        <w:ind w:firstLine="567"/>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15041" w:type="dxa"/>
        <w:jc w:val="left"/>
        <w:tblInd w:w="-15" w:type="dxa"/>
        <w:tblLayout w:type="fixed"/>
        <w:tblCellMar>
          <w:top w:w="0" w:type="dxa"/>
          <w:left w:w="0" w:type="dxa"/>
          <w:bottom w:w="0" w:type="dxa"/>
          <w:right w:w="0" w:type="dxa"/>
        </w:tblCellMar>
      </w:tblPr>
      <w:tblGrid>
        <w:gridCol w:w="139"/>
        <w:gridCol w:w="3704"/>
        <w:gridCol w:w="1275"/>
        <w:gridCol w:w="2694"/>
        <w:gridCol w:w="1701"/>
        <w:gridCol w:w="567"/>
        <w:gridCol w:w="1275"/>
        <w:gridCol w:w="993"/>
        <w:gridCol w:w="850"/>
        <w:gridCol w:w="1418"/>
        <w:gridCol w:w="425"/>
      </w:tblGrid>
      <w:tr>
        <w:trPr>
          <w:trHeight w:val="201" w:hRule="atLeast"/>
        </w:trPr>
        <w:tc>
          <w:tcPr>
            <w:tcW w:w="139" w:type="dxa"/>
            <w:tcBorders/>
          </w:tcPr>
          <w:p>
            <w:pPr>
              <w:pStyle w:val="TableHeading"/>
              <w:suppressLineNumbers/>
              <w:spacing w:before="0" w:after="200"/>
              <w:jc w:val="center"/>
              <w:rPr/>
            </w:pPr>
            <w:r>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rFonts w:cs="Times New Roman" w:ascii="Times New Roman" w:hAnsi="Times New Roman"/>
                <w:b/>
                <w:sz w:val="24"/>
                <w:szCs w:val="24"/>
              </w:rPr>
              <w:t>2024 год</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rFonts w:cs="Times New Roman" w:ascii="Times New Roman" w:hAnsi="Times New Roman"/>
                <w:b/>
                <w:sz w:val="24"/>
                <w:szCs w:val="24"/>
              </w:rPr>
              <w:t>2025 год</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rFonts w:cs="Times New Roman" w:ascii="Times New Roman" w:hAnsi="Times New Roman"/>
                <w:b/>
                <w:sz w:val="24"/>
                <w:szCs w:val="24"/>
              </w:rPr>
              <w:t>2026 год</w:t>
            </w:r>
          </w:p>
        </w:tc>
      </w:tr>
      <w:tr>
        <w:trPr>
          <w:trHeight w:val="408" w:hRule="atLeast"/>
        </w:trPr>
        <w:tc>
          <w:tcPr>
            <w:tcW w:w="139" w:type="dxa"/>
            <w:tcBorders/>
          </w:tcPr>
          <w:p>
            <w:pPr>
              <w:pStyle w:val="Normal"/>
              <w:spacing w:before="0" w:after="200"/>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415" w:hRule="atLeast"/>
        </w:trPr>
        <w:tc>
          <w:tcPr>
            <w:tcW w:w="139" w:type="dxa"/>
            <w:tcBorders/>
          </w:tcPr>
          <w:p>
            <w:pPr>
              <w:pStyle w:val="Normal"/>
              <w:spacing w:before="0" w:after="200"/>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w:t>
            </w:r>
            <w:r>
              <w:rPr>
                <w:rFonts w:cs="Times New Roman" w:ascii="Times New Roman" w:hAnsi="Times New Roman"/>
                <w:sz w:val="24"/>
                <w:szCs w:val="24"/>
              </w:rPr>
              <w:t>Субвенции на получение начального общего, основного общего, среднего общего образования Ярцевский м/р </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368 00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5"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убвенции на выплату вознаграждения за выполнение функций классного руководителя Ярцевский м/р. </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76 40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9"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убвенции на получение дошкольного образования Ярцевский м/р.</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11 20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5"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убсидии на укрепление материально-технической базы образовательных учреждений (дошкольное образование)</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52 61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77"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убсидии на укрепление материально-технической базы образовательных учреждений (общее образование)</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74 66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77"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предоставление грантов субъектам малого и среднего предпринимательства</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00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77"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азработку и внесение изменений в генеральные планы, правила землепользования и застройки городских и сельских поселений</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4 417,4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77"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по организации и осуществлению деятельности по опеке и попечительству Ярцевский м/р</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6 515,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77"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беспечение детей-сирот, лиц из их числа жилыми помещениями</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37 974,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77"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по вопросам организации и деятельности административных комиссий Ярцевский м/р</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568,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77"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по созданию и организации деятельности комиссий по делам несовершеннолетних Ярцевский м/р</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56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69"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по государственной регистрации актов гражданского состояния  </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26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87"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по государственной регистрации актов гражданского состояния (обл. ср.)</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48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69"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8 00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Смоленской области</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24 209,5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25"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Итого</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79 029 853,9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375" w:hRule="atLeast"/>
        </w:trPr>
        <w:tc>
          <w:tcPr>
            <w:tcW w:w="13198" w:type="dxa"/>
            <w:gridSpan w:val="9"/>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казатели сводной бюджетной росписи по источникам финансирования дефицита  бюджет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right"/>
              <w:rPr>
                <w:rFonts w:eastAsia="Times New Roman"/>
                <w:b/>
                <w:b/>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уб. и коп)</w:t>
            </w:r>
          </w:p>
        </w:tc>
        <w:tc>
          <w:tcPr>
            <w:tcW w:w="1843" w:type="dxa"/>
            <w:gridSpan w:val="2"/>
            <w:tcBorders/>
          </w:tcPr>
          <w:p>
            <w:pPr>
              <w:pStyle w:val="Normal"/>
              <w:snapToGrid w:val="false"/>
              <w:spacing w:before="0" w:after="200"/>
              <w:rPr>
                <w:rFonts w:eastAsia="Times New Roman"/>
                <w:b/>
                <w:b/>
                <w:color w:val="000000"/>
                <w:lang w:eastAsia="ru-RU"/>
              </w:rPr>
            </w:pPr>
            <w:r>
              <w:rPr>
                <w:rFonts w:eastAsia="Times New Roman"/>
                <w:b/>
                <w:color w:val="000000"/>
                <w:lang w:eastAsia="ru-RU"/>
              </w:rPr>
            </w:r>
          </w:p>
        </w:tc>
      </w:tr>
      <w:tr>
        <w:trPr>
          <w:trHeight w:val="975" w:hRule="atLeast"/>
          <w:cantSplit w:val="true"/>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д главного администратора источников финансирования дефицита бюджета</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д источника</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4 год</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5 год</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6 год</w:t>
            </w:r>
          </w:p>
        </w:tc>
        <w:tc>
          <w:tcPr>
            <w:tcW w:w="425" w:type="dxa"/>
            <w:tcBorders/>
          </w:tcPr>
          <w:p>
            <w:pPr>
              <w:pStyle w:val="Normal"/>
              <w:snapToGrid w:val="false"/>
              <w:spacing w:before="0" w:after="20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ВНУТРЕННЕГО ФИНАНСИРОВАНИЯ ДЕФИЦИТО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0 00 00 00 0000 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79 869,79</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774 566,67</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6 701 510,61</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редиты кредитных организаций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0 0000 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ие кредитов от кредитных организаций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0 0000 7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ие кредитов от кредитных  организаций  бюджетами муниципальных районов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5 0000 71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кредитов, предоставленных кредитными организациями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01 02 00 00 00 0000 8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ашение бюджетами муниципальных районов  кредитов от кредитных организаций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5 0000 8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Бюджетные кредиты из других бюджетов бюджетной системы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0 00 00 0000 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0 0000 7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0000 7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на пополнение остатка средств на едином счете бюджета</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8600 7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0 0000 8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0000 8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1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для погашения долговых обязательств по кредитам, полученным от кредитных организаций</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2900 8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из областного бюджета для частичного покрытия дефицита местного бюджета</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01 03 01 00 05 8002 8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3 926 943,94</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зменение остатков средств на счетах по учету средств бюджета</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79 869,79</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9"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статков средст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5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2 665 366,31</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средст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5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2 665 366,31</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5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2 665 366,31</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 муниципальных район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5 0000 5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2 665 366,31</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остатков средст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6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2 875 09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средст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6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2 875 09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6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2 875 09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 муниципальных район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5 0000 6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2 875 09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02" w:leader="none"/>
          <w:tab w:val="left" w:pos="3544" w:leader="none"/>
          <w:tab w:val="left" w:pos="3828" w:leader="none"/>
          <w:tab w:val="left" w:pos="4111" w:leader="none"/>
          <w:tab w:val="left" w:pos="4253" w:leader="none"/>
        </w:tabs>
        <w:spacing w:before="0" w:after="200"/>
        <w:rPr/>
      </w:pPr>
      <w:r>
        <w:rPr>
          <w:rFonts w:cs="Times New Roman" w:ascii="Times New Roman" w:hAnsi="Times New Roman"/>
          <w:sz w:val="28"/>
          <w:szCs w:val="28"/>
        </w:rPr>
        <w:t>Начальник бюджетного отдела</w:t>
        <w:tab/>
        <w:tab/>
        <w:tab/>
        <w:tab/>
        <w:tab/>
        <w:tab/>
        <w:tab/>
        <w:tab/>
        <w:tab/>
        <w:tab/>
        <w:t xml:space="preserve">                                                        Е.И.Ковнер</w:t>
      </w:r>
    </w:p>
    <w:sectPr>
      <w:headerReference w:type="default" r:id="rId2"/>
      <w:headerReference w:type="first" r:id="rId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i/>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b/>
      <w:bCs/>
      <w:i/>
      <w:sz w:val="28"/>
      <w:szCs w:val="28"/>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Arial" w:hAnsi="Arial" w:eastAsia="Times New Roman" w:cs="Arial"/>
      <w:i/>
      <w:iCs/>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Style19">
    <w:name w:val="Схема документа Знак"/>
    <w:basedOn w:val="Style11"/>
    <w:qFormat/>
    <w:rPr>
      <w:rFonts w:ascii="Tahoma" w:hAnsi="Tahoma" w:eastAsia="Times New Roman" w:cs="Tahoma"/>
      <w:sz w:val="16"/>
      <w:szCs w:val="16"/>
    </w:rPr>
  </w:style>
  <w:style w:type="character" w:styleId="21">
    <w:name w:val="Знак Знак2"/>
    <w:basedOn w:val="Style11"/>
    <w:qFormat/>
    <w:rPr>
      <w:sz w:val="24"/>
      <w:szCs w:val="24"/>
      <w:lang w:val="ru-RU" w:bidi="ar-SA"/>
    </w:rPr>
  </w:style>
  <w:style w:type="character" w:styleId="Style20">
    <w:name w:val="Шапка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rFonts w:ascii="Times New Roman" w:hAnsi="Times New Roman" w:eastAsia="Times New Roman" w:cs="Times New Roman"/>
      <w:sz w:val="28"/>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Times New Roman" w:cs="Times New Roman"/>
      <w:color w:val="000000"/>
    </w:rPr>
  </w:style>
  <w:style w:type="paragraph" w:styleId="Xl87">
    <w:name w:val="xl8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textAlignment w:val="top"/>
    </w:pPr>
    <w:rPr>
      <w:rFonts w:ascii="Times New Roman" w:hAnsi="Times New Roman" w:eastAsia="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Times New Roman" w:hAnsi="Times New Roman" w:eastAsia="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Times New Roman" w:cs="Times New Roman"/>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30">
    <w:name w:val="xl230"/>
    <w:basedOn w:val="Normal"/>
    <w:qFormat/>
    <w:pPr>
      <w:spacing w:lineRule="auto" w:line="240" w:before="280" w:after="280"/>
    </w:pPr>
    <w:rPr>
      <w:rFonts w:ascii="Times New Roman" w:hAnsi="Times New Roman" w:eastAsia="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iCs/>
      <w:sz w:val="20"/>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Шапка"/>
    <w:basedOn w:val="TextBody"/>
    <w:qFormat/>
    <w:pPr>
      <w:keepLines/>
      <w:spacing w:lineRule="atLeast" w:line="415" w:before="0" w:after="0"/>
      <w:ind w:left="1560" w:hanging="720"/>
    </w:pPr>
    <w:rPr>
      <w:sz w:val="20"/>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53:00Z</dcterms:created>
  <dc:creator>user</dc:creator>
  <dc:description/>
  <cp:keywords/>
  <dc:language>en-US</dc:language>
  <cp:lastModifiedBy>User</cp:lastModifiedBy>
  <cp:lastPrinted>2024-10-09T14:38:00Z</cp:lastPrinted>
  <dcterms:modified xsi:type="dcterms:W3CDTF">2024-10-11T10:58:00Z</dcterms:modified>
  <cp:revision>166</cp:revision>
  <dc:subject/>
  <dc:title/>
</cp:coreProperties>
</file>