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0" w:type="dxa"/>
        <w:tblLayout w:type="fixed"/>
        <w:tblCellMar>
          <w:top w:w="0" w:type="dxa"/>
          <w:left w:w="108" w:type="dxa"/>
          <w:bottom w:w="0" w:type="dxa"/>
          <w:right w:w="108" w:type="dxa"/>
        </w:tblCellMar>
      </w:tblPr>
      <w:tblGrid>
        <w:gridCol w:w="6379"/>
        <w:gridCol w:w="8789"/>
      </w:tblGrid>
      <w:tr>
        <w:trPr>
          <w:trHeight w:val="1564" w:hRule="atLeast"/>
        </w:trPr>
        <w:tc>
          <w:tcPr>
            <w:tcW w:w="6379" w:type="dxa"/>
            <w:tcBorders/>
          </w:tcPr>
          <w:p>
            <w:pPr>
              <w:pStyle w:val="TextBody"/>
              <w:spacing w:before="0" w:after="0"/>
              <w:ind w:left="601" w:hanging="0"/>
              <w:rPr>
                <w:b/>
                <w:b/>
                <w:sz w:val="22"/>
                <w:szCs w:val="22"/>
              </w:rPr>
            </w:pPr>
            <w:r>
              <w:rPr>
                <w:b/>
                <w:sz w:val="22"/>
                <w:szCs w:val="22"/>
              </w:rPr>
              <w:t xml:space="preserve">СВОДНАЯ БЮДЖЕТНАЯ РОСПИСЬ муниципального образования « Ярцевский район»  Смоленской области на 2024 год и плановый период 2025 и 2026 годов </w:t>
            </w:r>
          </w:p>
        </w:tc>
        <w:tc>
          <w:tcPr>
            <w:tcW w:w="8789" w:type="dxa"/>
            <w:tcBorders/>
          </w:tcPr>
          <w:p>
            <w:pPr>
              <w:pStyle w:val="TextBody"/>
              <w:spacing w:before="0" w:after="0"/>
              <w:jc w:val="right"/>
              <w:rPr>
                <w:sz w:val="22"/>
                <w:szCs w:val="22"/>
              </w:rPr>
            </w:pPr>
            <w:r>
              <w:rPr>
                <w:sz w:val="22"/>
                <w:szCs w:val="22"/>
              </w:rPr>
              <w:t xml:space="preserve">« УТВЕРЖДАЮ» </w:t>
            </w:r>
          </w:p>
          <w:p>
            <w:pPr>
              <w:pStyle w:val="TextBody"/>
              <w:spacing w:before="0" w:after="0"/>
              <w:jc w:val="right"/>
              <w:rPr>
                <w:sz w:val="22"/>
                <w:szCs w:val="22"/>
              </w:rPr>
            </w:pPr>
            <w:r>
              <w:rPr>
                <w:sz w:val="22"/>
                <w:szCs w:val="22"/>
              </w:rPr>
              <w:t>Начальник Финансового управления</w:t>
            </w:r>
          </w:p>
          <w:p>
            <w:pPr>
              <w:pStyle w:val="TextBody"/>
              <w:spacing w:before="0" w:after="0"/>
              <w:jc w:val="right"/>
              <w:rPr>
                <w:sz w:val="22"/>
                <w:szCs w:val="22"/>
              </w:rPr>
            </w:pPr>
            <w:r>
              <w:rPr>
                <w:sz w:val="22"/>
                <w:szCs w:val="22"/>
              </w:rPr>
              <w:t>_____________Л.Г.Ярощук</w:t>
            </w:r>
          </w:p>
          <w:p>
            <w:pPr>
              <w:pStyle w:val="TextBody"/>
              <w:spacing w:before="0" w:after="0"/>
              <w:jc w:val="right"/>
              <w:rPr/>
            </w:pPr>
            <w:r>
              <w:rPr>
                <w:sz w:val="22"/>
                <w:szCs w:val="22"/>
              </w:rPr>
              <w:t>«31» октября 2024 г.</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tc>
      </w:tr>
    </w:tbl>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казатели сводной бюджетной росписи по расходам на 2024 год и плановый период 2025 и 2026 годов </w:t>
      </w:r>
    </w:p>
    <w:p>
      <w:pPr>
        <w:pStyle w:val="Normal"/>
        <w:numPr>
          <w:ilvl w:val="0"/>
          <w:numId w:val="0"/>
        </w:numPr>
        <w:spacing w:before="0" w:after="0"/>
        <w:jc w:val="right"/>
        <w:outlineLvl w:val="0"/>
        <w:rPr>
          <w:rFonts w:ascii="Times New Roman" w:hAnsi="Times New Roman" w:cs="Times New Roman"/>
          <w:sz w:val="20"/>
          <w:szCs w:val="20"/>
        </w:rPr>
      </w:pPr>
      <w:r>
        <w:rPr>
          <w:rFonts w:cs="Times New Roman" w:ascii="Times New Roman" w:hAnsi="Times New Roman"/>
          <w:sz w:val="20"/>
          <w:szCs w:val="20"/>
        </w:rPr>
        <w:t>(рублей)</w:t>
      </w:r>
    </w:p>
    <w:tbl>
      <w:tblPr>
        <w:tblW w:w="15310" w:type="dxa"/>
        <w:jc w:val="left"/>
        <w:tblInd w:w="-147" w:type="dxa"/>
        <w:tblLayout w:type="fixed"/>
        <w:tblCellMar>
          <w:top w:w="0" w:type="dxa"/>
          <w:left w:w="108" w:type="dxa"/>
          <w:bottom w:w="0" w:type="dxa"/>
          <w:right w:w="108" w:type="dxa"/>
        </w:tblCellMar>
      </w:tblPr>
      <w:tblGrid>
        <w:gridCol w:w="5101"/>
        <w:gridCol w:w="710"/>
        <w:gridCol w:w="568"/>
        <w:gridCol w:w="567"/>
        <w:gridCol w:w="1843"/>
        <w:gridCol w:w="709"/>
        <w:gridCol w:w="1984"/>
        <w:gridCol w:w="1985"/>
        <w:gridCol w:w="1843"/>
      </w:tblGrid>
      <w:tr>
        <w:trPr>
          <w:trHeight w:val="1777" w:hRule="atLeast"/>
          <w:cantSplit w:val="true"/>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главного распорядителя средств местного бюджет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драздел</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ид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cs="Times New Roman" w:ascii="Times New Roman" w:hAnsi="Times New Roman"/>
                <w:b/>
                <w:bCs/>
                <w:color w:val="000000"/>
                <w:sz w:val="16"/>
                <w:szCs w:val="16"/>
              </w:rPr>
              <w:t>2024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2025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2026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7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цевский районный Совет депутат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 аппара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35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35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Администрация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3 992 603,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761 652,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 471 352,11</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005 658,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40 04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67 54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высшего должностного лица субъекта Российской Федерации и муниципаль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2 44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2 44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муниципаль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2 44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е за достижение показателей деятельности органов исполнительной в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 00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49 00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 00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23 164,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567 8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567 804,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34 924,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34 924,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 434 924,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774 035,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942 74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942 74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96 28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96 28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е за достижение показателей деятельности органов исполнительной в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5 99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5 99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5 99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 888,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 888,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 888,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административной комиссии и комиссии по делам несовершеннолетни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88 2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73 1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73 11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7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6 1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6 107,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0 5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0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3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3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ая систем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 308 052,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596 69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596 697,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343 232,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3 410 6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343 232,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16 443,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16 443,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91 61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91 61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24 82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24 82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еятельности муниципального казенного учреждения «Автопредприятие №1 г.Ярце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365 4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 115 8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365 4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25 2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215 8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 125 2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215 8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0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0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48 3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48 3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77 4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77 4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5 71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5 71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7 491,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связанные с оформлением муниципального имуще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муниципального имуще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36 763,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36 763,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36 763,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нежилые помещ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727,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727,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727,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связанные с материально-техническим обеспечение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оявлений экстремизма, терроризма, межрелигиозной и межнациональной розн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редупреждению  проявлений экстремизма,  терроризма, межрелигиозной и межнациональной розн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государственных полномочий по государственной регистрации актов гражданского состоя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6 8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регистрация актов гражданского состоя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2 3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2 3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2 3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1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1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3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3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штрафных санкций и исполнительского сбора по судебным акт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аправления деятельности, не включенные в муниципальные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членских взносов в Совет муниципальных образова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349 662,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1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23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хозяйство и рыболов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сельского хозяйства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субсидии на компенсацию части затрат на приобретение минеральных удобр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компенсацию части затрат на приобретение минеральных удобр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субсидии на компенсацию части затрат на приобретение молодняка крупнорогатого скота(ремонтных телок и нетел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компенсацию части затрат на приобретение молодняка крупнорогатого скота (ремонтных телок и нетел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регулярных перевозок пассажиров и багажа автомобильным транспортом общего пользования по регулируемым тариф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втодорог Ярцево - Буяново, Ярцево - Курцо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3 575,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благоприятного предпринимательского климата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9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9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9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цикла обучающих семинаров, тренинг - семинаров, мастер - классов начинающих предпринимател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 изготовление информационных материалов для субъектов малого и среднего предприниматель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грантов субъектам малого и среднего предприниматель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3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3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3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землеустройству и землепользова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малоэтажного жилищного строительства на территории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4 41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4 41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4 41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одготовке карта-планов для внесения сведений о границах территориальных зон в ЕГРН</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8 188,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8 188,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8 188,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внесение изменений в генеральные планы ,правила землепользования и застройки городских и сельских посел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6 228,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6 228,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6 228,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73 557,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3 962,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3 962,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3 962,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3 962,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жилые помещ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и текущий ремонт жилых помещ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08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08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08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56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56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56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жилищно-коммунального хозя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90 2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90 2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90 2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90 2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90 2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15 9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15 9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4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4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ОКРУЖАЮЩЕЙ СРЕ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храны окружающей сре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Ликвидация мест несанкционированного размещения отх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квидация несанкционированных свало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7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образование де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2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26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26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разования в сфере культуры и искус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26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64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64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64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ая подготовка, переподготовка и повышение квалифик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ессиональная подготовка, переподготовка и повышение квалифик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переподготовку и повышение квалификации кадр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654 094,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14 68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803 381,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393 812,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9 90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185 2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9 90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Творческие люд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лучших сельских учреждений культу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063 57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9 90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170 91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0 741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89 90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90 1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7 7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90 1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7 7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90 1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7 7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отрасли культуры (комплектование книжных фондов библиоте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1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1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1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0 743 090,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248 5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248 5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248 5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развития и укрепление материально - технической базы муниципальных домов культу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3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3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3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17,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17,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17,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Культура и де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 565,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обеспечения детей в музыкальных и художественных конкурса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782,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782,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782,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ропаганде культуры чт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организации культурно-досуговых и театрально-зрелищных мероприятий для де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досуговой деятельности детей-инвалид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овышению воспитательного, социального статуса семей, пропаганде семейных ценнос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3 73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3 73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3 73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3 73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культуры, кинематограф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60 281,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60 281,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60 281,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 253 96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80 8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4 9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4 9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езависимая оценка качества деятельности муниципальных учреждений в сфере культуры и искус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15,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независимой оценки качества деятельности муниципальных учреждений в сфере культуры и искус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15,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15,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15,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772 076,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945 037,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945 037,11</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онное обеспеч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0 39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0 39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2 590 39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2 590 39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муниципальной пенсии за выслугу лет лицам, замещавших муниципальные должности и должности муниципальной служб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0 39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 870,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 870,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78 457,43</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43 524,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43 524,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казание мер социальной поддержки семьям с деть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тей-сирот и детей, оставшихся без попечения родителей, лиц из их числа жилыми помещения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5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е вложения в объекты государственной (муниципальной) собствен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025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инвести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025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И СПОР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932 054,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 высших достиж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574 309,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132 006,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Спорт - норма жизн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организаций, входящих в систему спортивной подготов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844 8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казания муниципальных услуг по спортивной подготовке в муниципальных учреждениях спортивной направлен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844 8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3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3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3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72 9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72 9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72 9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физической культуры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268 708,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6 518 708,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518 708,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518 708,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тиза проектно-сметной документ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технической базы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57,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57,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57,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управление Администрации муниципаль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548 183,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331 723,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83 868,2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17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54 323,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54 268,2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67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4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4 22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Управление муниципальными финанс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3 4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3 4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Суетовское сельское поселение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езервный фонд Администрации муниципального образования «Ярцевский район»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Администрации муниципальн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ДОЛГ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внутреннего долг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Управление муниципальными финанс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правление муниципальным долго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процентов за пользование кредито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долг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муниципального долг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ОБЩЕГО ХАРАКТЕРА БЮДЖЕТАМ БЮДЖЕТНОЙ СИСТЕМЫ РОССИЙСКОЙ ФЕДЕР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33 08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эффективного и ответственного управления муниципальными финанс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ыравнивание бюджетной обеспеченности поселений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я на выравнивание бюджетной обеспеченности поселений за счет собственных доходов бюджета муниципальн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внивание бюджетной обеспеченности поселений за счет субвенций обла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общего характер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39 08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эффективного и ответственного управления муниципальными финанс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39 08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39 08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39 08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приобретение водяных насосов для водонапорных башен</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3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3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23 563,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23 563,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оплату коммунальных услуг</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приобретение светильников уличного освещ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7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7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оплату расходов по капитальному ремонту сетей питьевого водоснабж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8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 517,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8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 517,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установку светильников уличного освещ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Комитет по образованию и молодежной политике Администрации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2 282 686,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4 631 625,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7 604 383,67</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2 392 605,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5 953 22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8 915 354,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образ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 840 136,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 129 454,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 129 454,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дошколь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 129 454,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 690 6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 690 6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 690 6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58 876,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58 876,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58 876,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дошколь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463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463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463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 технической базы образовате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95 375,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95 375,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95 375,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в образовательных организациях условий для получения детьми -инвалидами качествен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36 47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36 47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36 47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36 47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образ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2 317 23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 375 6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8 124 891,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 245 10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 375 6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8 124 891,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6 113,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783 9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590 789,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Современная школ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500 34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68 14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89 94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37 112,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37 112,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37 112,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начального общего, основного общего, cреднего обще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условий для функционирования центров «Точка рост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Патриотическое воспитание граждан Российской Федер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 728 989,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9 591 7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 534 10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0 728 989,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9 591 7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 534 10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133 557,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133 557,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133 557,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06 012,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06 012,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06 012,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на базе общеобразовательных учреждений Центров «Точка рост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6 55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6 55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6 55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8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8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8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4 28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4 28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4 28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награждения за выполнение функций классного руководител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77 78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77 78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77 78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технической базы образовате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62 51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62 51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62 51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632,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632,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632,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временного трудоустройства несовершеннолетних граждан в возрасте от 14 до 18 ле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30 899,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30 899,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30 899,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30 899,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образование де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526 848,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294 548,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294 548,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поддержкой одаренных де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дополнитель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277 048,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633 585,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633 585,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633 585,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 682,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 682,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 682,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31 7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80 1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7 16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2 0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71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50 1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52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803 26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87 339,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 82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9 11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0 386,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61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 21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37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 7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 5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06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 7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 5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06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социально значимых мероприятий для детей и семей с деть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мероприятий для детей и семей с деть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ежная полит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536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513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Развитие системы поддержки молодежи («Молодежь Росс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граммы комплексного развития молодежной политики в регионах Российской Федерации «Регион для молоды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13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влечение молодежи в социальную практику»</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13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36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36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36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99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99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99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зданию системы продвижения инициативной молодеж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7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18 8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18 89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18 2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18 2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созданию условий для повышения качества образовательного процесс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поддержкой одаренных де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дагогические кад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развитию профессионального педагогического мастер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99 7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99 7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15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15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тдыха детей в каникулярное время в лагерях дневного пребы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90 081,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78 40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89 029,67</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33 17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88 01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8 639,67</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жильем молодых семей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обеспечению жильем молодых сем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казание мер социальной поддержки семьям с деть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денежных средств на содержание ребенка, переданного на воспитание в приемную семь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2 35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2 35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2 353,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вознаграждения, причитающегося приемным родител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0 9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0 9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0 98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ежемесячных денежных средств на содержание ребенка, находящегося под опекой (попечительство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4 2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4 27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4 271,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социальной полит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государственных полномочий по организации и осуществлению деятельности по опеке и попечительству</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Контрольно-ревизионная комиссия муниципального образования «Ярцевский район» Смолен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80 834,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80 834,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80 834,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80 834,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Контрольно - ревизионной комисс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80 834,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86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1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1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4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4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4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ловно утвержденные рас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 6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 920 000,00</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451 899 58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1 072 013 794,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071</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318</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397,58</w:t>
            </w:r>
          </w:p>
        </w:tc>
      </w:tr>
    </w:tbl>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ind w:firstLine="567"/>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величены бюджетные ассигнования, в том числе:</w:t>
      </w:r>
    </w:p>
    <w:p>
      <w:pPr>
        <w:pStyle w:val="Normal"/>
        <w:spacing w:before="0" w:after="0"/>
        <w:ind w:firstLine="567"/>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15041" w:type="dxa"/>
        <w:jc w:val="left"/>
        <w:tblInd w:w="-20" w:type="dxa"/>
        <w:tblLayout w:type="fixed"/>
        <w:tblCellMar>
          <w:top w:w="0" w:type="dxa"/>
          <w:left w:w="108" w:type="dxa"/>
          <w:bottom w:w="0" w:type="dxa"/>
          <w:right w:w="108" w:type="dxa"/>
        </w:tblCellMar>
      </w:tblPr>
      <w:tblGrid>
        <w:gridCol w:w="9462"/>
        <w:gridCol w:w="1859"/>
        <w:gridCol w:w="1860"/>
        <w:gridCol w:w="1860"/>
      </w:tblGrid>
      <w:tr>
        <w:trPr>
          <w:trHeight w:val="201"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6 год</w:t>
            </w:r>
          </w:p>
        </w:tc>
      </w:tr>
      <w:tr>
        <w:trPr>
          <w:trHeight w:val="408"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26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получение начального общего, основного общего, среднего общего образования Ярцевский м/р</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29 800,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6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выплату вознаграждения за выполнение функций классного руководителя Ярцевский м/р</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853 30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Смоленской обла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64 471,4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64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получение дошкольного образования Ярцевский м/р</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49 50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24 414 711,4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bl>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tbl>
      <w:tblPr>
        <w:tblW w:w="14848" w:type="dxa"/>
        <w:jc w:val="left"/>
        <w:tblInd w:w="-15" w:type="dxa"/>
        <w:tblLayout w:type="fixed"/>
        <w:tblCellMar>
          <w:top w:w="0" w:type="dxa"/>
          <w:left w:w="108" w:type="dxa"/>
          <w:bottom w:w="0" w:type="dxa"/>
          <w:right w:w="108" w:type="dxa"/>
        </w:tblCellMar>
      </w:tblPr>
      <w:tblGrid>
        <w:gridCol w:w="4467"/>
        <w:gridCol w:w="1013"/>
        <w:gridCol w:w="474"/>
        <w:gridCol w:w="44"/>
        <w:gridCol w:w="2775"/>
        <w:gridCol w:w="522"/>
        <w:gridCol w:w="522"/>
        <w:gridCol w:w="522"/>
        <w:gridCol w:w="445"/>
        <w:gridCol w:w="749"/>
        <w:gridCol w:w="1236"/>
        <w:gridCol w:w="1708"/>
        <w:gridCol w:w="280"/>
        <w:gridCol w:w="91"/>
      </w:tblGrid>
      <w:tr>
        <w:trPr>
          <w:trHeight w:val="375" w:hRule="atLeast"/>
        </w:trPr>
        <w:tc>
          <w:tcPr>
            <w:tcW w:w="14477" w:type="dxa"/>
            <w:gridSpan w:val="12"/>
            <w:tcBorders/>
            <w:vAlign w:val="bottom"/>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казатели сводной бюджетной росписи по источникам финансирования дефицита  бюджет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71" w:type="dxa"/>
            <w:gridSpan w:val="2"/>
            <w:tcBorders/>
            <w:tcMar>
              <w:left w:w="0" w:type="dxa"/>
              <w:right w:w="0" w:type="dxa"/>
            </w:tcMar>
          </w:tcPr>
          <w:p>
            <w:pPr>
              <w:pStyle w:val="Normal"/>
              <w:snapToGrid w:val="false"/>
              <w:spacing w:before="0" w:after="200"/>
              <w:rPr>
                <w:rFonts w:eastAsia="Times New Roman"/>
                <w:b/>
                <w:b/>
                <w:color w:val="000000"/>
                <w:highlight w:val="yellow"/>
                <w:lang w:eastAsia="ru-RU"/>
              </w:rPr>
            </w:pPr>
            <w:r>
              <w:rPr>
                <w:rFonts w:eastAsia="Times New Roman"/>
                <w:b/>
                <w:color w:val="000000"/>
                <w:highlight w:val="yellow"/>
                <w:lang w:eastAsia="ru-RU"/>
              </w:rPr>
            </w:r>
          </w:p>
        </w:tc>
      </w:tr>
      <w:tr>
        <w:trPr>
          <w:trHeight w:val="300" w:hRule="atLeast"/>
        </w:trPr>
        <w:tc>
          <w:tcPr>
            <w:tcW w:w="4467" w:type="dxa"/>
            <w:tcBorders/>
            <w:vAlign w:val="bottom"/>
          </w:tcPr>
          <w:p>
            <w:pPr>
              <w:pStyle w:val="Normal"/>
              <w:snapToGrid w:val="false"/>
              <w:spacing w:lineRule="auto" w:line="240" w:before="0" w:after="0"/>
              <w:rPr>
                <w:rFonts w:eastAsia="Times New Roman"/>
                <w:b/>
                <w:b/>
                <w:color w:val="000000"/>
                <w:highlight w:val="yellow"/>
                <w:lang w:eastAsia="ru-RU"/>
              </w:rPr>
            </w:pPr>
            <w:r>
              <w:rPr>
                <w:rFonts w:eastAsia="Times New Roman"/>
                <w:b/>
                <w:color w:val="000000"/>
                <w:highlight w:val="yellow"/>
                <w:lang w:eastAsia="ru-RU"/>
              </w:rPr>
            </w:r>
          </w:p>
        </w:tc>
        <w:tc>
          <w:tcPr>
            <w:tcW w:w="1013" w:type="dxa"/>
            <w:tcBorders/>
            <w:vAlign w:val="bottom"/>
          </w:tcPr>
          <w:p>
            <w:pPr>
              <w:pStyle w:val="Normal"/>
              <w:snapToGrid w:val="false"/>
              <w:spacing w:lineRule="auto" w:line="240" w:before="0" w:after="0"/>
              <w:rPr>
                <w:rFonts w:eastAsia="Times New Roman"/>
                <w:color w:val="000000"/>
                <w:highlight w:val="yellow"/>
                <w:lang w:eastAsia="ru-RU"/>
              </w:rPr>
            </w:pPr>
            <w:r>
              <w:rPr>
                <w:rFonts w:eastAsia="Times New Roman"/>
                <w:color w:val="000000"/>
                <w:highlight w:val="yellow"/>
                <w:lang w:eastAsia="ru-RU"/>
              </w:rPr>
            </w:r>
          </w:p>
        </w:tc>
        <w:tc>
          <w:tcPr>
            <w:tcW w:w="518" w:type="dxa"/>
            <w:gridSpan w:val="2"/>
            <w:tcBorders/>
            <w:vAlign w:val="bottom"/>
          </w:tcPr>
          <w:p>
            <w:pPr>
              <w:pStyle w:val="Normal"/>
              <w:snapToGrid w:val="false"/>
              <w:spacing w:lineRule="auto" w:line="240" w:before="0" w:after="0"/>
              <w:rPr>
                <w:rFonts w:eastAsia="Times New Roman"/>
                <w:color w:val="000000"/>
                <w:highlight w:val="yellow"/>
                <w:lang w:eastAsia="ru-RU"/>
              </w:rPr>
            </w:pPr>
            <w:r>
              <w:rPr>
                <w:rFonts w:eastAsia="Times New Roman"/>
                <w:color w:val="000000"/>
                <w:highlight w:val="yellow"/>
                <w:lang w:eastAsia="ru-RU"/>
              </w:rPr>
            </w:r>
          </w:p>
        </w:tc>
        <w:tc>
          <w:tcPr>
            <w:tcW w:w="2775"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2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2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2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94"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36"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79" w:type="dxa"/>
            <w:gridSpan w:val="3"/>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 и коп)</w:t>
            </w:r>
          </w:p>
        </w:tc>
      </w:tr>
      <w:tr>
        <w:trPr>
          <w:trHeight w:val="975" w:hRule="atLeast"/>
          <w:cantSplit w:val="true"/>
        </w:trPr>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377"/>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д главного администратора источников финансирования дефицита бюджета</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д источника</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4 год</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5 год</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6 год</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6"/>
                <w:szCs w:val="16"/>
                <w:highlight w:val="yellow"/>
                <w:lang w:eastAsia="ru-RU"/>
              </w:rPr>
            </w:pPr>
            <w:r>
              <w:rPr>
                <w:rFonts w:eastAsia="Times New Roman" w:cs="Times New Roman" w:ascii="Times New Roman" w:hAnsi="Times New Roman"/>
                <w:b/>
                <w:color w:val="000000"/>
                <w:sz w:val="16"/>
                <w:szCs w:val="16"/>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ВНУТРЕННЕГО ФИНАНСИРОВАНИЯ ДЕФИЦИТО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0 00 00 00 0000 00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79 869,79</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774 566,67</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6 701 510,61</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редиты кредитных организаций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0 0000 00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ие кредитов от кредитных организаций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0 0000 70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ие кредитов от кредитных  организаций  бюджетами муниципальных районов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5 0000 71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кредитов, предоставленных кредитными организациями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01 02 00 00 00 0000 80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ашение бюджетами муниципальных районов  кредитов от кредитных организаций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5 0000 8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Бюджетные кредиты из других бюджетов бюджетной системы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0 00 00 0000 0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0 0000 7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0000 7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на пополнение остатка средств на едином счете бюджета</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8600 7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0 0000 8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0000 8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для погашения долговых обязательств по кредитам, полученным от кредитных организаций</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2900 8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из областного бюджета для частичного покрытия дефицита местного бюджета</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01 03 01 00 05 8002 8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 3 926 943,94</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66"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зменение остатков средств на счетах по учету средств бюджета</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0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79 869,79</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1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остатков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5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6 305 001,87</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5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6 305 001,87</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5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6 305 001,87</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 муниципальных район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5 0000 5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6 305 001,87</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остатков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6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899 583,06</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6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899 583,06</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6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899 583,06</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 муниципальных район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5 0000 6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899 583,06</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02" w:leader="none"/>
          <w:tab w:val="left" w:pos="3544" w:leader="none"/>
          <w:tab w:val="left" w:pos="3828" w:leader="none"/>
          <w:tab w:val="left" w:pos="4111" w:leader="none"/>
          <w:tab w:val="left" w:pos="4253" w:leader="none"/>
        </w:tabs>
        <w:spacing w:before="0" w:after="200"/>
        <w:rPr/>
      </w:pPr>
      <w:r>
        <w:rPr>
          <w:rFonts w:cs="Times New Roman" w:ascii="Times New Roman" w:hAnsi="Times New Roman"/>
          <w:sz w:val="28"/>
          <w:szCs w:val="28"/>
        </w:rPr>
        <w:t>Начальник бюджетного отдела</w:t>
        <w:tab/>
        <w:tab/>
        <w:tab/>
        <w:tab/>
        <w:tab/>
        <w:tab/>
        <w:tab/>
        <w:tab/>
        <w:tab/>
        <w:tab/>
        <w:t xml:space="preserve">                                                        Е.И.Ковнер</w:t>
      </w:r>
    </w:p>
    <w:sectPr>
      <w:headerReference w:type="default" r:id="rId2"/>
      <w:headerReference w:type="first" r:id="rId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i/>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5">
    <w:name w:val="Заголовок 5 Знак"/>
    <w:basedOn w:val="Style11"/>
    <w:qFormat/>
    <w:rPr>
      <w:rFonts w:ascii="Times New Roman" w:hAnsi="Times New Roman" w:eastAsia="Times New Roman" w:cs="Times New Roman"/>
      <w:b/>
      <w:bCs/>
      <w:i/>
      <w:sz w:val="28"/>
      <w:szCs w:val="28"/>
    </w:rPr>
  </w:style>
  <w:style w:type="character" w:styleId="9">
    <w:name w:val="Заголовок 9 Знак"/>
    <w:basedOn w:val="Style11"/>
    <w:qFormat/>
    <w:rPr>
      <w:rFonts w:ascii="Arial" w:hAnsi="Arial" w:eastAsia="Times New Roman" w:cs="Arial"/>
      <w:sz w:val="22"/>
      <w:szCs w:val="22"/>
    </w:rPr>
  </w:style>
  <w:style w:type="character" w:styleId="Style12">
    <w:name w:val="Название Знак"/>
    <w:basedOn w:val="Style11"/>
    <w:qFormat/>
    <w:rPr>
      <w:rFonts w:ascii="Arial" w:hAnsi="Arial" w:eastAsia="Times New Roman" w:cs="Arial"/>
      <w:b/>
      <w:bCs/>
      <w:kern w:val="2"/>
      <w:sz w:val="32"/>
      <w:szCs w:val="32"/>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Подзаголовок Знак"/>
    <w:basedOn w:val="Style11"/>
    <w:qFormat/>
    <w:rPr>
      <w:rFonts w:ascii="Arial" w:hAnsi="Arial" w:eastAsia="Times New Roman" w:cs="Arial"/>
      <w:i/>
      <w:iCs/>
      <w:szCs w:val="24"/>
    </w:rPr>
  </w:style>
  <w:style w:type="character" w:styleId="2">
    <w:name w:val="Основной текст 2 Знак"/>
    <w:basedOn w:val="Style11"/>
    <w:qFormat/>
    <w:rPr>
      <w:rFonts w:ascii="Times New Roman" w:hAnsi="Times New Roman" w:eastAsia="Times New Roman" w:cs="Times New Roman"/>
      <w:sz w:val="28"/>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Нижний колонтитул Знак"/>
    <w:basedOn w:val="Style11"/>
    <w:qFormat/>
    <w:rPr>
      <w:rFonts w:ascii="Times New Roman" w:hAnsi="Times New Roman" w:eastAsia="Times New Roman" w:cs="Times New Roman"/>
      <w:sz w:val="24"/>
      <w:szCs w:val="24"/>
    </w:rPr>
  </w:style>
  <w:style w:type="character" w:styleId="Style19">
    <w:name w:val="Схема документа Знак"/>
    <w:basedOn w:val="Style11"/>
    <w:qFormat/>
    <w:rPr>
      <w:rFonts w:ascii="Tahoma" w:hAnsi="Tahoma" w:eastAsia="Times New Roman" w:cs="Tahoma"/>
      <w:sz w:val="16"/>
      <w:szCs w:val="16"/>
    </w:rPr>
  </w:style>
  <w:style w:type="character" w:styleId="21">
    <w:name w:val="Знак Знак2"/>
    <w:basedOn w:val="Style11"/>
    <w:qFormat/>
    <w:rPr>
      <w:sz w:val="24"/>
      <w:szCs w:val="24"/>
      <w:lang w:val="ru-RU" w:bidi="ar-SA"/>
    </w:rPr>
  </w:style>
  <w:style w:type="character" w:styleId="Style20">
    <w:name w:val="Шапка Знак"/>
    <w:basedOn w:val="Style11"/>
    <w:qFormat/>
    <w:rPr>
      <w:rFonts w:ascii="Times New Roman" w:hAnsi="Times New Roman" w:eastAsia="Times New Roman" w:cs="Times New Roman"/>
    </w:rPr>
  </w:style>
  <w:style w:type="character" w:styleId="22">
    <w:name w:val="Основной текст с отступом 2 Знак"/>
    <w:basedOn w:val="Style11"/>
    <w:qFormat/>
    <w:rPr>
      <w:rFonts w:ascii="Times New Roman" w:hAnsi="Times New Roman" w:eastAsia="Times New Roman" w:cs="Times New Roman"/>
      <w:sz w:val="28"/>
    </w:rPr>
  </w:style>
  <w:style w:type="character" w:styleId="4">
    <w:name w:val=" Знак Знак4"/>
    <w:basedOn w:val="Style11"/>
    <w:qFormat/>
    <w:rPr>
      <w:sz w:val="28"/>
    </w:rPr>
  </w:style>
  <w:style w:type="character" w:styleId="LineNumbering">
    <w:name w:val="Line Number"/>
    <w:basedOn w:val="Style11"/>
    <w:rPr/>
  </w:style>
  <w:style w:type="character" w:styleId="FontStyle13">
    <w:name w:val="Font Style13"/>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widowControl w:val="false"/>
      <w:autoSpaceDE w:val="false"/>
      <w:spacing w:lineRule="auto" w:line="240" w:before="240" w:after="60"/>
      <w:jc w:val="center"/>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7">
    <w:name w:val="xl77"/>
    <w:basedOn w:val="Normal"/>
    <w:qFormat/>
    <w:pP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Times New Roman" w:hAnsi="Times New Roman" w:eastAsia="Times New Roman" w:cs="Times New Roman"/>
      <w:color w:val="000000"/>
    </w:rPr>
  </w:style>
  <w:style w:type="paragraph" w:styleId="Xl87">
    <w:name w:val="xl8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8">
    <w:name w:val="xl14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50">
    <w:name w:val="xl15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textAlignment w:val="top"/>
    </w:pPr>
    <w:rPr>
      <w:rFonts w:ascii="Times New Roman" w:hAnsi="Times New Roman" w:eastAsia="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Times New Roman" w:hAnsi="Times New Roman" w:eastAsia="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textAlignment w:val="top"/>
    </w:pPr>
    <w:rPr>
      <w:rFonts w:ascii="Times New Roman" w:hAnsi="Times New Roman" w:eastAsia="Times New Roman" w:cs="Times New Roman"/>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top"/>
    </w:pPr>
    <w:rPr>
      <w:rFonts w:ascii="Times New Roman" w:hAnsi="Times New Roman" w:eastAsia="Times New Roman" w:cs="Times New Roman"/>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30">
    <w:name w:val="xl230"/>
    <w:basedOn w:val="Normal"/>
    <w:qFormat/>
    <w:pPr>
      <w:spacing w:lineRule="auto" w:line="240" w:before="280" w:after="280"/>
    </w:pPr>
    <w:rPr>
      <w:rFonts w:ascii="Times New Roman" w:hAnsi="Times New Roman" w:eastAsia="Times New Roman" w:cs="Times New Roma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Subtitle">
    <w:name w:val="Subtitle"/>
    <w:basedOn w:val="Normal"/>
    <w:next w:val="TextBody"/>
    <w:qFormat/>
    <w:pPr>
      <w:widowControl w:val="false"/>
      <w:autoSpaceDE w:val="false"/>
      <w:spacing w:lineRule="auto" w:line="240" w:before="0" w:after="60"/>
      <w:jc w:val="center"/>
    </w:pPr>
    <w:rPr>
      <w:rFonts w:ascii="Arial" w:hAnsi="Arial" w:eastAsia="Times New Roman" w:cs="Arial"/>
      <w:i/>
      <w:iCs/>
      <w:sz w:val="20"/>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pacing w:lineRule="auto" w:line="240" w:before="0" w:after="0"/>
    </w:pPr>
    <w:rPr>
      <w:rFonts w:ascii="Tahoma" w:hAnsi="Tahoma" w:eastAsia="Times New Roman" w:cs="Tahoma"/>
      <w:sz w:val="16"/>
      <w:szCs w:val="16"/>
    </w:rPr>
  </w:style>
  <w:style w:type="paragraph" w:styleId="Style23">
    <w:name w:val="Шапка"/>
    <w:basedOn w:val="TextBody"/>
    <w:qFormat/>
    <w:pPr>
      <w:keepLines/>
      <w:spacing w:lineRule="atLeast" w:line="415" w:before="0" w:after="0"/>
      <w:ind w:left="1560" w:hanging="720"/>
    </w:pPr>
    <w:rPr>
      <w:sz w:val="20"/>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8:53:00Z</dcterms:created>
  <dc:creator>user</dc:creator>
  <dc:description/>
  <cp:keywords/>
  <dc:language>en-US</dc:language>
  <cp:lastModifiedBy>User</cp:lastModifiedBy>
  <cp:lastPrinted>2025-01-13T20:32:00Z</cp:lastPrinted>
  <dcterms:modified xsi:type="dcterms:W3CDTF">2025-01-14T14:23:00Z</dcterms:modified>
  <cp:revision>166</cp:revision>
  <dc:subject/>
  <dc:title/>
</cp:coreProperties>
</file>