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28» декабря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568 024,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 831 491,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862 019,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841 30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639 01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639 016,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34 154,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5 23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15 23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15 23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риобретение, установку и переустановку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 0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 0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 0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86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86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86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86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6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6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6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5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5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0 34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597,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597,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ие в региональном этапе Всероссийского конкурса «Лучшая муниципальная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8 659,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3 659,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103,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103,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 556,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427 04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2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489 60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794 184,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794 184,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5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15 602,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231 05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1 05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1 05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26 25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13 86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13 86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13 862,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дорожной техники для уборки и содержания дорог и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0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0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50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8 3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8 3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8 3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стройству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68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68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68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68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213 92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4 939 320,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4 612,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7 05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9 43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7 61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0 012,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32 559,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379,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0 379,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1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45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99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99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5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1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543 224,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954 734,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2 712,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2 712,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2 712,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098,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492,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294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3 5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71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9 52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39 776,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39 776,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39 776,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99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584,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63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63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63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0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0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0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608 66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6 4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6 409,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7 0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7 0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7 064,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0 409,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 80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в форме субсидий победителям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65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65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97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97 60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54 74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16 7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3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77 059,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133 223,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32 424,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32 424,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12 424,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1 5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1 5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1 5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 934,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 934,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 934,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0 798,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331 81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32 985,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296,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298,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8 824,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абораторные испытания дорожно - строи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8 221,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98 221,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3 83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83 83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83 83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83 83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5 245,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5 245,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6 326,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6 326,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6 266 24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4 737 0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16"/>
          <w:szCs w:val="16"/>
        </w:rPr>
      </w:pPr>
      <w:r>
        <w:rPr>
          <w:rFonts w:cs="Times New Roman" w:ascii="Times New Roman" w:hAnsi="Times New Roman"/>
          <w:b/>
          <w:sz w:val="16"/>
          <w:szCs w:val="16"/>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фонд Правительства Смоленской области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45 000,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napToGrid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77 646,79</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77 646,7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 298 892,71</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 298 892,71</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 298 892,71</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 298 892,71</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266 245,92</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266 245,92</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266 245,92</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266 245,92</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737 088,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5-01-14T14:18:00Z</dcterms:modified>
  <cp:revision>159</cp:revision>
  <dc:subject/>
  <dc:title/>
</cp:coreProperties>
</file>