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октября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670 79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775 936,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89 98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69 26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18 002,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18 002,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9 336,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9 507,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9 507,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9 507,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риобретение, установку и переустановку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5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5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9 204,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 204,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1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1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5 9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919 28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781 84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55 035,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55 035,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46 78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22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дорожной техники для уборки и содержания дорог и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стройству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работка проектов планировки и межевания территорий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работке проектов планировки и межевания территорий в г.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229 46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183 765,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65 255,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55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55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977,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977,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5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48 1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99 179,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1 808,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1 808,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91 808,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6 83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6 83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6 83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25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25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 925 77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574 46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2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2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2 8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0 40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в форме субсидий победителям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53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53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85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85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1 7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401 29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57 453,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31 81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е испытания дорожно - строи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4 693 39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6 681 533,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16"/>
          <w:szCs w:val="16"/>
        </w:rPr>
      </w:pPr>
      <w:r>
        <w:rPr>
          <w:rFonts w:cs="Times New Roman" w:ascii="Times New Roman" w:hAnsi="Times New Roman"/>
          <w:b/>
          <w:sz w:val="16"/>
          <w:szCs w:val="16"/>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поступивших от публично- правовой компании - Фонда развития территори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36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областного бюдже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1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фонд Правительства Смоленской области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9 897,5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2 982 897,56</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napToGrid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693 392,5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5-01-14T14:19:00Z</dcterms:modified>
  <cp:revision>154</cp:revision>
  <dc:subject/>
  <dc:title/>
</cp:coreProperties>
</file>