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0" w:type="dxa"/>
        <w:tblLayout w:type="fixed"/>
        <w:tblCellMar>
          <w:top w:w="0" w:type="dxa"/>
          <w:left w:w="108" w:type="dxa"/>
          <w:bottom w:w="0" w:type="dxa"/>
          <w:right w:w="108" w:type="dxa"/>
        </w:tblCellMar>
      </w:tblPr>
      <w:tblGrid>
        <w:gridCol w:w="6379"/>
        <w:gridCol w:w="8647"/>
      </w:tblGrid>
      <w:tr>
        <w:trPr>
          <w:trHeight w:val="1773" w:hRule="atLeast"/>
        </w:trPr>
        <w:tc>
          <w:tcPr>
            <w:tcW w:w="6379" w:type="dxa"/>
            <w:tcBorders/>
          </w:tcPr>
          <w:p>
            <w:pPr>
              <w:pStyle w:val="TextBody"/>
              <w:spacing w:before="0" w:after="0"/>
              <w:ind w:left="34" w:hanging="0"/>
              <w:rPr>
                <w:b/>
                <w:b/>
                <w:sz w:val="22"/>
                <w:szCs w:val="22"/>
              </w:rPr>
            </w:pPr>
            <w:r>
              <w:rPr>
                <w:b/>
                <w:sz w:val="22"/>
                <w:szCs w:val="22"/>
              </w:rPr>
              <w:t xml:space="preserve">СВОДНАЯ БЮДЖЕТНАЯ РОСПИСЬ </w:t>
            </w:r>
          </w:p>
          <w:p>
            <w:pPr>
              <w:pStyle w:val="TextBody"/>
              <w:spacing w:before="0" w:after="0"/>
              <w:ind w:left="34" w:hanging="0"/>
              <w:rPr>
                <w:b/>
                <w:b/>
                <w:sz w:val="22"/>
                <w:szCs w:val="22"/>
              </w:rPr>
            </w:pPr>
            <w:r>
              <w:rPr>
                <w:b/>
                <w:sz w:val="22"/>
                <w:szCs w:val="22"/>
              </w:rPr>
              <w:t>муниципального образования Ярцевское городское поселение Ярцевского района Смоленской области</w:t>
            </w:r>
          </w:p>
          <w:p>
            <w:pPr>
              <w:pStyle w:val="TextBody"/>
              <w:spacing w:before="0" w:after="0"/>
              <w:ind w:left="34" w:hanging="0"/>
              <w:rPr>
                <w:b/>
                <w:b/>
                <w:sz w:val="22"/>
                <w:szCs w:val="22"/>
              </w:rPr>
            </w:pPr>
            <w:r>
              <w:rPr>
                <w:b/>
                <w:sz w:val="22"/>
                <w:szCs w:val="22"/>
              </w:rPr>
              <w:t xml:space="preserve">на 2024 год и плановый период 2025 и 2026 годов </w:t>
            </w:r>
          </w:p>
        </w:tc>
        <w:tc>
          <w:tcPr>
            <w:tcW w:w="8647"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30» сентября 2024 г.</w:t>
            </w:r>
          </w:p>
          <w:p>
            <w:pPr>
              <w:pStyle w:val="TextBody"/>
              <w:spacing w:before="0" w:after="0"/>
              <w:jc w:val="center"/>
              <w:rPr>
                <w:sz w:val="28"/>
                <w:szCs w:val="28"/>
                <w:lang w:val="en-US"/>
              </w:rPr>
            </w:pPr>
            <w:r>
              <w:rPr>
                <w:sz w:val="28"/>
                <w:szCs w:val="28"/>
                <w:lang w:val="en-US"/>
              </w:rPr>
            </w:r>
          </w:p>
          <w:p>
            <w:pPr>
              <w:pStyle w:val="TextBody"/>
              <w:spacing w:before="0" w:after="0"/>
              <w:jc w:val="center"/>
              <w:rPr>
                <w:sz w:val="28"/>
                <w:szCs w:val="28"/>
                <w:lang w:val="en-US"/>
              </w:rPr>
            </w:pPr>
            <w:r>
              <w:rPr>
                <w:sz w:val="28"/>
                <w:szCs w:val="28"/>
                <w:lang w:val="en-US"/>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169" w:type="dxa"/>
        <w:jc w:val="left"/>
        <w:tblInd w:w="-5" w:type="dxa"/>
        <w:tblLayout w:type="fixed"/>
        <w:tblCellMar>
          <w:top w:w="0" w:type="dxa"/>
          <w:left w:w="108" w:type="dxa"/>
          <w:bottom w:w="0" w:type="dxa"/>
          <w:right w:w="108" w:type="dxa"/>
        </w:tblCellMar>
      </w:tblPr>
      <w:tblGrid>
        <w:gridCol w:w="5103"/>
        <w:gridCol w:w="851"/>
        <w:gridCol w:w="567"/>
        <w:gridCol w:w="567"/>
        <w:gridCol w:w="1701"/>
        <w:gridCol w:w="709"/>
        <w:gridCol w:w="1842"/>
        <w:gridCol w:w="1985"/>
        <w:gridCol w:w="1844"/>
      </w:tblGrid>
      <w:tr>
        <w:trPr>
          <w:trHeight w:val="1765"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ид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cs="Times New Roman" w:ascii="Times New Roman" w:hAnsi="Times New Roman"/>
                <w:b/>
                <w:bCs/>
                <w:color w:val="000000"/>
                <w:sz w:val="18"/>
                <w:szCs w:val="18"/>
              </w:rPr>
              <w:t>2024 год</w:t>
            </w:r>
          </w:p>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а</w:t>
            </w:r>
          </w:p>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2026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568 89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 775 936,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7 377 677,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42 74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134 469,4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58 343,2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958,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 032,1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22 026,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948 511,1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00 311,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инвентаризации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8 2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88 852,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88 852,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 141,3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80 186,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4 4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связанные с оформлением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1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3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0 357,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8 17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риобретение, установку и переустановку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5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 3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4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665,9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сстановление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59 005,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72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ремонтом и восстановлением воинских захоро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9 27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1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1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1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1 050,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7 169,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5 30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5 30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 422,8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747,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1 1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 1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 118,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2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судебных издерж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затрат, направленных на оплату труда ответственных за безопасность людей, находящихся в воде и местах отды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8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беспечению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804 002,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2 998 72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183 87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666 562,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039 75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039 75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целях обеспечения безопасности дорожного движения и противодействию терроризм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лучшение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46 783,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лучшению транспортно - эксплуатационных качеств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2 234,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проектированию, строительству, реконструкции, капитальному ремонту и ремонту автомобильных дорог общего пользо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S1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84 54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861 288,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46 43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903 972,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903 972,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903 972,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903 972,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стройство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2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стройству троту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ланировке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сметной документации улично- дорожной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 80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810,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99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работка проектов планировки и межевания территорий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разработке проектов планировки и межевания территорий в г.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2 24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зменение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внесению изменений карта-планов для внесения сведений о границах территориальных зон в Е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6 28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522 579,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183 765,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240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65 255,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связанных с изъятием имущества для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 69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557,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557,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2 977,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2 977,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 58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16 09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 за счет средств, поступивших от публично- правовой компании - Фонда развития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9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34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0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8 790,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84 586,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941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модернизации систем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S9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1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641 23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99 179,9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299 179,9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431 533,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431 533,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431 533,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9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и ремонт детских игровых и спортивн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635,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2 998,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 и оплата за электроэнерг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ое присоединение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013,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4 27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354 929,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архитектурно- планировочной концепции и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подготовку и содержание мест отдыха и купания в летнем сез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6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 683,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Энергосбережение и повышение энергетической эффективност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Энергосбережение и повышение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386 204,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энергосбережению и повышению энергетической эффективности системы уличного осв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7 030 15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расходов по электроэнергии за 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56 05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701 47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7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Формирование комфорт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благоустройству дворовых и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F2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2 25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9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оприятий по созданию современной городск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9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повышения уровня комфортности проживан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мероприятий, направленных на устройство детских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4 01 S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9 44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445,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целях возмещения затрат по озеленению города (занятость подро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62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237,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6 780,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ещение расходов по исполнительному лист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1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 175,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 604,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90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0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ировка и размещение несанкционированных отходов производства и потреб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ведение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ых премий участникам конкур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ты в форме субсидий победителям конкурса «Ярцево - наш общий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6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53 39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53 39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8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88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85 39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485 398,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70 3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20 6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2 86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2 86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81 212,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47 524,5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57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77 473,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26 285,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 38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0 380,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 830,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6 330,9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08,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89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73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городски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8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8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связанных с организацией культурно-массового дос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42 5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71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55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71 7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 673,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359,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циальная выплата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в соответствии с решением Совета депутатов от 23.11.2006 №67 «Об учреждении почетного звания «Почетный гражданин города Ярце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местной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 00 28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рганизации досуга граждан пожил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циокультурную реабилитацию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публично-правовых компаний) в целях возмещения затрат, связанных с осуществлением устав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768 797,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54 381,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5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6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5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0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 9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45 1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спортивных площадок и хоккейных к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136 6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4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23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36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897 5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83 5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технической базы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9 95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фициальных физкультурных и спортивных мероприятий среди населения Ярцевского района старше 18 лет и спортивных мероприятий различного уровня с участием спортивных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97 72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02 390,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2 026,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 52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е испытания дорожно - строитель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505,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т депутатов Ярцевского городского поселения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22 59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85 597,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5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8 208,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1 66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2 7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02 79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3 156,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3 156,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6 61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6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органов финансового (финансово - 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шний финансовый контроль муниципального образования Ярцевское городское поселение Ярцевского района Смоле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0 00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389,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320 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009 000,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1 591 494,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6 681 533,4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7 972 275,00</w:t>
            </w:r>
          </w:p>
        </w:tc>
      </w:tr>
    </w:tbl>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8"/>
          <w:szCs w:val="28"/>
        </w:rPr>
        <w:t>Уменьшены бюджетные ассигнования, в том числе:</w:t>
      </w:r>
    </w:p>
    <w:p>
      <w:pPr>
        <w:pStyle w:val="Normal"/>
        <w:spacing w:before="0" w:after="0"/>
        <w:ind w:firstLine="567"/>
        <w:rPr>
          <w:rFonts w:ascii="Times New Roman" w:hAnsi="Times New Roman" w:cs="Times New Roman"/>
          <w:b/>
          <w:b/>
          <w:sz w:val="16"/>
          <w:szCs w:val="16"/>
        </w:rPr>
      </w:pPr>
      <w:r>
        <w:rPr>
          <w:rFonts w:cs="Times New Roman" w:ascii="Times New Roman" w:hAnsi="Times New Roman"/>
          <w:b/>
          <w:sz w:val="16"/>
          <w:szCs w:val="16"/>
        </w:rPr>
      </w:r>
    </w:p>
    <w:tbl>
      <w:tblPr>
        <w:tblW w:w="15183" w:type="dxa"/>
        <w:jc w:val="left"/>
        <w:tblInd w:w="-20" w:type="dxa"/>
        <w:tblLayout w:type="fixed"/>
        <w:tblCellMar>
          <w:top w:w="0" w:type="dxa"/>
          <w:left w:w="108" w:type="dxa"/>
          <w:bottom w:w="0" w:type="dxa"/>
          <w:right w:w="108" w:type="dxa"/>
        </w:tblCellMar>
      </w:tblPr>
      <w:tblGrid>
        <w:gridCol w:w="4126"/>
        <w:gridCol w:w="1701"/>
        <w:gridCol w:w="3637"/>
        <w:gridCol w:w="49"/>
        <w:gridCol w:w="1842"/>
        <w:gridCol w:w="93"/>
        <w:gridCol w:w="1750"/>
        <w:gridCol w:w="93"/>
        <w:gridCol w:w="1750"/>
        <w:gridCol w:w="127"/>
        <w:gridCol w:w="15"/>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6 год</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коммунальной инфраструктуры, осуществляемых за счет средств поступивших от публично- правовой компании - Фонда развития территорий</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136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модернизацию систем коммунальной инфраструктуры, осуществляемых за счет средств областного бюджет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61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зервный фонд Правительства Смоленской области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00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02" w:hRule="atLeast"/>
        </w:trPr>
        <w:tc>
          <w:tcPr>
            <w:tcW w:w="94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 119 000,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c>
          <w:tcPr>
            <w:tcW w:w="18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00</w:t>
            </w:r>
          </w:p>
        </w:tc>
      </w:tr>
      <w:tr>
        <w:trPr>
          <w:trHeight w:val="375" w:hRule="atLeast"/>
        </w:trPr>
        <w:tc>
          <w:tcPr>
            <w:tcW w:w="15183" w:type="dxa"/>
            <w:gridSpan w:val="1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блей</w:t>
            </w:r>
            <w:r>
              <w:rPr>
                <w:rFonts w:eastAsia="Times New Roman"/>
                <w:lang w:eastAsia="ru-RU"/>
              </w:rPr>
              <w:t>)</w:t>
            </w:r>
          </w:p>
        </w:tc>
      </w:tr>
      <w:tr>
        <w:trPr>
          <w:trHeight w:val="1274" w:hRule="atLeast"/>
          <w:cantSplit w:val="true"/>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val="en-US" w:eastAsia="ru-RU"/>
              </w:rPr>
            </w:pPr>
            <w:r>
              <w:rPr>
                <w:rFonts w:eastAsia="Times New Roman" w:cs="Times New Roman" w:ascii="Times New Roman" w:hAnsi="Times New Roman"/>
                <w:b/>
                <w:color w:val="000000"/>
                <w:sz w:val="18"/>
                <w:szCs w:val="18"/>
                <w:lang w:val="en-US" w:eastAsia="ru-RU"/>
              </w:rPr>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главного администратора источников финансирования дефицита бюджета</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од источ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5 год</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026 год</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978 353,84</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6"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5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732 141,15</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591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591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591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городских поселени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36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3 0000 610</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 591 494,99</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 681 533,48</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72 275,00</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pPr>
      <w:r>
        <w:rPr>
          <w:rFonts w:cs="Times New Roman" w:ascii="Times New Roman" w:hAnsi="Times New Roman"/>
          <w:sz w:val="28"/>
          <w:szCs w:val="28"/>
        </w:rPr>
        <w:t>Начальник бюджетного отдела</w:t>
        <w:tab/>
        <w:tab/>
        <w:tab/>
        <w:tab/>
        <w:tab/>
        <w:tab/>
        <w:tab/>
        <w:tab/>
        <w:tab/>
        <w:tab/>
        <w:tab/>
        <w:tab/>
        <w:tab/>
        <w:t>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07-10T10:14:00Z</cp:lastPrinted>
  <dcterms:modified xsi:type="dcterms:W3CDTF">2024-10-11T11:14:00Z</dcterms:modified>
  <cp:revision>145</cp:revision>
  <dc:subject/>
  <dc:title/>
</cp:coreProperties>
</file>