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ЯРЦ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МОЛЕНСКОЙ ОБЛАСТ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от 19.09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00/931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60"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60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род Ярцев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 CYR" w:hAnsi="Times New Roman CYR" w:cs="Times New Roman CYR"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3949"/>
      </w:tblGrid>
      <w:tr>
        <w:trPr/>
        <w:tc>
          <w:tcPr>
            <w:tcW w:w="56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формах протоколов и сводных таблиц, составляемых участковыми избирательными комиссиями, окружными избирательными комиссиями на выборах депутатов Ярцевского окружного Совета депутатов первого созыва </w:t>
            </w:r>
          </w:p>
        </w:tc>
        <w:tc>
          <w:tcPr>
            <w:tcW w:w="39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5074" w:firstLine="426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2 июня  2002 года № 67-ФЗ «Об основных гарантиях избирательных прав и права на участие в референдуме граждан Российской Федерации», областным законом от 3 июля 2003 года № 41-з «О выборах органов местного самоуправления в Смоленской области», на основа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избирательной комиссии Смоленской области от 30 июня 2024 года № 102/903-7 «О возложении полномочий по подготовке и проведению выборов в органы местного самоуправления на территории муниципального образования «Ярцевский муниципальный округ» Смоленской области на Ярцевскую территориальную избирательную комиссию Смол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Ярцевская территориальная избирательная комиссия Смолен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8"/>
          <w:w w:val="88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18"/>
          <w:w w:val="8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w w:val="8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ind w:right="-1" w:firstLine="709"/>
        <w:jc w:val="both"/>
        <w:outlineLvl w:val="0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 xml:space="preserve">1. Утвердить формы следующих протоколов и сводных таблиц, составляемых избирательными комиссиями на </w:t>
      </w:r>
      <w:r>
        <w:rPr>
          <w:rFonts w:cs="Times New Roman" w:ascii="Times New Roman" w:hAnsi="Times New Roman"/>
          <w:sz w:val="28"/>
          <w:szCs w:val="28"/>
        </w:rPr>
        <w:t>выборах депутатов Ярцевского окружного Совета депутатов первого созыва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1 участковой избирательной комиссии об итогах голосования по двухмандатному избирательному округу №____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1 участковой избирательной комиссии об итогах голосования по двухмандатному избирательному округу №____ с машиночитаемым кодом (приложение №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ная форма протокола № 1 участковой избирательной комиссии об итогах голосования по двухмандатному избирательному округу №____ (приложение № 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1 окружной избирательной комиссии об итогах голосования по двухмандатному избирательному округу №____ на соответствующей территории (приложение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таблица № 1 окружной избирательной комиссии об итогах голосования по двухмандатному избирательному округу №____ на соответствующей территории (приложение № 5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ная форма сводной таблицы № 1 окружной избирательной комиссии об итогах голосования по двухмандатному избирательному округу №____ на соответствующей территории (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 изготовлении указанных бланков учесть, что общее число строк определяется в соответствии с количеством кандидатов, зарегистрированных по соответствующему двухмандатному избирательному округ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азмест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iCs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«Ярцевский район» Смолен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седатель комиссии</w:t>
        <w:tab/>
        <w:t xml:space="preserve">                                      </w:t>
        <w:tab/>
        <w:tab/>
        <w:t>Н.Н. Соловьева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кретарь комиссии</w:t>
        <w:tab/>
        <w:tab/>
        <w:tab/>
        <w:tab/>
        <w:tab/>
        <w:t xml:space="preserve">                  </w:t>
        <w:tab/>
        <w:t>Н.Н.Гудилин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30:00Z</dcterms:created>
  <dc:creator>UNIT</dc:creator>
  <dc:description/>
  <dc:language>en-US</dc:language>
  <cp:lastModifiedBy>Ноут</cp:lastModifiedBy>
  <cp:lastPrinted>2024-09-19T17:51:00Z</cp:lastPrinted>
  <dcterms:modified xsi:type="dcterms:W3CDTF">2024-10-09T11:30:00Z</dcterms:modified>
  <cp:revision>2</cp:revision>
  <dc:subject/>
  <dc:title/>
</cp:coreProperties>
</file>