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2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32"/>
        </w:rPr>
      </w:pPr>
      <w:r>
        <w:rPr>
          <w:b/>
          <w:color w:val="000000"/>
          <w:spacing w:val="60"/>
          <w:sz w:val="24"/>
          <w:szCs w:val="32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2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№ </w:t>
            </w:r>
            <w:r>
              <w:rPr>
                <w:color w:val="000000"/>
              </w:rPr>
              <w:t>4/7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4393" w:hanging="0"/>
        <w:jc w:val="both"/>
        <w:rPr/>
      </w:pPr>
      <w:r>
        <w:rPr>
          <w:szCs w:val="20"/>
        </w:rPr>
        <w:t>Об отказе в регистрации кандидата в депутаты Ярцевского окружного Совета депутатов первого созыва по двухмандатному избирательному округу № 2 Бухалова Юрия Валентиновича, выдвинутого в порядке самовыдвижения</w:t>
      </w:r>
      <w:r>
        <w:rPr>
          <w:bCs/>
          <w:iCs/>
          <w:szCs w:val="28"/>
        </w:rPr>
        <w:t xml:space="preserve"> </w:t>
      </w:r>
      <w:r>
        <w:rPr>
          <w:szCs w:val="20"/>
        </w:rPr>
        <w:t>при проведении выборов депутатов Ярцевского окружного Совета депутатов первого созыв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49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/>
      </w:pPr>
      <w:r>
        <w:rPr>
          <w:szCs w:val="20"/>
        </w:rPr>
        <w:t xml:space="preserve">В соответствии со статьей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также – Федеральный закон № 67-ФЗ), статьей 19 областного закона от 3 июля 2003 года № 41-з </w:t>
        <w:br/>
        <w:t>«О выборах органов местного самоуправления в Смоленской области» (далее также – областной закон № 41-з), рассмотрев документы, представленные в окружную избирательную комиссию двухмандатного избирательного округа № 2 для выдвижения и регистрации кандидата в депутаты Ярцевского окружного Совета депутатов первого созыва по двухмандатному избирательному округу №2 Бухалова Юрия Валентиновича, выдвинутого в порядке самовыдвижения при проведении выборов депутатов Ярцевского окружного Совета депутатов первого созыва, проверив соответствие порядка выдвижения Бухалова Юрия Валентиновича требованиям</w:t>
      </w:r>
      <w:r>
        <w:rPr>
          <w:szCs w:val="28"/>
        </w:rPr>
        <w:t xml:space="preserve"> </w:t>
      </w:r>
      <w:r>
        <w:rPr>
          <w:szCs w:val="20"/>
        </w:rPr>
        <w:t>Федерального закона № 67-ФЗ, областного закона № 41-з, окружная избирательная комиссия двухмандатного избирательного округа № 2 установила следующе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1 августа 2024 года в 12 часов 50 минут кандидатом в депутаты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первого созыва </w:t>
      </w:r>
      <w:r>
        <w:rPr>
          <w:szCs w:val="20"/>
        </w:rPr>
        <w:t>Бухаловым Юрием Валентиновичем</w:t>
      </w:r>
      <w:r>
        <w:rPr>
          <w:szCs w:val="28"/>
        </w:rPr>
        <w:t xml:space="preserve">,  выдвинутым в порядке самовыдвижения по двухмандатному избирательному округу № 2 при проведении выборов депутатов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первого созыва, в окружную избирательную комиссию двухмандатного избирательного округа № 2 были представлены документы, </w:t>
      </w:r>
      <w:r>
        <w:rPr/>
        <w:t xml:space="preserve">необходимые при выдвижении в порядке самовыдвижения по двухмандатному избирательному округу на выборах депутатов </w:t>
      </w:r>
      <w:r>
        <w:rPr>
          <w:szCs w:val="20"/>
        </w:rPr>
        <w:t>Ярцевского окружного Совета депутатов первого созыв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пунктом 1 статьи 19 областного закона № 41-з регистрация кандидата, выдвинутого в порядке самовыдвижения, осуществляется территориальной избирательной комиссией (окружной комиссией) при наличии документов, указанных в пунктах 1, 2, 2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 xml:space="preserve">статьи 13 областного закона № 41-з, представляемых в соответствующую избирательную комиссию для уведомления о выдвижении и регистрации кандидата, уведомления об открытии специального избирательного счета избирательного фонда кандидата, а также при наличии необходимого количества подписей избирателей, собранных в поддержку выдвижения кандид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окружной избирательной комиссии двухмандатного избирательного округа № 2 от 24 июля 2024 года № 1/1 «О количестве подписей избирателей, необходимом для регистрации кандидата в депутаты </w:t>
      </w:r>
      <w:r>
        <w:rPr>
          <w:szCs w:val="20"/>
        </w:rPr>
        <w:t>Ярцевского окружного Совета депутатов первого созыва при проведении выборов депутатов Ярцевского окружного Совета депутатов первого созыва</w:t>
      </w:r>
      <w:r>
        <w:rPr>
          <w:szCs w:val="28"/>
        </w:rPr>
        <w:t xml:space="preserve">» определено количество подписей избирателей, необходимое для регистрации кандидата в депутаты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 первого созыва, выдвинутого по двухмандатному избирательному округу № 2 </w:t>
      </w:r>
      <w:r>
        <w:rPr>
          <w:szCs w:val="20"/>
        </w:rPr>
        <w:t>при проведении выборов депутатов Ярцевского окружного Совета депутатов первого созыва</w:t>
      </w:r>
      <w:r>
        <w:rPr>
          <w:szCs w:val="28"/>
        </w:rPr>
        <w:t>, которое составляет 11 подпис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4 августа 2024 года в 12 часов 10 минут кандидатом в депутаты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первого созыва по двухмандатному избирательному округу № 2 Бухаловым Юрием Валентиновичем, в окружную избирательную комиссию двухмандатного избирательного округа № 2  были представлены </w:t>
      </w:r>
      <w:r>
        <w:rPr/>
        <w:t xml:space="preserve">документы, необходимые для регистрации кандидатом в депутаты: </w:t>
      </w:r>
      <w:r>
        <w:rPr>
          <w:szCs w:val="28"/>
        </w:rPr>
        <w:t>уведомление об открытии специального избирательного счета избирательного фонда кандидата; подписные листы с подписями избирателей, собранными в поддержку выдвижения кандидата; протокол об итогах сбора подписей избирателей на бумажном носителе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дписные листы изготовлены за счет средств избирательного фонда кандидата в депутаты Бухалова Юрия Валентиновича, выдвинутого в порядке самовыдвижения по двухмандатному избирательному округу № 2 и содержат 15 подписей избирателей, собранных в поддержку выдвижения кандид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9 августа 2024 года состоялось заседание </w:t>
      </w:r>
      <w:r>
        <w:rPr>
          <w:iCs/>
          <w:szCs w:val="28"/>
        </w:rPr>
        <w:t>рабочей группы по проверке соблюдения порядка сбора подписей избирателей и оформления подписных листов, достоверности содержащихся в подписных листах сведений об избирателях и их подписей</w:t>
      </w:r>
      <w:r>
        <w:rPr>
          <w:szCs w:val="28"/>
        </w:rPr>
        <w:t xml:space="preserve"> </w:t>
      </w:r>
      <w:r>
        <w:rPr>
          <w:szCs w:val="20"/>
        </w:rPr>
        <w:t>при проведении выборов депутатов Ярцевского окружного Совета депутатов первого созыва</w:t>
      </w:r>
      <w:r>
        <w:rPr>
          <w:szCs w:val="28"/>
        </w:rPr>
        <w:t xml:space="preserve">, на котором были рассмотрены подписные листы с подписями избирателей в поддержку выдвижения кандидата Бухалова Юрия Валентинович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итогам заседания рабочей группы был </w:t>
      </w:r>
      <w:r>
        <w:rPr>
          <w:bCs/>
          <w:iCs/>
          <w:szCs w:val="28"/>
        </w:rPr>
        <w:t xml:space="preserve">составлен итоговый протокол проверки подписных листов с подписями избирателей в поддержку выдвижения кандидата в депутаты </w:t>
      </w:r>
      <w:r>
        <w:rPr>
          <w:szCs w:val="20"/>
        </w:rPr>
        <w:t>Ярцевского окружного Совета депутатов</w:t>
      </w:r>
      <w:r>
        <w:rPr>
          <w:bCs/>
          <w:iCs/>
          <w:szCs w:val="28"/>
        </w:rPr>
        <w:t xml:space="preserve"> первого созыва </w:t>
      </w:r>
      <w:r>
        <w:rPr>
          <w:szCs w:val="28"/>
        </w:rPr>
        <w:t>Бухалова Юрия Валентиновича</w:t>
      </w:r>
      <w:r>
        <w:rPr>
          <w:bCs/>
          <w:iCs/>
          <w:szCs w:val="28"/>
        </w:rPr>
        <w:t xml:space="preserve">, выдвинутого в порядке самовыдвижения по двухмандатному избирательному округу № 2, от 29 августа 2024 года, согласно которому </w:t>
      </w:r>
      <w:r>
        <w:rPr>
          <w:szCs w:val="28"/>
        </w:rPr>
        <w:t xml:space="preserve"> 15 подписей признаны недостоверными и (или) недействительными по следующим основаниям: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орма подписного листа не соответствует требованиям, установленным приложением 8 Федерального закона №67-ФЗ от 12.06.2002 года (подпункт «и» пункта 6.4 статьи 38 № 67-ФЗ)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ведения о лице, осуществляющем сбор подписей избирателей, указаны в подписном листе не в полном объеме (не указана дата рождения лица, осуществляющего сбор подписей) (подпункт «з» пункта 6.4 статьи 38                  № 67-ФЗ), из них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1 подпись признана недостоверной и (или) недействительной, так как внесена лицом, не обладающим активным избирательным правом в соответствующем избирательном округе  (подпункт «б» пункта 6.4 статьи 38 № 67-ФЗ)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Таким образом, из 15 подписей избирателей, заявленных и представленных в окружную  избирательную комиссию </w:t>
      </w:r>
      <w:r>
        <w:rPr>
          <w:szCs w:val="28"/>
        </w:rPr>
        <w:t xml:space="preserve">двухмандатного избирательного округа № 2 </w:t>
      </w:r>
      <w:r>
        <w:rPr>
          <w:bCs/>
          <w:iCs/>
          <w:szCs w:val="28"/>
        </w:rPr>
        <w:t xml:space="preserve">кандидатом </w:t>
      </w:r>
      <w:r>
        <w:rPr>
          <w:szCs w:val="28"/>
        </w:rPr>
        <w:t>Бухаловым Юрием Валентиновичем</w:t>
      </w:r>
      <w:r>
        <w:rPr>
          <w:bCs/>
          <w:iCs/>
          <w:szCs w:val="28"/>
        </w:rPr>
        <w:t xml:space="preserve">, проверенных рабочей группой, количество недостоверных (недействительных) подписей составляет 15 (100 %), количество достоверных подписей составляет -0, в связи с этим, усматриваются основания для отказа в регистрации кандидата в депутаты, предусмотренные подпунктом «д» пункта 24 статьи 38 Федерального закона № 67-ФЗ,  </w:t>
      </w:r>
      <w:r>
        <w:rPr>
          <w:szCs w:val="28"/>
        </w:rPr>
        <w:t>подпунктом «ж» пункта 9 статьи 19 областного закона № 41-з</w:t>
      </w:r>
      <w:r>
        <w:rPr>
          <w:bCs/>
          <w:iCs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Cs w:val="20"/>
        </w:rPr>
      </w:pPr>
      <w:r>
        <w:rPr>
          <w:szCs w:val="20"/>
        </w:rPr>
        <w:t>На основании изложенного, руководствуясь подпунктом «д» пункта 24 статьи 38 Федерального закона от 12 июня 2002 года № 67-ФЗ «Об основных гарантиях избирательных прав и права на участие в референдуме граждан Российской Федерации», подпунктом «ж» пункта 9 статьи 19 закона Смоленской области от 3 июля 2003 года № 41-з «О выборах органов местного самоуправления в Смоленской области», окружная избирательная комиссия двухмандатного избирательного округа № 2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Cs w:val="20"/>
        </w:rPr>
      </w:pPr>
      <w:r>
        <w:rPr>
          <w:b/>
          <w:szCs w:val="20"/>
        </w:rPr>
        <w:t xml:space="preserve">ПОСТАНОВЛЯЕТ: 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/>
      </w:pPr>
      <w:r>
        <w:rPr>
          <w:szCs w:val="20"/>
        </w:rPr>
        <w:t>1. Отказать в регистрации кандидата в депутаты Ярцевского окружного Совета депутатов первого созыва Бухалова Юрия Валентиновича, выдвинутого в порядке самовыдвижения по двухмандатному избирательному округу № 2 при проведении выборов депутатов Ярцевского окружного Совета депутатов первого созыва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Дата отказа в регистрации – 02 сентября 2024 года; время отказа в регистрации – 15 часов 45 минут.</w:t>
      </w:r>
    </w:p>
    <w:p>
      <w:pPr>
        <w:pStyle w:val="141"/>
        <w:tabs>
          <w:tab w:val="left" w:pos="709" w:leader="none"/>
        </w:tabs>
        <w:spacing w:lineRule="auto" w:line="240"/>
        <w:rPr/>
      </w:pPr>
      <w:r>
        <w:rPr/>
        <w:t>2. Направить настоящее постановление Бухалову Юрию Валентиновичу и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tabs>
          <w:tab w:val="left" w:pos="709" w:leader="none"/>
        </w:tabs>
        <w:spacing w:lineRule="auto" w:line="240"/>
        <w:rPr/>
      </w:pPr>
      <w:r>
        <w:rPr/>
      </w:r>
    </w:p>
    <w:p>
      <w:pPr>
        <w:pStyle w:val="141"/>
        <w:tabs>
          <w:tab w:val="left" w:pos="709" w:leader="none"/>
        </w:tabs>
        <w:spacing w:lineRule="auto" w:line="240"/>
        <w:ind w:hanging="0"/>
        <w:rPr/>
      </w:pPr>
      <w:r>
        <w:rPr/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" w:hAnsi="Times New Roman CYR" w:cs="Times New Roman CYR"/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i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7:00Z</dcterms:created>
  <dc:creator>Konsyltant_KDV</dc:creator>
  <dc:description/>
  <dc:language>en-US</dc:language>
  <cp:lastModifiedBy>Ноут</cp:lastModifiedBy>
  <cp:lastPrinted>2024-09-02T15:53:00Z</cp:lastPrinted>
  <dcterms:modified xsi:type="dcterms:W3CDTF">2024-09-04T12:07:00Z</dcterms:modified>
  <cp:revision>2</cp:revision>
  <dc:subject/>
  <dc:title/>
</cp:coreProperties>
</file>