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6</w:t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tabs>
          <w:tab w:val="clear" w:pos="709"/>
          <w:tab w:val="left" w:pos="2358" w:leader="none"/>
          <w:tab w:val="left" w:pos="3524" w:leader="none"/>
        </w:tabs>
        <w:ind w:left="102" w:right="5204" w:hanging="0"/>
        <w:jc w:val="both"/>
        <w:rPr/>
      </w:pPr>
      <w:r>
        <w:rPr/>
        <w:t xml:space="preserve">О признании Серкова Алексея Михайловича, выдвинутого в порядке самовыдвижения по двухмандатному избирательному округу № 6, утратившим статус </w:t>
      </w:r>
      <w:r>
        <w:rPr>
          <w:spacing w:val="-2"/>
        </w:rPr>
        <w:t>кандидата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 xml:space="preserve">окружного Совета депутатов первого созыва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Ярцевской территориальной избирательной комиссии Смоленской области от 22.07.2024 № 276/840 «О назначении выборов депутатов Ярцевского окружного Совета депутатов первого созыва» выборы депутатов Ярцевского окружного Совета депутатов первого созыва назначены на 13 октября 2024 год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пункту 9 статьи 3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пери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ключающий в себя выдвижение кандидатов, а также сбор подписей избирателей в поддержку выдвижения кандидатов при выборах в органы местного самоуправления составляет не менее 20 дней. При этом временем окончания указанного периода на выборах в органы государственной власти субъектов Российской Федерации и органы местного самоуправления является 18 часов по местному времени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унктом 8 статьи 13 </w:t>
      </w:r>
      <w:r>
        <w:rPr>
          <w:rFonts w:cs="Times New Roman" w:ascii="Times New Roman" w:hAnsi="Times New Roman"/>
          <w:sz w:val="28"/>
          <w:szCs w:val="28"/>
        </w:rPr>
        <w:t>областного закона от 3 июля 2003 года № 41-з «О выборах органов местного самоуправления в Смоленской области» период, включающий в себя выдвижение кандидатов, сбор подписей избирателей в поддержку выдвижения кандидатов при выборах в органы местного самоуправления, начинается со дня, следующего за днем официального опубликования решения о назначении выборов, и заканчивается за 45 дней до дня голосования. Указанный период должесн составлять не менее 20 дней. При этом временем окончания указанного периода является 18 часов по местному времени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Подача документов о выдвижении и регистрации кандидатов в депутаты </w:t>
      </w:r>
      <w:r>
        <w:rPr>
          <w:spacing w:val="-2"/>
        </w:rPr>
        <w:t xml:space="preserve">Ярцевского </w:t>
      </w:r>
      <w:r>
        <w:rPr/>
        <w:t>окружного Совета депутатов первого созыва осуществлялась в период с 08.08.2024  до 18.00 часов 28.08.2024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 </w:t>
      </w:r>
      <w:r>
        <w:rPr/>
        <w:t>21 августа 2024 года Серков Алексей Михайлович представил в окружную избирательную комиссию по двухмандатному избирательному округу № 6 документы о выдвижении кандидатом в депутаты</w:t>
      </w:r>
      <w:r>
        <w:rPr>
          <w:spacing w:val="-2"/>
        </w:rPr>
        <w:t xml:space="preserve"> Ярцевского </w:t>
      </w:r>
      <w:r>
        <w:rPr/>
        <w:t>окружного Совета депутатов первого созыва по двухмандатному избирательному округу № 6. Постановлением Ярцевской территориальной избирательной комиссии Смоленской области от 23.08.2024 №291/899 Серкову Алексею Михайловичу дано разрешение на открытие специального избирательного счета для формирования избирательного фонда (копия постановления получена Серковым Алексеем Михайловичем 23.08.2024 г.).</w:t>
      </w:r>
    </w:p>
    <w:p>
      <w:pPr>
        <w:pStyle w:val="TextBody"/>
        <w:spacing w:before="0" w:after="0"/>
        <w:ind w:right="-1" w:firstLine="709"/>
        <w:contextualSpacing/>
        <w:jc w:val="both"/>
        <w:rPr/>
      </w:pPr>
      <w:r>
        <w:rPr/>
        <w:t>До 18 часов 00 минут 28 августа 2024 года Серков Алексе</w:t>
        <w:tab/>
        <w:t xml:space="preserve">й Михайлович, </w:t>
      </w:r>
      <w:r>
        <w:rPr>
          <w:spacing w:val="-2"/>
        </w:rPr>
        <w:t>кандидат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>окружного Совета депутатов первого созыва по двухмандатному избирательному округу № 6, не представил необходимые для регистрации документы, а именно: подписные листы, протокол об итогах сбора подписей избирателей в поддержку кандидата в депутаты и справку об открытии избирательного счета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В соответствии с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унктом 5 статьи 21 областного закона от 3 июля 2003 года № 41-з «О выборах органов местного самоуправления в Смоленской области» в случае не предоставления в установленный законом срок ни одного из предусмотренных документов, необходимых для регистрации кандидата, соответствующая избирательная комиссия принимает решение о признании кандидата, выдвинутого в порядке самовыдвижения, утратившим статус кандидата. </w:t>
      </w:r>
    </w:p>
    <w:p>
      <w:pPr>
        <w:pStyle w:val="TextBody"/>
        <w:spacing w:before="0" w:after="0"/>
        <w:ind w:left="102" w:right="101" w:firstLine="707"/>
        <w:contextualSpacing/>
        <w:jc w:val="both"/>
        <w:rPr/>
      </w:pPr>
      <w:r>
        <w:rPr/>
        <w:t>На основании изложенного, руководствуясь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1 областного закона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6.</w:t>
      </w:r>
    </w:p>
    <w:p>
      <w:pPr>
        <w:pStyle w:val="Normal"/>
        <w:ind w:left="810" w:hanging="0"/>
        <w:jc w:val="left"/>
        <w:rPr>
          <w:b/>
          <w:b/>
        </w:rPr>
      </w:pPr>
      <w:r>
        <w:rPr>
          <w:b/>
        </w:rPr>
        <w:t>ПОСТАНОВЛЯЕТ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089" w:leader="none"/>
        </w:tabs>
        <w:autoSpaceDE w:val="false"/>
        <w:spacing w:before="316" w:after="0"/>
        <w:ind w:left="102" w:right="100" w:firstLine="707"/>
        <w:contextualSpacing w:val="false"/>
        <w:jc w:val="both"/>
        <w:rPr/>
      </w:pPr>
      <w:r>
        <w:rPr/>
        <w:t>Признать кандидата в депутаты Ярцевского окружного Совета депутатов первого созыва Серкова Алексея Михайловича, выдвинутую в порядке самовыдвижения по двухмандатному избирательному округу № 6, утратившим статус кандидат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101" w:leader="none"/>
        </w:tabs>
        <w:autoSpaceDE w:val="false"/>
        <w:spacing w:before="1" w:after="0"/>
        <w:ind w:left="102" w:right="103" w:firstLine="719"/>
        <w:contextualSpacing w:val="false"/>
        <w:jc w:val="both"/>
        <w:rPr/>
      </w:pPr>
      <w:r>
        <w:rPr/>
        <w:t>Выдать копию настоящего постановления Серкову Алексею Михайловичу</w:t>
      </w:r>
      <w:r>
        <w:rPr>
          <w:spacing w:val="-2"/>
        </w:rPr>
        <w:t>.</w:t>
      </w:r>
    </w:p>
    <w:p>
      <w:pPr>
        <w:pStyle w:val="Style22"/>
        <w:numPr>
          <w:ilvl w:val="0"/>
          <w:numId w:val="2"/>
        </w:numPr>
        <w:ind w:left="102" w:firstLine="749"/>
        <w:jc w:val="both"/>
        <w:rPr>
          <w:szCs w:val="28"/>
        </w:rPr>
      </w:pPr>
      <w:r>
        <w:rPr>
          <w:szCs w:val="28"/>
        </w:rPr>
        <w:t>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051" w:leader="none"/>
          <w:tab w:val="left" w:pos="1134" w:leader="none"/>
        </w:tabs>
        <w:ind w:left="102" w:firstLine="749"/>
        <w:jc w:val="both"/>
        <w:rPr>
          <w:szCs w:val="28"/>
        </w:rPr>
      </w:pPr>
      <w:r>
        <w:rPr>
          <w:szCs w:val="28"/>
        </w:rPr>
        <w:t>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4:00Z</dcterms:created>
  <dc:creator>Konsyltant_KDV</dc:creator>
  <dc:description/>
  <dc:language>en-US</dc:language>
  <cp:lastModifiedBy>Ноут</cp:lastModifiedBy>
  <cp:lastPrinted>2024-09-02T16:50:00Z</cp:lastPrinted>
  <dcterms:modified xsi:type="dcterms:W3CDTF">2024-09-04T11:54:00Z</dcterms:modified>
  <cp:revision>2</cp:revision>
  <dc:subject/>
  <dc:title/>
</cp:coreProperties>
</file>