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4" w:hanging="241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5499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65" r="-6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РЦЕВСКИЙ ОКРУЖНОЙ СОВЕТ ДЕПУТАТОВ</w:t>
      </w:r>
    </w:p>
    <w:p>
      <w:pPr>
        <w:pStyle w:val="Normal"/>
        <w:ind w:left="595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Р Е Ш Е Н И Е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9» января 2025 года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30175</wp:posOffset>
                </wp:positionH>
                <wp:positionV relativeFrom="paragraph">
                  <wp:posOffset>57785</wp:posOffset>
                </wp:positionV>
                <wp:extent cx="3060700" cy="2044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>
                                <w:trHeight w:val="2700" w:hRule="atLeast"/>
                              </w:trPr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Положения о порядке регистрации Устава территориального общественного самоуправления и ведении реестра территориального общественного самоуправления в муниципальном образовании «Ярцевский муниципальный округ» Смолен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61pt;mso-wrap-distance-left:9pt;mso-wrap-distance-right:9pt;mso-wrap-distance-top:0pt;mso-wrap-distance-bottom:0pt;margin-top:4.55pt;mso-position-vertical-relative:text;margin-left:-10.25pt;mso-position-horizontal-relative:text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0"/>
                      </w:tblGrid>
                      <w:tr>
                        <w:trPr>
                          <w:trHeight w:val="2700" w:hRule="atLeast"/>
                        </w:trPr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ложения о порядке регистрации Устава территориального общественного самоуправления и ведении реестра территориального общественного самоуправления в муниципальном образовании «Ярцевский муниципальный округ» Смолен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2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, рассмотрев проект решения «Об утверждении Положения о порядке регистрации Устава территориального общественного самоуправления и ведении реестра территориального общественного самоуправления в муниципальном образовании «Ярцевский муниципальный округ» Смоленской области», внесенный Главой муниципального образования «Ярцевский муниципальный округ» Смоленской области Р.Н. Захаровым, Ярцевский окружной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Р Е Ш И Л:  </w:t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0"/>
        <w:jc w:val="both"/>
        <w:rPr/>
      </w:pPr>
      <w:r>
        <w:rPr>
          <w:sz w:val="28"/>
          <w:szCs w:val="28"/>
        </w:rPr>
        <w:t>Утвердить прилагаемое Положение о порядке регистрации Устава территориального общественного самоуправления и ведении реестра территориального общественного самоуправления в муниципальном образовании «Ярцевский муниципальный округ» Смоленской области.</w:t>
      </w:r>
    </w:p>
    <w:p>
      <w:pPr>
        <w:pStyle w:val="Normal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опубликовать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в информационно-телекоммуникационной сети «Интернет» - (https://yarcevo.admin-smolensk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, следующего за днем его опубликования в газете «Вести Привоп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яющий    полномочия                          Глава муниципального образования         председателя        Ярцевского                         «Ярцевский муниципальный ок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ружного Совета  депутатов                          Смоленской област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.А. Котов                                                               Р.Н. Захаров</w:t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5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ConsNormal"/>
        <w:widowControl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Ярцевского окружного  Совета   депутатов</w:t>
      </w:r>
    </w:p>
    <w:p>
      <w:pPr>
        <w:pStyle w:val="ConsNormal"/>
        <w:widowControl/>
        <w:ind w:left="5954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9.01.2025 № 11 </w:t>
      </w:r>
    </w:p>
    <w:p>
      <w:pPr>
        <w:pStyle w:val="ConsNormal"/>
        <w:widowControl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орядке регистрации Устава территориального общественного самоуправления и ведении реестра территориального общественного самоуправления в муниципальном образовании «Ярцевский муниципальный округ» Смоленской области</w:t>
      </w:r>
    </w:p>
    <w:p>
      <w:pPr>
        <w:pStyle w:val="ConsNonformat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Федеральным законом от 06.10.2003 № 131-ФЗ «Об общих принципах организации местного самоуправления в Российской Федерации», Федеральным законом от 12.01.1996 № 7-ФЗ «О некоммерческих организациях» и устанавливает порядок регистрации Устава территориального общественного самоуправления, внесения в него изменений и (или) дополнений, ведение реестра, содержащего документы и сведения о территориальном общественном самоуправлении (далее – ТОС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 местного самоуправления, осуществляющий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гистрацию Устава территориального общественного самоуправ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Регистрация Устава территориального общественного самоуправления (далее – Устав ТОС), созданного без образования юридического лица, осуществляется Администрацией муниципального образовании «Ярцевский муниципальный округ» Смоленской области (далее - Администрация муниципального образования) в порядке, определенном настоящим Положением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став ТОС, созданного в качестве юридического лица, подлежит государственной регистрации в организационно-правовой форме некоммерческой организации в установленном законодательств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представления документов при регистр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Для регистрации Устава ТОС, созданного без образования юридического лица, в Администрацию муниципального образования представляются следующие документы: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е заявление, подписанное председателем учредительного собрания (конференции) либо председателем органа ТОС согласно приложению №1  к настоящему Полож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учредительного собрания (конференции) граждан, содержащий решение о создании ТОС и о принятии Устава ТОС согласно приложению № 2 к настоящему Положению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 прошнурованный, пронумерованный Устав ТОС в двух экземплярах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решения Ярцевского окружного Совета депутатов об установлении границ территории, на которой осуществляется ТОС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ок участников собрания, а в случае проведения конференции – список делегатов конференции, с указанием нормы представительства и протоколы собраний граждан по выдвижению делегатов конференции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ок членов постоянно действующего органа ТОС в алфавитном порядке с указанием полностью фамилии, имени, отчества, даты рождения, места жительства, должности в составе выборного органа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Документы предоставляются непосредственно председателем учредительного собрания (конференции) либо председателем органа ТОС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атой предоставления документов является день их получения  Администрацией муниципального образования, о чем делается отметка на копии заявления с указанием перечня документов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Администрация муниципального образования не вправе требовать предоставления других документов, кроме документов, установленных настоящим Положением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Администрация муниципального образования обеспечивает учет и хранение документов, предоставленных для регистрации Устава ТО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ешение о регистрации Устава территориального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го самоуправ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став ТОС регистрируется в течение тридцати дней со дня поступления соответствующих документов в Администрацию муниципального образования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 результатам рассмотрения документов Администрацией муниципального образования принимается решение о регистрации Устава ТОС либо об отказе в регистрации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ТОС считается учрежденным со дня вступления в силу постановления Администрации муниципального образования о регистрации Устава ТОС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регистрации Устава ТОС считается день внесения сведений о нем в реестр ТОС. Сведения в реестр ТОС вносятся в срок не более пяти дней со дня вступления в силу постановления Администрации муниципального образования о регистрации Устава ТОС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Администрация муниципального образования обеспечивает ведение  реестра ТО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. После регистрации Устава ТОС представителю ТОС в срок не более пяти дней выдается свидетельство о регистрации Устава ТОС согласно приложению № 3 к настоящему Положению, и один экземпляр Устава ТОС с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ой о регистрации и печатью Администрации муниципального образования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тка о регистрации осуществляется путем проставления на титульном листе Устава ТОС следующей надпис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Зарегистрирован»  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   20_ г.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муниципальный округ»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                     _______________                ________________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                     инициалы, фамилия 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nformat"/>
        <w:widowControl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Регистрация изменений и дополнений в Устав ТОС осуществляется в порядке, предусмотренном настоящим Положением, для регистрации Устава ТОС.</w:t>
      </w:r>
    </w:p>
    <w:p>
      <w:pPr>
        <w:pStyle w:val="ConsPlusNonformat"/>
        <w:widowControl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гистрации изменений и дополнений представляются следующие документы:</w:t>
      </w:r>
    </w:p>
    <w:p>
      <w:pPr>
        <w:pStyle w:val="ConsPlusNonformat"/>
        <w:widowControl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исьменное заявление о внесении изменений и дополнений в Устав ТОС;</w:t>
      </w:r>
    </w:p>
    <w:p>
      <w:pPr>
        <w:pStyle w:val="ConsPlusNonformat"/>
        <w:widowControl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 собрания (конференции), содержащий решение о внесении изменений и дополнений в Устав ТОС; указание на лицо, уполномоченное представлять документы для регистрации изменений и дополнений в Устав ТОС;</w:t>
      </w:r>
    </w:p>
    <w:p>
      <w:pPr>
        <w:pStyle w:val="ConsPlusNonformat"/>
        <w:widowControl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изменений и дополнений в Устав ТОС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Отказ в регистрации Устава территориального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го самоуправления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Администрация муниципального образования вправе отказать в регистрации Устава ТОС в следующих случаях: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 неполный пакет документов, указанных в пункте 3.1 настоящего Положения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ТОС не соответствует действующему законодательству и настоящему Положению;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шение об организации ТОС принято неправомочным составом собрания (конференции) граждан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Мотивированный отказ в регистрации Устава ТОС направляется в течение 10 дней со дня принятия такого решения Администрацией муниципального образования лицу, представившему документы на регистрац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тказ в регистрации Устава ТОС может быть обжалован в судеб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Отказ в регистрации Устава ТОС не является препятствием для повторной подачи документов на регистрацию при условии устранения оснований, послуживших причиной отказ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 Реестр территориального общественного самоуправления</w:t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Ведение и хранение реестра ТОС осуществляется Администрацией муниципального образования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еестр ТОС содержит документы и сведения согласно приложению № 4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ТОС, созданное в организационно-правовой форме некоммерческой организации, предоставляет в Администрацию муниципального образования для внесения в реестр ТОС копию свидетельства о государственной регистрации юридического лица и выписку о внесении в единый государственный реестр юридических лиц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Прекращение деятельности территориального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енного самоуправ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В случае принятия собранием (конференцией) граждан решения о прекращении осуществления деятельности ТОС, орган ТОС обязан в трехдневный срок в письменной форме уведомить об этом Администрацию муниципального образования с приложением соответствующего решения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На основании представленных документов Администрация муниципального образования не позднее десяти дней со дня получения письменного уведомления вносит в реестр ТОС запись о прекращении ТОС своей деятельности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ТОС считается прекратившим свою деятельность со дня внесения об этом записи в реестр ТО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5580" w:right="-55"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регистрации Устава территориального общественного самоуправления и ведении реестра территориального общественного самоуправления в муниципальном образовании «Ярцевский муниципальный округ» Смолен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, адрес места жительства,</w:t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е телефоны председателя учредительного собрания (конференции),</w:t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бо председателя органа  территориального общественного самоуправл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о  статьей 27 Федерального закона «Об общих принципах   организации местного самоуправления в Российской Федерации» от 06.10.2003 № 131-ФЗ, Уставом муниципальном образовании «Ярцевский муниципальный округ» Смоленской области, Положением о порядке организации и осуществления территориального общественного самоуправления, условия и порядок выделения необходимых средств из местного бюджета в муниципальном образовании «Ярцевский муниципальный округ» Смоленской области, представляет документы на регистрацию Устава территориального общественного самоуправления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)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создания на учредительном собрании (конференции) « ___» _______ 20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 место нахождения органа территориального общественного самоуправления ______________________________________________________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звание, почтовый адрес, телефон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я учредительного собрания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конференции), либо председателя 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 территориального общественного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                                                                           ________________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» ____________ 20 _ г.                                      </w:t>
      </w:r>
    </w:p>
    <w:p>
      <w:pPr>
        <w:pStyle w:val="ConsPlusNormal"/>
        <w:widowControl/>
        <w:ind w:left="5580" w:right="-5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5580" w:right="-55"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регистрации Устава территориального общественного самоуправления и ведении реестра территориального общественного самоуправления в муниципальном образовании «Ярцевский муниципальный округ» Смолен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ДИТЕЛЬНОГО СОБРАНИЯ (КОНФЕРЕНЦИИ) ГРАЖДАН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ерритория)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 20_ г.</w:t>
      </w:r>
    </w:p>
    <w:p>
      <w:pPr>
        <w:pStyle w:val="ConsPlusNormal"/>
        <w:widowControl/>
        <w:ind w:left="6840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дата проведения)</w:t>
      </w:r>
    </w:p>
    <w:p>
      <w:pPr>
        <w:pStyle w:val="ConsPlusNormal"/>
        <w:widowControl/>
        <w:ind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место проведения собрания (конференци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                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жителей соответствующей территории _____ чел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т _______ чел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ициативная группа _______ че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его избрано ____ делегатов конференции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уют ____ делегатов конференци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СТКА ДНЯ: (</w:t>
      </w:r>
      <w:r>
        <w:rPr>
          <w:rFonts w:cs="Times New Roman" w:ascii="Times New Roman" w:hAnsi="Times New Roman"/>
          <w:i/>
          <w:iCs/>
          <w:sz w:val="28"/>
          <w:szCs w:val="28"/>
        </w:rPr>
        <w:t>для примера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 избрании председателя и секретаря учредительного собрания (конференции)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 создании ТОС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 наименовании ТОС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 утверждении Устава ТОС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 избрании органа ТОС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 избрании председателя ТОС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б избрании контрольно-ревизионной комиссии ТОС (для юридических лиц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ЛУШАЛИ:</w:t>
      </w:r>
      <w:r>
        <w:rPr>
          <w:rFonts w:cs="Times New Roman" w:ascii="Times New Roman" w:hAnsi="Times New Roman"/>
          <w:sz w:val="28"/>
          <w:szCs w:val="28"/>
        </w:rPr>
        <w:t xml:space="preserve"> ________________, который предложил избрать председателем учредительного собрания (конференции) ____________, секретарем учредительного собрания  (конференции) 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ИЛИ: </w:t>
      </w:r>
    </w:p>
    <w:p>
      <w:pPr>
        <w:pStyle w:val="ConsPlusNonformat"/>
        <w:widowControl/>
        <w:ind w:firstLine="7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 председателем  учредительного собрания (конференции) ______, секретарем  учредительного  собрания (конференции) ______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СОВАЛИ:</w:t>
      </w:r>
      <w:r>
        <w:rPr>
          <w:rFonts w:cs="Times New Roman" w:ascii="Times New Roman" w:hAnsi="Times New Roman"/>
          <w:sz w:val="28"/>
          <w:szCs w:val="28"/>
        </w:rPr>
        <w:t xml:space="preserve"> «за» ______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______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СЛУШАЛИ: 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, который проинформировал собравшихся об инициативе граждан по организации ТОС и решении Ярцевского окружного Совета депутатов, которым установлены границы территории ТОС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казанное, руководствуясь Федеральным законом «Об общих принципах организации местного самоуправления в Российской Федерации», Уставом муниципальном образовании «Ярцевский муниципальный округ» Смоленской области, Положением о порядке организации и осуществления территориального общественного самоуправления, условия и порядок выделения необходимых средств из местного бюджета в муниципальном образовании «Ярцевский муниципальный округ» Смоленской области, докладчик предложил создать ТОС для осуществления его деятельности на установленной территор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ТОС в рамках установленных границ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_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______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ЛУШАЛИ: 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, который предложил утвердить наименование  ТОС « ____ ___________________________________________________________________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nformat"/>
        <w:widowControl/>
        <w:ind w:firstLine="7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наименование: «__________________________________________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_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______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СЛУШАЛИ: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, который предложил утвердить Устав ТОС, проект которого находится на руках у участников собрания (делегатов конференции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nformat"/>
        <w:widowControl/>
        <w:ind w:firstLine="72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Устав ТОС  ______________________________________________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звание)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_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______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ЛУШАЛИ: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, который предложил, в соответствии с утвержденным  Уставом, избрать орган ТОС в следующем составе: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орган ТОС в предложенном состав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_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______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ЛУШАЛИ: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, который предложил избрать председателем ТОС  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nformat"/>
        <w:widowControl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 председателем ТОС ________________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_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______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 СЛУШАЛИ: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, который    предложил   избрать   контрольно-ревизионную   комиссию ТОС в следующем составе: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рать контрольно-ревизионную комиссию ТОС в предложенном состав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СОВАЛИ: «за» ______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против» ______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«воздержались» 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чредительного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(конференции)             _______________                _________________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                     инициалы, фамилия                  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учредительного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(конференции)              _______________                ________________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                     инициалы, фамилия   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580" w:right="-55"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widowControl/>
        <w:ind w:left="5580" w:right="-55"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регистрации Устава территориального общественного самоуправления и ведении реестра территориального общественного самоуправления в муниципальном образовании «Ярцевский муниципальный округ» Смолен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7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ВИДЕТЕЛЬСТВО</w:t>
      </w:r>
    </w:p>
    <w:p>
      <w:pPr>
        <w:pStyle w:val="ConsPlusTitle"/>
        <w:widowControl/>
        <w:ind w:firstLine="7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РЕГИСТРАЦИИ УСТАВА ТЕРРИТОРИАЛЬНОГО</w:t>
      </w:r>
    </w:p>
    <w:p>
      <w:pPr>
        <w:pStyle w:val="ConsPlusTitle"/>
        <w:widowControl/>
        <w:ind w:firstLine="72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ЩЕСТВЕННОГО САМОУПРАВЛЕНИЯ</w:t>
      </w:r>
    </w:p>
    <w:p>
      <w:pPr>
        <w:pStyle w:val="ConsPlusTitle"/>
        <w:widowControl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раницы территориального общественного самоуправления утверждены решением Ярцевского окружного Совета депутатов от « ___ »  ___________20 _ г. № ___  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 территориального общественного самоуправления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и номер постановления Администрации муниципального образовании «Ярцевский муниципальный округ» Смоленской области о регистрации Устава ТОС  « ____ » ______________ 20 _ г. № 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по реестру территориального общественного самоуправления 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муниципальный округ»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                     _______________                ________________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                     инициалы, фамилия 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62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0080" w:right="-37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widowControl/>
        <w:ind w:left="8504" w:right="-57"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регистрации Устава территориального общественного самоуправления и ведении реестра территориального общественного самоуправления в муниципальном образовании «Ярцевский муниципальный округ» Смоленской области</w:t>
      </w:r>
    </w:p>
    <w:p>
      <w:pPr>
        <w:pStyle w:val="ConsPlusNonformat"/>
        <w:widowControl/>
        <w:ind w:left="10080" w:right="-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540" w:leader="none"/>
          <w:tab w:val="right" w:pos="15137" w:leader="none"/>
        </w:tabs>
        <w:ind w:hanging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ГО ОБЩЕСТВЕННОГО САМОУПРАВ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75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514"/>
        <w:gridCol w:w="1819"/>
        <w:gridCol w:w="1762"/>
        <w:gridCol w:w="1413"/>
        <w:gridCol w:w="1612"/>
        <w:gridCol w:w="1925"/>
        <w:gridCol w:w="1622"/>
        <w:gridCol w:w="1703"/>
      </w:tblGrid>
      <w:tr>
        <w:trPr>
          <w:trHeight w:val="960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 Устава ТОС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-цион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ТОС</w:t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ленные границы территории</w:t>
            </w:r>
          </w:p>
          <w:p>
            <w:pPr>
              <w:pStyle w:val="ConsPlusNormal"/>
              <w:widowControl/>
              <w:tabs>
                <w:tab w:val="clear" w:pos="708"/>
                <w:tab w:val="left" w:pos="1813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С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  <w:p>
            <w:pPr>
              <w:pStyle w:val="ConsPlusNormal"/>
              <w:widowControl/>
              <w:tabs>
                <w:tab w:val="clear" w:pos="708"/>
                <w:tab w:val="left" w:pos="1325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ждения органа ТО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   </w:t>
              <w:br/>
              <w:t>руководителя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а ТОС</w:t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и номер постановления Администрации муниципального образования  о регистрации Устава ТОС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статусе юридического лица (наличие, отсутствие)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сведения</w:t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т.ч. о прекращении деятельности ТОС)</w:t>
            </w:r>
          </w:p>
        </w:tc>
      </w:tr>
      <w:tr>
        <w:trPr>
          <w:trHeight w:val="240" w:hRule="atLeast"/>
        </w:trPr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рцевский муниципальный округ»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                                                                                            _______________                ________________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подпись)                                       инициалы, фамилия </w:t>
      </w:r>
    </w:p>
    <w:p>
      <w:pPr>
        <w:pStyle w:val="ConsPlusNonformat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headerReference w:type="default" r:id="rId5"/>
      <w:type w:val="nextPage"/>
      <w:pgSz w:orient="landscape" w:w="16838" w:h="11906"/>
      <w:pgMar w:left="1260" w:right="818" w:gutter="0" w:header="1134" w:top="1648" w:footer="0" w:bottom="28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Cs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Cs/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sz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  <w:sz w:val="2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Cs/>
      <w:sz w:val="28"/>
      <w:szCs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Cs/>
      <w:sz w:val="28"/>
      <w:szCs w:val="2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Cs/>
      <w:sz w:val="28"/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Подзаголовок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1"/>
    <w:qFormat/>
    <w:rPr/>
  </w:style>
  <w:style w:type="character" w:styleId="Style14">
    <w:name w:val="Шапка Знак"/>
    <w:qFormat/>
    <w:rPr/>
  </w:style>
  <w:style w:type="character" w:styleId="Style15">
    <w:name w:val="Название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left="0" w:right="284"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right="0" w:hanging="0"/>
      <w:jc w:val="both"/>
    </w:pPr>
    <w:rPr>
      <w:rFonts w:ascii="Georgia" w:hAnsi="Georgia" w:cs="Georgia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  <w:lang w:val="en-US"/>
    </w:rPr>
  </w:style>
  <w:style w:type="paragraph" w:styleId="12">
    <w:name w:val="Шапка1"/>
    <w:basedOn w:val="TextBody"/>
    <w:qFormat/>
    <w:pPr>
      <w:keepLines/>
      <w:spacing w:lineRule="atLeast" w:line="415" w:before="0" w:after="0"/>
      <w:ind w:left="1560" w:right="0" w:hanging="720"/>
    </w:pPr>
    <w:rPr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4:58:00Z</dcterms:created>
  <dc:creator>Хацкова</dc:creator>
  <dc:description/>
  <dc:language>en-US</dc:language>
  <cp:lastModifiedBy>Ноут</cp:lastModifiedBy>
  <cp:lastPrinted>2025-01-29T16:13:00Z</cp:lastPrinted>
  <dcterms:modified xsi:type="dcterms:W3CDTF">2025-02-20T14:58:00Z</dcterms:modified>
  <cp:revision>2</cp:revision>
  <dc:subject/>
  <dc:title/>
</cp:coreProperties>
</file>