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/>
        <w:drawing>
          <wp:inline distT="0" distB="0" distL="0" distR="0">
            <wp:extent cx="53086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/>
      </w:pPr>
      <w:r>
        <w:rPr>
          <w:sz w:val="24"/>
        </w:rPr>
        <w:tab/>
        <w:t xml:space="preserve">          </w:t>
        <w:tab/>
        <w:tab/>
      </w:r>
    </w:p>
    <w:p>
      <w:pPr>
        <w:pStyle w:val="Heading1"/>
        <w:rPr/>
      </w:pPr>
      <w:r>
        <w:rPr>
          <w:b/>
          <w:szCs w:val="28"/>
        </w:rPr>
        <w:t>ЯРЦЕВСКИЙ ОКРУЖН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от «25» июня 2025 года № 1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217"/>
      </w:tblGrid>
      <w:tr>
        <w:trPr/>
        <w:tc>
          <w:tcPr>
            <w:tcW w:w="6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границ территории осуществления территориального общественного самоуправления в муниципальном образовании «Ярцевский муниципальный округ» Смоленской области  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0.03.2025 № 33-ФЗ «Об общих принципах организации местного самоуправления в единой системе публичной власти», руководствуясь статьей 19 Устава муниципального образования «Ярцевский муниципальный округ» Смоленской области, решением Ярцевского окружного Совета депутатов от 25.12.2024 № 94 «</w:t>
      </w:r>
      <w:r>
        <w:rPr>
          <w:bCs/>
          <w:sz w:val="28"/>
          <w:szCs w:val="28"/>
        </w:rPr>
        <w:t>Об утверждении Положения «О территориальном общественном самоуправлении в муниципальном образовании «Ярцевский муниципальный округ» Смоленской области»»,</w:t>
      </w:r>
      <w:r>
        <w:rPr>
          <w:sz w:val="28"/>
          <w:szCs w:val="28"/>
        </w:rPr>
        <w:t xml:space="preserve"> рассмотрев предложение инициативной группы граждан об установлении границ территории, на которой предполагается осуществлять территориальное общественное самоуправление, Ярцевский окружной Совет депутатов 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left="-567" w:hanging="0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Р Е Ш И Л: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Установить</w:t>
      </w:r>
      <w:r>
        <w:rPr>
          <w:sz w:val="28"/>
          <w:szCs w:val="28"/>
        </w:rPr>
        <w:t xml:space="preserve"> границы территории осуществления территориального общественного самоуправления в муниципальном образовании «Ярцевский муниципальный округ» Смоленской области согласно приложению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опубликовать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в информационно - телекоммуникационной сети «Интернет» (https://yarcevo.admin-smolensk.ru)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27"/>
      </w:tblGrid>
      <w:tr>
        <w:trPr/>
        <w:tc>
          <w:tcPr>
            <w:tcW w:w="5528" w:type="dxa"/>
            <w:tcBorders/>
          </w:tcPr>
          <w:p>
            <w:pPr>
              <w:pStyle w:val="Normal"/>
              <w:ind w:right="883" w:hanging="0"/>
              <w:jc w:val="both"/>
              <w:rPr/>
            </w:pPr>
            <w:r>
              <w:rPr>
                <w:sz w:val="28"/>
                <w:szCs w:val="28"/>
              </w:rPr>
              <w:t xml:space="preserve">Исполняющий   председателя </w:t>
            </w:r>
          </w:p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я        Ярцевского </w:t>
            </w:r>
          </w:p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жного Совета  депутатов    </w:t>
            </w:r>
          </w:p>
          <w:p>
            <w:pPr>
              <w:pStyle w:val="Normal"/>
              <w:ind w:right="883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А.А. Котов     </w:t>
            </w:r>
          </w:p>
          <w:p>
            <w:pPr>
              <w:pStyle w:val="Normal"/>
              <w:ind w:right="8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.Н. Заха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Ярцевского окружн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25.06.2025 № 175 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Границы территории общественного самоуправлени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«Ярцевский муниципальный округ»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ерриториальное общественное самоуправление осуществляется на  территории Смоленской области, Ярцевский муниципальный округ, д. Мирополье:   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л. Победы, дома 5,7,9,11,13,14,15,16,17,18,19,20,21,22,23,24,25,26,27,28,29,30,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31,32,33,34,35,36,37,38,39,40,41,42,43,44,45,46,47,48,49,50,51,52,53,54,56,57,58,59,60,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61,62,63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л. Поселковая, дома 1,2,3,4,5,6,7,8,9,13,14,17,18,20,21,23,26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л. Почтовая, дома 1,3,4,5,8,10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л. Озерная, дома 1,2,3,4,6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ер. Озерный, дома 1,2,4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ул. Школьная, д.3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ер. Школьный, дома 2,4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рритории, закрепленные в установленном порядке за учреждениями, предприятиями и организациями по адресу: ул. Победы, д.3, ул. Победы, д.4, ул. Почтовая, д.2, ул. Почтовая, д.7 не входят в состав территории территориального обществен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9:37:00Z</dcterms:created>
  <dc:creator>User</dc:creator>
  <dc:description/>
  <dc:language>en-US</dc:language>
  <cp:lastModifiedBy>Ноут</cp:lastModifiedBy>
  <cp:lastPrinted>2025-06-25T16:32:00Z</cp:lastPrinted>
  <dcterms:modified xsi:type="dcterms:W3CDTF">2025-06-30T09:37:00Z</dcterms:modified>
  <cp:revision>2</cp:revision>
  <dc:subject/>
  <dc:title/>
</cp:coreProperties>
</file>