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Heading1"/>
        <w:rPr/>
      </w:pPr>
      <w:r>
        <w:rPr>
          <w:b/>
          <w:szCs w:val="28"/>
        </w:rPr>
        <w:t>ЯРЦЕВСКИЙ ОКРУЖН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«26» февраля 2025 года № 38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осуществления территориального общественного самоуправления «Активный»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едложение инициативной группы граждан по созданию ТОС «Активный» об установлении границ территории, на которой предполагается осуществлять территориальное общественное самоуправление, в соответствии с Федеральным законом от 06.10.2003 № 131-ФЗ «Об общих принципах организации местного самоуправления в Российской Федерации», решением Ярцевского окружного Совета депутатов от 25.12.2024 № 94 «</w:t>
      </w:r>
      <w:r>
        <w:rPr>
          <w:bCs/>
          <w:sz w:val="28"/>
          <w:szCs w:val="28"/>
        </w:rPr>
        <w:t xml:space="preserve">Об утверждении Положения «О территориальном общественном самоуправлении в муниципальном образовании «Ярцевский муниципальный округ» Смоленской области»», </w:t>
      </w:r>
      <w:r>
        <w:rPr>
          <w:sz w:val="28"/>
          <w:szCs w:val="28"/>
        </w:rPr>
        <w:t xml:space="preserve">руководствуясь статьей 19 Устава муниципального образования «Ярцевский муниципальный округ», рассмотрев решение постоянного комитета по Регламенту и депутатской этике, Ярцевский окружной Совет депутатов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становить границы территории осуществления территориального общественного самоуправления «Активный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- (https://yarcevo.admin-smolensk.ru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официального опубликования в газете «Вести Привопь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председателя Ярцевского окружного    Совета   депутатов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тов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.Н. Заха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Ярцевского окружн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26» февраля 2025 года № 38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ницы территории, на которой осуществляется территориальное общественное самоуправление «Активны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рриторию территориального общественное самоуправления «Активный» входят индивидуальные жилые дома, расположенные в муниципальном образовании «Ярцевский муниципальный округ» Смоленской области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л. Крестьянская, дома 3,4,5,6,7,8,9,10,11/8,12,14,16/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улок Крестьянский, дома 3/2,4/1,3/5,5,6,9/18,11,13,15/17,17/20,22,2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,29,30,3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л. Большая Садовая, дома 3,5,7,8,9,10,11,12,13,14,16,18/16,19,22,24,2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,32,34,36,38,40/7,42/10,4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л. Малая Садовая, дома 3,4,5,6,7,8,9,11,12,13,14,16,18,2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л. Нагорная, дома 4,6,8,10,12,14,16,18,20,22,24,2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ереулок Нагорный, дома 7,8,9,10,11,12,13,14,15,16,17,18,19,20,21,22,2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,26,27,28,29,30,31,32,33,34,34А,3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ая площадь территории ТОС 170171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иметр территории ТОС 2533 м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08:00Z</dcterms:created>
  <dc:creator>User</dc:creator>
  <dc:description/>
  <cp:keywords/>
  <dc:language>en-US</dc:language>
  <cp:lastModifiedBy>rayuser</cp:lastModifiedBy>
  <cp:lastPrinted>2025-02-27T12:56:00Z</cp:lastPrinted>
  <dcterms:modified xsi:type="dcterms:W3CDTF">2025-02-27T09:56:00Z</dcterms:modified>
  <cp:revision>11</cp:revision>
  <dc:subject/>
  <dc:title> </dc:title>
</cp:coreProperties>
</file>