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3" w:leader="none"/>
        </w:tabs>
        <w:autoSpaceDE w:val="false"/>
        <w:spacing w:lineRule="auto" w:line="240" w:before="0" w:after="0"/>
        <w:ind w:firstLine="709"/>
        <w:jc w:val="right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Calibri" w:cs="Calibri"/>
          <w:b/>
          <w:spacing w:val="-2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38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95935" cy="5441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6" r="-7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8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8"/>
          <w:szCs w:val="28"/>
        </w:rPr>
        <w:t>ЯРЦЕВСКИЙ ОКРУЖНО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pacing w:val="20"/>
          <w:kern w:val="2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25» декабря 2024 года № 94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рядка опред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территории муниципального образования «Ярцевский муниципальный округ» Смоленской области, на которой могут реализовываться инициативные про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ьи 26.1 Федерального закона от 06.10.2003 № 131-ФЗ «Об общих принципах организации местного самоуправления в Российской Федерации», Регламента Ярцевского окруж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25.10.2024 №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смотрев проект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Порядка опред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территории муниципального образования «Ярцевский муниципальный округ» Смоленской области, на которой могут реализовываться инициативные проекты», </w:t>
      </w:r>
      <w:r>
        <w:rPr>
          <w:rFonts w:cs="Times New Roman" w:ascii="Times New Roman" w:hAnsi="Times New Roman"/>
          <w:sz w:val="28"/>
          <w:szCs w:val="28"/>
        </w:rPr>
        <w:t>внесенный Главой муниципального образования «Ярцевский муниципальный округ» Смоленской области Р.Н. Захаровым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цевский окружной Совет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опред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асти территор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на которой могут реализовываться инициативные прое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</w:rPr>
        <w:t>-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143"/>
        <w:gridCol w:w="4643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  полномочия председателя       Ярцевского окружного Совета депутатов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А. Ко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Ярцевского окруж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«25» декабря 2024 года № 94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части территории муниципального образования «Ярцевский муниципальный округ» Смоленской области, на которой могут реализовываться инициативные проек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оцедуру </w:t>
      </w:r>
      <w:bookmarkStart w:id="0" w:name="_Hlk144283323"/>
      <w:r>
        <w:rPr>
          <w:rFonts w:cs="Times New Roman" w:ascii="Times New Roman" w:hAnsi="Times New Roman"/>
          <w:sz w:val="28"/>
          <w:szCs w:val="28"/>
        </w:rPr>
        <w:t xml:space="preserve">определения части территории муниципального образования «Ярцевский муниципальный округ»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>, на которой могут реализовываться инициативные проекты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далее – часть территор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ициативные проекты могут реализовываться в пределах следующих территорий проживания граждан: группа жилых домов, жилой микрорайон, квартал, улица, населенный пункт, территория, на которой осуществляется территориальное общественное самоуправление, или часть указанных территор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определения части территории лица, имеющие право выступать с инициативой о внесении инициативного проекта (далее – </w:t>
      </w:r>
      <w:r>
        <w:rPr>
          <w:rFonts w:cs="Times New Roman" w:ascii="Times New Roman" w:hAnsi="Times New Roman"/>
          <w:bCs/>
          <w:sz w:val="28"/>
          <w:szCs w:val="28"/>
        </w:rPr>
        <w:t>инициаторы проекта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аются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sz w:val="28"/>
          <w:szCs w:val="28"/>
        </w:rPr>
        <w:t>, (далее – Администрация) с заявлением об определении части территории (далее – заявл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явлением вправе обратиться инициаторы проекта, указанные в Порядке выдвижения, внесения, обсуждения и рассмотрения инициативных проектов, а также проведения их конкурсного отбора, утвержденном решением Ярцевского окружного Совета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нициативного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проблемы, на решение которой направлен инициативный проек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исание предполагаемой части территории, в границах которой будет реализовываться инициативный проект (с указанием адресов объектов адресации, кадастровых номеров земельных участ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инициаторах проекта. В случае если инициатором проекта выступает инициативная группа необходимо указать фамилию, имя, отчество (при наличии), дату рождения, адрес места жительства членов инициативной групп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актные данные инициаторов проекта (их предста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писывается инициаторами проекта. В случае если инициатором проекта является инициативная группа, заявление подписывается всеми членами инициативной группы. В случае если инициатором проекта является орган территориального общественного самоуправления, заявление подписывается уполномоченным лицом органа территориального общественного самоуправления. В случае если инициатором проекта являются иные лица, которым в соответствии с нормативным правовым актом Ярцевского окружного Совета депутатов предоставлено право выступить инициатором проекта, заявление подписывается уполномоченным лиц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заявлению прилаг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протокола о создании инициативной группы – в случае если инициатором проекта выступает инициативная групп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токол собрания (конференции) граждан об избрании органа территориального общественного самоуправления, документы, подтверждающие полномочия уполномоченного лица органа территориального общественного самоуправления на подписание заявления – в случае если инициатором проекта выступает орган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е о назначении старосты населенного пункта – в случае если инициатором проекта выступает староста населенного пун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полномочия уполномоченного лица, – в случае если инициатором проекта выступает иное лиц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в течение 5 рабочих дней со дня поступления заявления принимает решение об определении либо об отказе в определении части территории. Решение принимается в форме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б отказе в определении части территории принимается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казанная в заявлении территория выходит за пределы территор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Ярцевский муниципальный округ» Смоленско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, не соответствует требованиям, указанным в пункте 3 настоящего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заявлению не приложены документы, указанные в пункте 4 настоящего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инициативного проекта на указанной в заявлении части территории нарушает права и законные интересы третьих ли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ализация инициативного проекта на указанной в заявлении части территории противоречит нормам федеральных законов и иных нормативных правовых актов Российской Федерации, законов и иных нормативных правовых актов Смоленской области, Регламенту Ярцевского окружного Совета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в течение 2-х рабочих дней информирует инициаторов проекта о принятом в соответствии с пунктом 5 настоящего Порядка ре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об отказе в определении части территории не является препятствием к повторному представлению документов для определения указанной части территории при условии устранения препятствий, послуживших основанием для принятия Администрацией соответствующего решения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basedOn w:val="Style14"/>
    <w:qFormat/>
    <w:rPr>
      <w:rFonts w:ascii="Arial" w:hAnsi="Arial" w:eastAsia="Times New Roman" w:cs="Arial"/>
      <w:b/>
      <w:kern w:val="2"/>
      <w:sz w:val="32"/>
    </w:rPr>
  </w:style>
  <w:style w:type="character" w:styleId="Style21">
    <w:name w:val="Подзаголовок Знак"/>
    <w:basedOn w:val="Style14"/>
    <w:qFormat/>
    <w:rPr>
      <w:rFonts w:ascii="Arial" w:hAnsi="Arial" w:eastAsia="Times New Roman" w:cs="Arial"/>
      <w:i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ru-RU" w:eastAsia="zh-CN" w:bidi="ar-SA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  <w:spacing w:before="0" w:after="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60"/>
      <w:jc w:val="center"/>
    </w:pPr>
    <w:rPr>
      <w:rFonts w:ascii="Arial" w:hAnsi="Arial" w:eastAsia="Times New Roman" w:cs="Arial"/>
      <w:i/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03:00Z</dcterms:created>
  <dc:creator>Windows User</dc:creator>
  <dc:description/>
  <dc:language>en-US</dc:language>
  <cp:lastModifiedBy>Ноут</cp:lastModifiedBy>
  <cp:lastPrinted>2024-12-26T10:59:00Z</cp:lastPrinted>
  <dcterms:modified xsi:type="dcterms:W3CDTF">2025-02-20T15:03:00Z</dcterms:modified>
  <cp:revision>2</cp:revision>
  <dc:subject/>
  <dc:title/>
</cp:coreProperties>
</file>