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 Р.Н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1»  марта  2025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по вопросу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«Ярцевский муниципальный округ» Смоленской области  от 25.02.2025 года №3 «</w:t>
      </w:r>
      <w:r>
        <w:rPr>
          <w:rFonts w:cs="Times New Roman" w:ascii="Times New Roman" w:hAnsi="Times New Roman"/>
          <w:sz w:val="28"/>
        </w:rPr>
        <w:t>О назначении публичных слушаний »</w:t>
      </w:r>
      <w:r>
        <w:rPr>
          <w:rFonts w:cs="Times New Roman" w:ascii="Times New Roman" w:hAnsi="Times New Roman"/>
          <w:sz w:val="28"/>
          <w:szCs w:val="28"/>
        </w:rPr>
        <w:t>, 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вопросу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7 марта 2025 г.   17 ч. 15ми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муниципальный округ» Смоленской области         (г. Ярцево, ул. Чайковского, д. 29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оведении публичных слушаний опубликована в газете «Вести Привоп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6.03.2025 года № 10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а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муниципальный округ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67:25:0010410:97, расположенного по адресу: Смоленская обл., р-н Ярцевский, г.Ярцево, ул.Халтурина, 5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– «магаз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В.В.Герасим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4:00Z</dcterms:created>
  <dc:creator>Бровкина</dc:creator>
  <dc:description/>
  <cp:keywords/>
  <dc:language>en-US</dc:language>
  <cp:lastModifiedBy>SpecVagon-001</cp:lastModifiedBy>
  <cp:lastPrinted>2025-03-18T10:01:00Z</cp:lastPrinted>
  <dcterms:modified xsi:type="dcterms:W3CDTF">2025-03-18T07:10:00Z</dcterms:modified>
  <cp:revision>3</cp:revision>
  <dc:subject/>
  <dc:title/>
</cp:coreProperties>
</file>