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8858544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 xml:space="preserve">от   </w:t>
        <w:softHyphen/>
        <w:softHyphen/>
        <w:softHyphen/>
        <w:t>25.02.2025  №2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28 Федерального закона от 06.10.2003 г. № 131-ФЗ «Об общих принципах организации местного самоуправления», 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760101:501, расположенного по адресу: Смоленская обл., р-н Ярцевский, д.Мушковичи, ул.Центральная, д.1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24» марта 2025 года в 17.00 часов в  здании сельского дома культуры (д.Мушковичи ул.Школьная д.4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760101:501, расположенного по адресу: Смоленская обл., р-н Ярцевский, д.Мушковичи, ул.Центральная, д.1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Информация по предоставлению разрешения </w:t>
      </w:r>
      <w:r>
        <w:rPr>
          <w:sz w:val="28"/>
        </w:rPr>
        <w:t>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760101:501, расположенного по адресу: Смоленская обл., р-н Ярцевский, д.Мушковичи, ул.Центральная, д.14 размещена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predostavlenie-razresheniya-na-uslovno-razreshennyj-vid-ispolzovaniya-zemelnogo-uchastka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роведению публичных слушаний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760101:501, расположенного по адресу: Смоленская обл., р-н Ярцевский, д.Мушковичи, ул.Центральная, д.1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ого архитектора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54:00Z</dcterms:created>
  <dc:creator>User</dc:creator>
  <dc:description/>
  <dc:language>en-US</dc:language>
  <cp:lastModifiedBy>Ноут</cp:lastModifiedBy>
  <cp:lastPrinted>2025-02-14T10:21:00Z</cp:lastPrinted>
  <dcterms:modified xsi:type="dcterms:W3CDTF">2025-04-15T08:54:00Z</dcterms:modified>
  <cp:revision>2</cp:revision>
  <dc:subject/>
  <dc:title/>
</cp:coreProperties>
</file>