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pt;margin-top:-23.1pt;width:44.85pt;height:50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91395054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20"/>
          <w:sz w:val="16"/>
          <w:szCs w:val="16"/>
        </w:rPr>
      </w:r>
      <w:bookmarkStart w:id="0" w:name="_970302034"/>
      <w:bookmarkStart w:id="1" w:name="_970302034"/>
      <w:bookmarkEnd w:id="1"/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ГЛАВА МУНИЦИПАЛЬНОГО ОБРАЗОВАНИЯ 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right="0" w:hanging="0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  <w:t xml:space="preserve">от   </w:t>
        <w:softHyphen/>
        <w:softHyphen/>
        <w:softHyphen/>
        <w:t xml:space="preserve"> 15.05.2025      № 8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/>
      </w:pPr>
      <w:r>
        <w:rPr/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требованиями ст. 28 Федерального закона от 06.10.2003 г. № 131-ФЗ «Об общих принципах организации местного самоуправления», </w:t>
      </w:r>
      <w:r>
        <w:rPr>
          <w:color w:val="000000"/>
          <w:sz w:val="28"/>
          <w:szCs w:val="28"/>
        </w:rPr>
        <w:t>Уставом муниципального образования «Ярцевский муниципальный округ» Смоленской области</w:t>
      </w:r>
      <w:r>
        <w:rPr>
          <w:sz w:val="28"/>
        </w:rPr>
        <w:t xml:space="preserve"> ,решением Ярцевского окружного Совета депутатов от 27.11.2024 №56 « Об утверждении Положения об организации и проведении публичных слушаний или общественных обсуждений по вопросам градостроительной деятельности в муниципальном образовании «Ярцевский муниципальный округ» Смоленской области», Градостроительным кодексом Российской Федерации 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Назначить по инициативе Главы муниципального образования «Ярцевский муниципальный округ» Смоленской области публичные слушани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а) 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ого участка с кадастровым номером 67:25:0010605:772, расположенного по адресу: Российская Федерация, Смоленская область, муниципальный  район Ярцевский, городское поселение Ярцевское, г.Ярцево, ул.Советска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</w:t>
      </w:r>
      <w:r>
        <w:rPr>
          <w:sz w:val="28"/>
        </w:rPr>
        <w:t xml:space="preserve"> 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ого участка с кадастровым номером 67:25:0010605:747, расположенного по адресу: Российская Федерация, Смоленская область,  р-н Ярцевский, Ярцевское городское поселение Ярцевское, г.Ярцево, пер.Советск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на «16» июня 2025 года в 17.15 часов в  здании Администрации муниципального образования «Ярцевский муниципальный округ» Смоленской области (г. Ярцево, ул. Чайковского, д.29 зал заседания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2. Создать организационный комитет по организации публичных слушаний и утвердить его состав (согласно приложению 1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3.  Организационному комитету по адресу: 215800 г. Ярцево Смоленской области, ул. Чайковского, д. 29, каб. 229, тел. 7-45-43:</w:t>
      </w:r>
    </w:p>
    <w:p>
      <w:pPr>
        <w:pStyle w:val="Normal"/>
        <w:ind w:firstLine="851"/>
        <w:jc w:val="both"/>
        <w:rPr/>
      </w:pPr>
      <w:r>
        <w:rPr>
          <w:sz w:val="28"/>
        </w:rPr>
        <w:t>- осуществлять учет предложений и замечаний граждан (устных и письменных) по вопросам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) 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ого участка с кадастровым номером 67:25:0010605:772, расположенного по адресу: Российская Федерация, Смоленская область, муниципальный  район Ярцевский, городское поселение Ярцевское, г.Ярцево, ул.Советска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</w:t>
      </w:r>
      <w:r>
        <w:rPr>
          <w:sz w:val="28"/>
        </w:rPr>
        <w:t xml:space="preserve"> 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ого участка с кадастровым номером 67:25:0010605:747, расположенного по адресу: Российская Федерация, Смоленская область,  р-н Ярцевский, Ярцевское городское поселение Ярцевское, г.Ярцево, пер.Советск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у слуш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4. Информация по предоставлению </w:t>
      </w:r>
      <w:r>
        <w:rPr>
          <w:sz w:val="28"/>
        </w:rPr>
        <w:t>разрешения на условно разрешенный вид использования</w:t>
      </w:r>
      <w:r>
        <w:rPr>
          <w:sz w:val="28"/>
          <w:szCs w:val="28"/>
        </w:rPr>
        <w:t xml:space="preserve"> земельного участка с кадастровым номером 67:25:0010605:772, расположенного по адресу: Российская Федерация, Смоленская область, муниципальный  район Ярцевский, городское поселение Ярцевское, г.Ярцево, ул.Советская и </w:t>
      </w:r>
      <w:r>
        <w:rPr>
          <w:sz w:val="28"/>
        </w:rPr>
        <w:t>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ого участка с кадастровым номером 67:25:0010605:747, расположенного по адресу: Российская Федерация, Смоленская область,  р-н Ярцевский, Ярцевское городское поселение Ярцевское, г.Ярцево, пер.Советский размещена на официальном сайте Администрации муниципального образования «Ярцевский  муниципальный округ» Смоленской области </w:t>
      </w:r>
      <w:r>
        <w:rPr>
          <w:color w:val="000000"/>
          <w:sz w:val="28"/>
          <w:szCs w:val="28"/>
        </w:rPr>
        <w:t>(https://yarcevo.admin-smolensk.ru/grad-dok/predostavlenie-razresheniya-na-uslovno-razreshennyj-vid-ispolzovaniya-zemelnogo-uchastka/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 с момента издания и подлежит  опубликованию в газете «Вести Привопья».</w:t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Р.Н.З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</w:t>
      </w:r>
      <w:r>
        <w:rPr/>
        <w:t xml:space="preserve">к постановлению Главы муниципального             образования «Ярцевский  муниципальный округ»              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   </w:t>
      </w:r>
      <w:r>
        <w:rPr/>
        <w:t>Смоленской области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      </w:t>
      </w:r>
      <w:r>
        <w:rPr/>
        <w:t>от   «15»  мая  2025 года  № 8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о проведению публичных слушаний по вопросам:</w:t>
      </w:r>
    </w:p>
    <w:p>
      <w:pPr>
        <w:pStyle w:val="Normal"/>
        <w:ind w:firstLine="851"/>
        <w:jc w:val="both"/>
        <w:rPr/>
      </w:pPr>
      <w:r>
        <w:rPr>
          <w:sz w:val="28"/>
        </w:rPr>
        <w:t>а) 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ого участка с кадастровым номером 67:25:0010605:772, расположенного по адресу: Российская Федерация, Смоленская область, муниципальный  район Ярцевский, городское поселение Ярцевское, г.Ярцево, ул.Советска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sz w:val="28"/>
        </w:rPr>
        <w:t xml:space="preserve"> 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ого участка с кадастровым номером 67:25:0010605:747, расположенного по адресу: Российская Федерация, Смоленская область,  р-н Ярцевский, Ярцевское городское поселение Ярцевское, г.Ярцево, пер.Советский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55"/>
        <w:gridCol w:w="6382"/>
      </w:tblGrid>
      <w:tr>
        <w:trPr>
          <w:trHeight w:val="2273" w:hRule="atLeast"/>
        </w:trPr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Роман Николае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Татьяна Александро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 -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"Ярцевский муниципальный округ" Смоленской области – заместитель председателя </w:t>
            </w:r>
          </w:p>
        </w:tc>
      </w:tr>
      <w:tr>
        <w:trPr>
          <w:trHeight w:val="74" w:hRule="atLeast"/>
        </w:trPr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Валерия Владими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 категории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 – секретар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а Инга Леонид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управления </w:t>
            </w:r>
            <w:r>
              <w:rPr>
                <w:color w:val="000000"/>
                <w:sz w:val="28"/>
                <w:szCs w:val="28"/>
              </w:rPr>
              <w:t>по юридической работе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стова  Юлия Викто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архитектуры и земельных отношений – главный архитектор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Подзаголовок Знак"/>
    <w:basedOn w:val="Style14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53:00Z</dcterms:created>
  <dc:creator>User</dc:creator>
  <dc:description/>
  <cp:keywords/>
  <dc:language>en-US</dc:language>
  <cp:lastModifiedBy>SpecVagon-001</cp:lastModifiedBy>
  <cp:lastPrinted>2025-05-12T11:05:00Z</cp:lastPrinted>
  <dcterms:modified xsi:type="dcterms:W3CDTF">2025-05-16T11:04:00Z</dcterms:modified>
  <cp:revision>6</cp:revision>
  <dc:subject/>
  <dc:title> </dc:title>
</cp:coreProperties>
</file>