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АЮ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бличных слушаний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ли общественных обсу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Захаров Р.Н. 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(Ф.И.О.  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7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«23» июня  2025 г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ЗУЛЬТАТАХ ПУБЛИЧНЫХ СЛУШАНИЙ ИЛИ ОБЩЕСТВЕННЫХ ОБСУ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ВОПРОСАМ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</w:rPr>
        <w:t>а) о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земельного участка с кадастровым номером 67:25:0010605:772, расположенного по адресу: Российская Федерация, Смоленская область, муниципальный  район Ярцевский, городское поселение Ярцевское, г.Ярцево, ул.Советска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b/>
          <w:i/>
          <w:color w:val="000000"/>
          <w:sz w:val="28"/>
        </w:rPr>
        <w:t xml:space="preserve"> о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земельного участка с кадастровым номером 67:25:0010605:747, расположенного по адресу: Российская Федерация, Смоленская область,  р-н Ярцевский, Ярцевское городское поселение Ярцевское, г.Ярцево, пер.Совет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 постановлением Главы муниципального образования «Ярцевский муниципальный округ» Смоленской области от 15.05.2025 г. № 8 «</w:t>
      </w:r>
      <w:r>
        <w:rPr>
          <w:rFonts w:cs="Times New Roman" w:ascii="Times New Roman" w:hAnsi="Times New Roman"/>
          <w:sz w:val="28"/>
        </w:rPr>
        <w:t>О назначении публичных слушаний»</w:t>
      </w:r>
      <w:r>
        <w:rPr>
          <w:rFonts w:cs="Times New Roman" w:ascii="Times New Roman" w:hAnsi="Times New Roman"/>
          <w:sz w:val="28"/>
          <w:szCs w:val="28"/>
        </w:rPr>
        <w:t xml:space="preserve">, 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ом муниципального образования «Ярцевский муниципальный округ» Смоленской области, </w:t>
      </w:r>
      <w:r>
        <w:rPr>
          <w:rFonts w:cs="Times New Roman" w:ascii="Times New Roman" w:hAnsi="Times New Roman"/>
          <w:color w:val="000000"/>
          <w:sz w:val="28"/>
        </w:rPr>
        <w:t xml:space="preserve">решением Ярцевского окружного Совета депутатов от 27.11.2024 №56 « Об утверждении Положения об организации и проведении публичных слушаний или общественных обсуждений по вопросам градостроительной деятельности в муниципальном образовании «Ярцевский муниципальный округ» Смоленской области», 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ым кодексом Российской Федерации, Правилами землепользования и застройки  Ярцевского городского поселения Ярцевского района Смоленской област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 обсужд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опросам: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</w:rPr>
        <w:t>а) о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 с кадастровым номером 67:25:0010605:772, расположенного по адресу: Российская Федерация, Смоленская область, муниципальный  район Ярцевский, городское поселение Ярцевское, г.Ярцево, ул.Советска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</w:rPr>
        <w:t xml:space="preserve"> о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 с кадастровым номером 67:25:0010605:747, расположенного по адресу: Российская Федерация, Смоленская область,  р-н Ярцевский, Ярцевское городское поселение Ярцевское, г.Ярцево, пер.Советски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ициатор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Глава муниципального образования «Ярцевский муниципальный округ» Смоленской области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та и время проведения:</w:t>
      </w:r>
      <w:r>
        <w:rPr>
          <w:rFonts w:cs="Times New Roman" w:ascii="Times New Roman" w:hAnsi="Times New Roman"/>
          <w:sz w:val="28"/>
          <w:szCs w:val="28"/>
        </w:rPr>
        <w:t xml:space="preserve"> 16 июня  2025 г.   17 ч. 15 мин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сто проведения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зале заседан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ания Администрации муниципального образования «Ярцевский район» Смоленской области         (г. Ярцево, ул. Чайковского, д. 29)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проведении публичных слушаний опубликована в газете «Вести Привопья» от 22.05.2025 года № 21 и размещена 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личество участников: 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ловек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вшие вопросы и предложения: не поступали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иссия по публичным слушаниям ре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читать публичные слушания состоявшими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Считать возможным и рекомендовать Главе муниципального образования «Ярцевский муниципальный округ» Смоленской области принять реш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а) предоставить разрешение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</w:rPr>
        <w:t>67:25:0010605:772, расположенного по адресу: Российская Федерация, Смоленская область, муниципальный  район Ярцевский, городское поселение Ярцевское, г.Ярцево, ул.Советская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– «магазины»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) предоставить разрешение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</w:rPr>
        <w:t>67:25:0010605:747, расположенного по адресу: Российская Федерация, Смоленская область,  р-н Ярцевский, Ярцевское городское поселение Ярцевское, г.Ярцево, пер.Советск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– «магазин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ями действующего законодательства, заключение о результатах публичных слушаний опубликовать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ретарь общественных обсуждений или публичных слушан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В.В.Герасимова      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>(Ф.И.О., подпись)</w:t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4"/>
      <w:szCs w:val="3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4"/>
      <w:szCs w:val="34"/>
    </w:rPr>
  </w:style>
  <w:style w:type="character" w:styleId="InternetLink">
    <w:name w:val="Hyperlink"/>
    <w:rPr>
      <w:color w:val="0099CC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2:35:00Z</dcterms:created>
  <dc:creator>Бровкина</dc:creator>
  <dc:description/>
  <dc:language>en-US</dc:language>
  <cp:lastModifiedBy>SpecVagon-001</cp:lastModifiedBy>
  <cp:lastPrinted>2025-06-20T15:34:00Z</cp:lastPrinted>
  <dcterms:modified xsi:type="dcterms:W3CDTF">2025-06-20T12:46:00Z</dcterms:modified>
  <cp:revision>3</cp:revision>
  <dc:subject/>
  <dc:title/>
</cp:coreProperties>
</file>