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повторного аукциона на право заключения договора аренды земельного участка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(далее – Организатор аукциона), 215800, Смоленская область, г. Ярцево,  ул. Гагарина, 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муниципальный округ» Смолен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4"/>
          <w:szCs w:val="24"/>
        </w:rPr>
        <w:t>ИНН 6700027288 КПП 670001001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4"/>
          <w:szCs w:val="24"/>
        </w:rPr>
        <w:t xml:space="preserve">ОГРН </w:t>
      </w:r>
      <w:r>
        <w:rPr>
          <w:rStyle w:val="Docdata"/>
          <w:color w:val="000000"/>
          <w:sz w:val="24"/>
          <w:szCs w:val="24"/>
        </w:rPr>
        <w:t>1256700000040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торгов – аукци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аукциона – открыты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подачи предложений по цене – открыта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: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Лот №1. </w:t>
      </w:r>
      <w:r>
        <w:rPr>
          <w:sz w:val="24"/>
          <w:szCs w:val="24"/>
        </w:rPr>
        <w:t>Реквизиты решения о проведении аукциона на право заключения договора аренды земельного участка: постановление Администрации муниципального образования «Ярцевский муниципальный округ» Смоленской области от 24.06.2025</w:t>
      </w:r>
      <w:r>
        <w:rPr>
          <w:color w:val="000000"/>
          <w:sz w:val="24"/>
          <w:szCs w:val="24"/>
        </w:rPr>
        <w:t xml:space="preserve">  №  989 </w:t>
      </w:r>
      <w:r>
        <w:rPr>
          <w:sz w:val="24"/>
          <w:szCs w:val="24"/>
        </w:rPr>
        <w:t xml:space="preserve"> «О проведении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аукциона: определена по результатам рыночной оценки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35375 рублей 00 копеек (Тридцать пять тысяч триста семьдесят пять рублей 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аукциона: 3 % начальной цены предмета аукциона, в размере                                         106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ь 25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дна тысяча шестьдесят один рубль 25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Размер задатка: 20 % начальной цены предмета аукциона, в размере 7075 </w:t>
      </w:r>
      <w:r>
        <w:rPr>
          <w:color w:val="000000"/>
          <w:sz w:val="24"/>
          <w:szCs w:val="24"/>
        </w:rPr>
        <w:t>рублей                 0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емь тысяч семьдесят пять рублей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206:252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1200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округ,  г. Ярцево, ул. Южная, земельный участок 56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для индивидуального жилищного строитель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ожет быть подключен к городским сетям водоснабжения в районе скважины на территории лагеря отдыха «Орлёнок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водопроводной сети: 30 м3/сут.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нагрузка водопроводной сети: 0.76 м3/час.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3 года со дня выдач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тоимость подключения к сети водоснабжения данного объекта зависит от величины подключаемой нагрузки и протяжённости нового водопровода к объекту, которая будет рассчитываться согласно Постановлению Министерства жилищно-коммунального хозяйства, энергетики и тарифной политики Смоленской области от 20.12.2024г. №355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в течении 18 месяцев со дня подписания договора на подключение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ab/>
        <w:t xml:space="preserve">Водоотведение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родские канализационные сети в указанном районе отсутствуют. 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- м3/час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рок подключения объекта к сети – не позднее 2028г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рок действия технических условий: до «23» апреля 2028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Место, дата и время проведения аукциона: аукцион состоится </w:t>
      </w:r>
      <w:r>
        <w:rPr>
          <w:b/>
          <w:sz w:val="24"/>
          <w:szCs w:val="24"/>
          <w:u w:val="single"/>
        </w:rPr>
        <w:t>25.08.2025</w:t>
      </w:r>
      <w:r>
        <w:rPr>
          <w:sz w:val="24"/>
          <w:szCs w:val="24"/>
        </w:rPr>
        <w:t>года в                10 часов 15 минут по адресу: Смоленская область, г. Ярцево, ул. Чайковского, 29, кабинет 229 или зал заседан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рядок проведения аукци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 в присутствии уполномоченных представителей Организатор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участникам аукциона выдаются пронумерованные карточки участника аукциона (далее – карточки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) аукционист оглашает предмет аукциона, его начальную цену, шаг аукциона.              Шаг аукциона – 3 % начальной цены предмета аукцион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) после оглашения аукционистом начальной цены предмета аукциона участникам предлагается заявить эту цену путем поднятия карточек, а при наличии двух и более поднятых карточек аукционистом осуществляется последовательное увеличение цены на «шаг аукциона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) победителем аукциона признается участник аукциона, который подтвердил начальную цену предмета аукциона или цену, сложившуюся на соответствующем «шаге аукциона», при отсутствии предложений других участников аукциона после троекратного повторения аукционистом сложившейся цен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ена предмета аукциона заносится в протокол об итогах аукциона, составляемый в двух экземпляр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покупатель, предложивший наиболее высокую цен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токол об итогах аукциона, подписанный представителями Организатора аукциона, аукционистом и победителем аукциона, является основанием для заключения с победителем аукциона договора аренды земельного участ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емельного участка заключается с победителем аукциона в срок не ранее чем через 10 дней со дня размещения протокола о результатах аукциона на официальном сайте в сети «Интернет» на условиях, указанных в извещении о проведении аукциона, по цене предмета аукциона, предложенной победителем аукциона (Приложение 2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  задатка  вносится  единым платежом  на  расчетный  счет  организатора аукциона    ИНН </w:t>
      </w:r>
      <w:r>
        <w:rPr>
          <w:rStyle w:val="Docdata"/>
          <w:color w:val="000000"/>
          <w:sz w:val="24"/>
          <w:szCs w:val="24"/>
        </w:rPr>
        <w:t>6700</w:t>
      </w:r>
      <w:r>
        <w:rPr>
          <w:color w:val="000000"/>
          <w:sz w:val="24"/>
          <w:szCs w:val="24"/>
        </w:rPr>
        <w:t>027288</w:t>
      </w:r>
      <w:r>
        <w:rPr>
          <w:sz w:val="24"/>
          <w:szCs w:val="24"/>
        </w:rPr>
        <w:t xml:space="preserve"> КПП </w:t>
      </w:r>
      <w:r>
        <w:rPr>
          <w:rStyle w:val="Docdata"/>
          <w:color w:val="000000"/>
          <w:sz w:val="24"/>
          <w:szCs w:val="24"/>
        </w:rPr>
        <w:t>670001001</w:t>
      </w:r>
      <w:r>
        <w:rPr>
          <w:sz w:val="24"/>
          <w:szCs w:val="24"/>
        </w:rPr>
        <w:t xml:space="preserve"> </w:t>
      </w:r>
    </w:p>
    <w:p>
      <w:pPr>
        <w:pStyle w:val="1981"/>
        <w:spacing w:lineRule="auto" w:line="271" w:before="0" w:after="0"/>
        <w:jc w:val="both"/>
        <w:rPr/>
      </w:pPr>
      <w:r>
        <w:rPr/>
        <w:t xml:space="preserve">УФК по Смоленской области (Администрация муниципального образования «Ярцевский муниципальный округ» Смоленской области лицевой счет </w:t>
      </w:r>
      <w:r>
        <w:rPr>
          <w:color w:val="000000"/>
        </w:rPr>
        <w:t>05901273230</w:t>
      </w:r>
      <w:r>
        <w:rPr/>
        <w:t xml:space="preserve">),   казначейский счет </w:t>
      </w:r>
      <w:r>
        <w:rPr>
          <w:color w:val="000000"/>
        </w:rPr>
        <w:t>03232643665580006300</w:t>
      </w:r>
      <w:r>
        <w:rPr/>
        <w:t xml:space="preserve"> ЕКС </w:t>
      </w:r>
      <w:r>
        <w:rPr>
          <w:color w:val="000000"/>
        </w:rPr>
        <w:t>40102810445370000055</w:t>
      </w:r>
      <w:r>
        <w:rPr/>
        <w:t xml:space="preserve"> БИК </w:t>
      </w:r>
      <w:r>
        <w:rPr>
          <w:color w:val="000000"/>
        </w:rPr>
        <w:t>016614901</w:t>
      </w:r>
      <w:r>
        <w:rPr/>
        <w:t xml:space="preserve"> ОТДЕЛЕНИЕ СМОЛЕНСК БАНКА РОССИИ//УФК по Смоленской области  г.Смоленск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именование платежа: Задаток 20% начальной цены предмета аукциона от                   «25» августа 2025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возвращается заявителю в следующем порядке: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в случае если </w:t>
      </w:r>
      <w:r>
        <w:rPr>
          <w:color w:val="000000"/>
          <w:sz w:val="24"/>
          <w:szCs w:val="24"/>
          <w:shd w:fill="FFFFFF" w:val="clear"/>
        </w:rPr>
        <w:t>заявитель отзывает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 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- лицам участвовавшим в аукционе, но не победившим в нем, задаток возвращается в течении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68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ом 1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72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77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л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8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5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ст. 39.12 Земельного коде</w:t>
      </w:r>
      <w:r>
        <w:rPr>
          <w:color w:val="000000"/>
          <w:sz w:val="24"/>
          <w:szCs w:val="24"/>
          <w:shd w:fill="FFFFFF" w:val="clear"/>
        </w:rPr>
        <w:t>кса Российской Федерации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на участие в аукционе, адрес, срок и порядок приема заявок на участие в аукцион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аукционе оформляются претендентами на бланках согласно Приложению 1 к настоящему извещ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аукционе принимаются Организатором аукциона с 08 часов 30 минут  12.08.2025 года до 16 часов 30 минут  20.08.2025 года, по адресу: Смоленская область,  г. Ярцево, ул. Чайковского, 29, 2-й этаж, кабинет 217, понедельник – четверг, с 08.30ч до  17.30ч, пятница с 08-30ч до 16-30ч (обед с 13-00ч до 13-48ч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мотр  земельных  участков  на  местности  производится заявителями самостоятельн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а на участие в аукционе с прилагаемыми к ней документами регистрируется представителем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представителем Организатора аукциона делается отметка о принятии заявки с указанием ее номера, даты и времени принят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ки, поступившие по истечении срока их приема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седание комиссии по вопросу рассмотрения заявок на участие в аукционе (допуск к участию в аукционе) состоится  21.08.2025 года в 11 часов 00 минут по адресу: Смоленская область, г. Ярцево, ул. Чайковского, 29, 2-й этаж, кабинет 217 (т. (48143) 7-20-36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заявку на участие в аукционе по установленной Организатором аукциона форме (Приложение 1), с указанием банковских реквизитов счета для возврата задатка  в 2 экземпляр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(всех страниц)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подано ни одной заявки на участие в аукцион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по окончании срока подачи заявок на участие в аукционе подана только одна заявка на участие в аукцион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ле троекратного объявления предложения о начальной цене предмета аукциона, ни одним из участников аукциона не заявлена данная цена путем поднятия карточ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победитель аукциона уклонился от заключения договора аренды земельного участка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аукцион признан несостоявшимся, либо если договор аренды земельного участка не был заключен в сроки, предусмотренные настоящим извещением, Организатор аукциона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звещение об отказе в проведении аукциона подлежит размещению на официальном сайте в сети «Интернет» в течение трех дней со дня принятия такого решения. Организатор аукциона в течение 3 дней со дня принятия решения об отказе в проведении аукциона извещает лиц, подавших заявки на участие в аукционе, об отказе в проведении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АЯВКА НА УЧАСТИЕ В АУКЦИОНЕ</w:t>
      </w:r>
    </w:p>
    <w:p>
      <w:pPr>
        <w:pStyle w:val="Normal"/>
        <w:rPr/>
      </w:pPr>
      <w:r>
        <w:rPr>
          <w:sz w:val="24"/>
          <w:szCs w:val="24"/>
        </w:rPr>
        <w:t>г. Ярцево                                                                                            ____________________202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 просит допустить к участию в аукцион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аукциона, установленный законодательство Российской  Федерации и выполнять требования, содержащиеся в информационном сообщении о его проведении;</w:t>
      </w:r>
    </w:p>
    <w:p>
      <w:pPr>
        <w:pStyle w:val="Normal"/>
        <w:jc w:val="both"/>
        <w:rPr/>
      </w:pPr>
      <w:r>
        <w:rPr>
          <w:sz w:val="24"/>
          <w:szCs w:val="24"/>
        </w:rPr>
        <w:t>2.В случае признания победителем аукциона заключить с Администрацией  муниципального образования «Ярцевский муниципальный округ» Смоленской области  договор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упли-продажи или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претендента, идентификационный номер Претендента, платежные реквизиты гражданина, счет в  банке, на который перечисляется сумма возвращаемого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заявке прилагаются документы в соответствии  с  опис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975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_______202_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ии заявки организато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_______мин.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202_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№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_г.  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муниципальный округ» Смоленской области  в лице Главы муниципального образования «Ярцевский муниципальный округ» Смоленской области Р.Н. Захарова, действующего на основании Устава муниципального образования «Ярцевский муниципальный округ» Смоленской области и Решения Ярцевского окружного Совета депутатов № 65 от 17.12.2024</w:t>
      </w:r>
      <w:r>
        <w:rPr/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электронного аукциона  от </w:t>
      </w:r>
      <w:r>
        <w:rPr>
          <w:i/>
          <w:sz w:val="20"/>
          <w:u w:val="single"/>
        </w:rPr>
        <w:t>«___» _____ 202_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с 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>, ___________________________________________________________</w:t>
      </w:r>
      <w:r>
        <w:rPr/>
        <w:t xml:space="preserve">(_далее - Участок), </w:t>
      </w:r>
    </w:p>
    <w:p>
      <w:pPr>
        <w:pStyle w:val="24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4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4"/>
        <w:spacing w:lineRule="auto" w:line="240" w:before="0" w:after="0"/>
        <w:ind w:left="0" w:hanging="0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на ____ лет (года) </w:t>
      </w:r>
      <w:r>
        <w:rPr>
          <w:i/>
          <w:sz w:val="24"/>
        </w:rPr>
        <w:t>по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электронного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электронном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>
          <w:sz w:val="28"/>
        </w:rPr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lang w:val="en-US"/>
        </w:rPr>
        <w:t>D</w:t>
      </w:r>
      <w:r>
        <w:rPr/>
        <w:t>01560), ИНН 6700027288, КПП 670001001, казначейский счет: 03100643000000016300, ЕКС: 40102810445370000055, наименование банка получателя платежа: ОТДЕЛЕНИЕ СМОЛЕНСК БАНКА РОССИИ//УФК по Смоленской области  г. Смоленск, БИК: 016614901, код бюджетной классификации: 90111105012140000120, ОКТМО: 66558000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ind w:firstLine="284"/>
        <w:rPr/>
      </w:pPr>
      <w:r>
        <w:rPr>
          <w:sz w:val="20"/>
        </w:rPr>
        <w:t>5.2.3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7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firstLine="284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2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/>
      </w:pPr>
      <w:r>
        <w:rPr>
          <w:sz w:val="20"/>
        </w:rPr>
        <w:t xml:space="preserve">Администрация муниципального образования «Ярцевский муниципальный округ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/>
      </w:pPr>
      <w:r>
        <w:rPr>
          <w:sz w:val="20"/>
        </w:rPr>
        <w:t xml:space="preserve">ИНН 6700027288 КПП 670001001 </w:t>
      </w:r>
    </w:p>
    <w:p>
      <w:pPr>
        <w:pStyle w:val="TextBody"/>
        <w:rPr/>
      </w:pPr>
      <w:r>
        <w:rPr>
          <w:sz w:val="20"/>
        </w:rPr>
        <w:t>Л.с.04633</w:t>
      </w:r>
      <w:r>
        <w:rPr>
          <w:sz w:val="20"/>
          <w:lang w:val="en-US"/>
        </w:rPr>
        <w:t>D</w:t>
      </w:r>
      <w:r>
        <w:rPr>
          <w:sz w:val="20"/>
        </w:rPr>
        <w:t xml:space="preserve">01560 в Финансовом Управлении муниципального образования «Ярцевский муниципальный округ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Cs/>
          <w:sz w:val="20"/>
        </w:rPr>
        <w:t>Глава МО «Ярцевский муниципальный округ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/>
          <w:bCs/>
          <w:sz w:val="20"/>
        </w:rPr>
        <w:t xml:space="preserve">     </w:t>
      </w: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_______________  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006">
    <w:name w:val="2006"/>
    <w:basedOn w:val="Normal"/>
    <w:qFormat/>
    <w:pPr>
      <w:spacing w:before="100" w:after="100"/>
    </w:pPr>
    <w:rPr>
      <w:sz w:val="24"/>
      <w:szCs w:val="24"/>
    </w:rPr>
  </w:style>
  <w:style w:type="paragraph" w:styleId="2003">
    <w:name w:val="2003"/>
    <w:basedOn w:val="Normal"/>
    <w:qFormat/>
    <w:pPr>
      <w:spacing w:before="100" w:after="100"/>
    </w:pPr>
    <w:rPr>
      <w:sz w:val="24"/>
      <w:szCs w:val="24"/>
    </w:rPr>
  </w:style>
  <w:style w:type="paragraph" w:styleId="1985">
    <w:name w:val="1985"/>
    <w:basedOn w:val="Normal"/>
    <w:qFormat/>
    <w:pPr>
      <w:spacing w:before="100" w:after="100"/>
    </w:pPr>
    <w:rPr>
      <w:sz w:val="24"/>
      <w:szCs w:val="24"/>
    </w:rPr>
  </w:style>
  <w:style w:type="paragraph" w:styleId="1981">
    <w:name w:val="198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200BC45F03F679D9A14B0AFE419C22F2B2ED66EEEA424FD549106A5wD7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user</cp:lastModifiedBy>
  <cp:lastPrinted>2025-08-08T13:59:00Z</cp:lastPrinted>
  <dcterms:modified xsi:type="dcterms:W3CDTF">2025-08-11T06:26:00Z</dcterms:modified>
  <cp:revision>473</cp:revision>
  <dc:subject/>
  <dc:title>     </dc:title>
</cp:coreProperties>
</file>