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звещение о проведении повторного аукциона на право заключения договора аренды земельного участка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: Комитет по градостроительной деятельности и земельным отношениям Администрации муниципального образования «Ярцевский район» Смоленской области (далее – Организатор аукциона), 215800, Смоленская область, г. Ярцево,                            ул. Гагарина, 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б органе местного самоуправления, который должен заключить договор аренды земельного участка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Ярцевский район» Смолен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Смоленская область, г. Ярцево, ул. Гагарина, 9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6727003502 КПП 672701001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ГРН 1026700981691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торгов – аукци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 участников аукциона – открыты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подачи предложений по цене – открыта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мет аукциона: право заключения договора аренды (ежегодный размер арендной платы) земельного участка, а именн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Лот №1. </w:t>
      </w:r>
      <w:r>
        <w:rPr>
          <w:sz w:val="24"/>
          <w:szCs w:val="24"/>
        </w:rPr>
        <w:t>Реквизиты решения о проведении аукциона на право заключения договора аренды земельного участка: постановление Администрации муниципального образования «Ярцевский район» Смоленской области от 07</w:t>
      </w:r>
      <w:r>
        <w:rPr>
          <w:color w:val="000000"/>
          <w:sz w:val="24"/>
          <w:szCs w:val="24"/>
        </w:rPr>
        <w:t xml:space="preserve">.11.2024  №  1564 </w:t>
      </w:r>
      <w:r>
        <w:rPr>
          <w:sz w:val="24"/>
          <w:szCs w:val="24"/>
        </w:rPr>
        <w:t xml:space="preserve"> «О проведении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аукциона: определена по результатам рыночной оценки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133104 рубля 00 копеек (Сто тридцать три тысячи сто четыре рубля 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аукциона: 3 % начальной цены предмета аукциона, в размере                                         3993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12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ри тысячи девятьсот девяносто три рубля 12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змер задатка: 20 % начальной цены предмета аукциона, в размере 2662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                8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вадцать шесть тысяч шестьсот двадцать рублей 8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413:178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1224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Ярцевское городское поселение, г. Ярцево, ул. Цветочная, д. 3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индивидуальное жилищное строительство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Электр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и предоставления технических условий по технологическому присоединению к электросетям определен Постановлением Правительства Российской Федерации от 27.12.2004 №861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ожет быть подключен к городским сетям водоснабжения с ул. Мечтателей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свободная мощность сети: 30м3/сут.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максимальная нагрузка: 0,76м3/час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 3 года со дня выдач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подключения к сети  рассчитывается согласно тарифу на подключение (технологическое присоединение) к централизованной системе холодного водоснабжения и водоотведения, утвержденному Постановлением Министерства жилищно-коммунального хозяйства, энергетики и тарифной политике Смоленской области от 24.05.2024 №26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ab/>
        <w:t xml:space="preserve">Водоотведение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ородские сети водоотведения в данном районе отсутствуют. 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хническая возможная подключаемая нагрузка сети в точке подключения: 5,0м3/ча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объекта к сети – не позднее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: до «02» сентября 2027г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- 20 лет (пп.3  п. 8 ст. 39.8 Земельного кодекс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на участие в аукционе, адрес, срок и порядок приема заявок на участие в аукцион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на участие в аукционе оформляются претендентами на бланках согласно Приложению 1 к настоящему извещ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на участие в аукционе принимаются Организатором аукциона с 08 часов 30 минут  22.11.2024 года до 16 часов 30 минут  20.12.2024 года, по адресу: Смоленская область,  г. Ярцево, ул. Чайковского, 29, 2-й этаж, кабинет 217, понедельник – четверг, с 08.30ч до  17.30ч, пятница с 08-30ч до 16-30ч (обед с 13-00ч до 13-48ч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мотр  земельных  участков  на  местности  возможен после предварительного согласования времени осмотра по телефонам: (48143) 7-14-50, 7-45-43, 7-20-36, либо после обращения к Организатору аукциона по адресу: г. Ярцево, ул. Чайковского,  29, этаж 2, кабинеты 217, 22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а на участие в аукционе с прилагаемыми к ней документами регистрируется представителем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представителем Организатора аукциона делается отметка о принятии заявки с указанием ее номера, даты и времени принят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, поступившие по истечении срока их приема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седание комиссии по вопросу рассмотрения заявок на участие в аукционе (допуск к участию в аукционе) состоится  23.12.2024 года в 11 часов 00 минут по адресу: Смоленская область, г. Ярцево, ул. Чайковского, 29, 2-й этаж, кабинет 217 (т. (48143) 7-20-36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заявку на участие в аукционе по установленной Организатором аукциона форме (Приложение 1), с указанием банковских реквизитов счета для возврата задатка  в 2 экземпляр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заявителя (всех страниц) (для граждан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задат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ub_46807"/>
      <w:bookmarkStart w:id="1" w:name="sub_46807"/>
      <w:bookmarkEnd w:id="1"/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 задатка  вносится  единым платежом  на  расчетный  счет  организатора аукциона    ИНН 6727003502 КПП 672701001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ФК по Смоленской области (Администрация муниципального образования «Ярцевский район» Смоленской области лицевой счет 05633200870),                                      казначейский счет 03232643666581016300 ЕКС 40102810445370000055 БИК 016614901 ОТДЕЛЕНИЕ СМОЛЕНСК БАНКА РОССИИ//УФК по Смоленской области  г.Смоленск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именование платежа: Задаток 20% начальной цены предмета аукциона от                   «26» декабря 2024г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ub_46807"/>
      <w:bookmarkStart w:id="3" w:name="sub_46807"/>
      <w:bookmarkEnd w:id="3"/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Место, дата и время проведения аукциона: аукцион состоится </w:t>
      </w:r>
      <w:r>
        <w:rPr>
          <w:b/>
          <w:sz w:val="24"/>
          <w:szCs w:val="24"/>
          <w:u w:val="single"/>
        </w:rPr>
        <w:t>26.12.2024</w:t>
      </w:r>
      <w:r>
        <w:rPr>
          <w:sz w:val="24"/>
          <w:szCs w:val="24"/>
        </w:rPr>
        <w:t xml:space="preserve"> года в                10 часов 00 минут по адресу: Смоленская область, г. Ярцево, ул. Чайковского, 29, кабинет 229 или зал заседан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рядок проведения аукцион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 в присутствии уполномоченных представителей Организатор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участникам аукциона выдаются пронумерованные карточки участника аукциона (далее – карточки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) аукционист оглашает предмет аукциона, его начальную цену, шаг аукциона.              Шаг аукциона – 3 % начальной цены предмет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г) после оглашения аукционистом начальной цены предмета аукциона участникам предлагается заявить эту цену путем поднятия карточек, а при наличии двух и более поднятых карточек аукционистом осуществляется последовательное увеличение цены на «шаг аукциона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) победителем аукциона признается участник аукциона, который подтвердил начальную цену предмета аукциона или цену, сложившуюся на соответствующем «шаге аукциона», при отсутствии предложений других участников аукциона после троекратного повторения аукционистом сложившейся цен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Цена предмета аукциона заносится в протокол об итогах аукциона, составляемый в двух экземпляр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покупатель, предложивший наиболее высокую цен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токол об итогах аукциона, подписанный представителями Организатора аукциона, аукционистом и победителем аукциона, является основанием для заключения с победителем аукциона договора аренды земельного участк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говор аренды земельного участка заключается с победителем аукциона в срок не ранее чем через 10 дней со дня размещения протокола о результатах аукциона на официальном сайте в сети «Интернет» на условиях, указанных в извещении о проведении аукциона, по цене предмета аукциона, предложенной победителем аукциона (Приложение 2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ется несостоявшимся в случа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подано ни одной заявки на участие в аукцион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по окончании срока подачи заявок на участие в аукционе подана только одна заявка на участие в аукционе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сле троекратного объявления предложения о начальной цене предмета аукциона, ни одним из участников аукциона не заявлена данная цена путем поднятия карточ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победитель аукциона уклонился от заключения договора аренды земельного участка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аукцион признан несостоявшимся, либо если договор аренды земельного участка не был заключен в сроки, предусмотренные настоящим извещением, Организатор аукциона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звещение об отказе в проведении аукциона подлежит размещению на официальном сайте в сети «Интернет» и опубликованию в официальном печатном издании в течение трех дней со дня принятия такого решения. Организатор аукциона в течение 3 дней со дня принятия решения об отказе в проведении аукциона извещает лиц, подавших заявки на участие в аукционе, об отказе в проведении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АЯВКА НА УЧАСТИЕ В АУКЦИОНЕ</w:t>
      </w:r>
    </w:p>
    <w:p>
      <w:pPr>
        <w:pStyle w:val="Normal"/>
        <w:rPr/>
      </w:pPr>
      <w:r>
        <w:rPr>
          <w:sz w:val="24"/>
          <w:szCs w:val="24"/>
        </w:rPr>
        <w:t>г. Ярцево                                                                                            ____________________202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/>
        <w:t>в</w:t>
      </w:r>
      <w:r>
        <w:rPr>
          <w:sz w:val="24"/>
          <w:szCs w:val="24"/>
        </w:rPr>
        <w:t xml:space="preserve">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 просит допустить к участию в аукционе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 </w:t>
      </w:r>
    </w:p>
    <w:p>
      <w:pPr>
        <w:pStyle w:val="Normal"/>
        <w:jc w:val="center"/>
        <w:rPr/>
      </w:pPr>
      <w:r>
        <w:rPr/>
        <w:t xml:space="preserve">(по продаже в собственность или на право заключения  договора аренды 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№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блюдать порядок проведения аукциона, установленный законодательство Российской  Федерации и выполнять требования, содержащиеся в информационном сообщении о его провед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 случае признания победителем аукциона заключить с Администрацией  муниципального образования «Ярцевский район» Смоленской области  договор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упли-продажи или ар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  и почтовый адрес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претендента, идентификационный номер Претендента, платежные реквизиты гражданина, счет в  банке, на который перечисляется сумма возвращаемого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знакомлен и согласен с проектом  договора ________________________________________________________________________________</w:t>
      </w:r>
    </w:p>
    <w:p>
      <w:pPr>
        <w:pStyle w:val="Normal"/>
        <w:jc w:val="center"/>
        <w:rPr/>
      </w:pPr>
      <w:r>
        <w:rPr/>
        <w:t>купли-продажи или аренды земель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заявке прилагаются документы в соответствии  с  опис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975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_________202_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инятии заявки организато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 _______мин.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202_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№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роект договора аренды земельного участ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  <w:szCs w:val="20"/>
        </w:rPr>
        <w:t xml:space="preserve">Д О Г О В О Р   № </w:t>
      </w:r>
      <w:r>
        <w:rPr>
          <w:sz w:val="20"/>
          <w:szCs w:val="20"/>
          <w:u w:val="single"/>
        </w:rPr>
        <w:t>---------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Ярцево                                                                                                               от  «___» _______ 2024г. 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Арендодатель: Администрация муниципального образования «Ярцевский район» Смоленской области  в лице Главы муниципального образования «Ярцевский район» Смоленской области Р.Н. Захарова, действующего на основании Устава муниципального образования «Ярцевский район» Смоленской области и Решения Ярцевского районного Совета депутатов № 132 от 21.11.2023</w:t>
      </w:r>
      <w:r>
        <w:rPr>
          <w:sz w:val="24"/>
        </w:rPr>
        <w:t xml:space="preserve"> </w:t>
      </w:r>
      <w:r>
        <w:rPr>
          <w:sz w:val="20"/>
        </w:rPr>
        <w:t>года, с одной стороны, и Арендатор</w:t>
      </w:r>
    </w:p>
    <w:p>
      <w:pPr>
        <w:pStyle w:val="TextBody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юридического лица- полное  наименование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го  юридический адрес, номер свидетельства о государственной регистрации, ИНН</w:t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i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. И. О. представителя Арендат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, гражданина, его паспортные данные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:  </w:t>
      </w:r>
      <w:r>
        <w:rPr>
          <w:i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1.1 Арендодатель предоставляет, а Арендатор принимает в аренду  на  основании  протокола  о  результатах  аукциона  от </w:t>
      </w:r>
      <w:r>
        <w:rPr>
          <w:i/>
          <w:sz w:val="20"/>
          <w:u w:val="single"/>
        </w:rPr>
        <w:t>«___» _____ 2024г.</w:t>
      </w:r>
      <w:r>
        <w:rPr>
          <w:sz w:val="20"/>
        </w:rPr>
        <w:t xml:space="preserve">  земельный  участок  из земель</w:t>
      </w:r>
      <w:r>
        <w:rPr>
          <w:i/>
          <w:sz w:val="20"/>
          <w:u w:val="single"/>
        </w:rPr>
        <w:t xml:space="preserve"> населенных пунктов</w:t>
      </w:r>
      <w:r>
        <w:rPr>
          <w:sz w:val="20"/>
        </w:rPr>
        <w:t xml:space="preserve">,  с </w:t>
      </w:r>
    </w:p>
    <w:p>
      <w:pPr>
        <w:pStyle w:val="TextBodyIndent"/>
        <w:spacing w:lineRule="auto" w:line="240"/>
        <w:ind w:firstLine="142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  <w:r>
        <w:rPr/>
        <w:t xml:space="preserve">  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кадастровым      №  </w:t>
      </w:r>
      <w:r>
        <w:rPr>
          <w:i/>
          <w:sz w:val="20"/>
          <w:u w:val="single"/>
        </w:rPr>
        <w:t>67:25:__________</w:t>
      </w:r>
      <w:r>
        <w:rPr>
          <w:sz w:val="20"/>
        </w:rPr>
        <w:t xml:space="preserve">,              </w:t>
      </w:r>
    </w:p>
    <w:p>
      <w:pPr>
        <w:pStyle w:val="Normal"/>
        <w:jc w:val="both"/>
        <w:rPr/>
      </w:pPr>
      <w:r>
        <w:rPr/>
        <w:t>находящийся по адресу (имеющий адресные ориентиры):</w:t>
      </w:r>
      <w:r>
        <w:rPr>
          <w:i/>
          <w:sz w:val="24"/>
          <w:szCs w:val="24"/>
          <w:u w:val="single"/>
        </w:rPr>
        <w:t>Смоленская область</w:t>
      </w:r>
      <w:r>
        <w:rPr>
          <w:i/>
          <w:u w:val="single"/>
        </w:rPr>
        <w:t xml:space="preserve">, ___________________________________________________________      </w:t>
      </w:r>
      <w:r>
        <w:rPr/>
        <w:t xml:space="preserve">(_далее - Участок), </w:t>
      </w:r>
    </w:p>
    <w:p>
      <w:pPr>
        <w:pStyle w:val="24"/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(субъект РФ, город, поселок, село и др., улица, дом, строение и др., иные адресные ориентиры)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 xml:space="preserve">общей площадью  </w:t>
      </w:r>
      <w:r>
        <w:rPr>
          <w:i/>
          <w:sz w:val="24"/>
          <w:u w:val="single"/>
        </w:rPr>
        <w:t xml:space="preserve">_________ </w:t>
      </w:r>
      <w:r>
        <w:rPr>
          <w:i/>
          <w:iCs/>
          <w:sz w:val="24"/>
          <w:u w:val="single"/>
        </w:rPr>
        <w:t>кв.м</w:t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4"/>
          <w:u w:val="single"/>
        </w:rPr>
        <w:t xml:space="preserve">_  </w:t>
      </w:r>
    </w:p>
    <w:p>
      <w:pPr>
        <w:pStyle w:val="24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ок договора</w:t>
      </w:r>
    </w:p>
    <w:p>
      <w:pPr>
        <w:pStyle w:val="24"/>
        <w:spacing w:lineRule="auto" w:line="240" w:before="0" w:after="0"/>
        <w:ind w:left="0" w:hanging="0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</w:rPr>
      </w:pPr>
      <w:r>
        <w:rPr/>
        <w:t xml:space="preserve">2.1. Срок аренды Участка устанавливается: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</w:t>
      </w:r>
      <w:r>
        <w:rPr>
          <w:i/>
          <w:sz w:val="24"/>
        </w:rPr>
        <w:t xml:space="preserve">на 20 (двадцать) лет  </w:t>
      </w:r>
      <w:r>
        <w:rPr>
          <w:i/>
          <w:sz w:val="24"/>
          <w:u w:val="single"/>
        </w:rPr>
        <w:t xml:space="preserve"> «   »            20   г.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.  Начальная  цена  права  на  заключение  договора  аренды (ежегодный арендный платеж) земельного  участка установлена   в соответствии с отчетом по определению рыночной стоимости и составляет _________ рублей ____ копеек (_______________ рублей ________ копеек)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2.  Размер ежегодной арендной платы настоящего Договора,  на основании протокола аукциона от ____________ года на право заключения договора аренды земельного  участка,  составляет _________ рублей ___ копеек (_____________ рублей _____ копеек).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>3.3.</w:t>
      </w:r>
      <w:r>
        <w:rPr/>
        <w:t xml:space="preserve">  Оплата первого платежа производится единовременно за 1(один) календарный год аренды земельного участка не позднее 5 календарных дней после подписания настоящего Договора, за вычетом суммы задатка, в сумме ______________</w:t>
      </w:r>
      <w:r>
        <w:rPr>
          <w:i/>
          <w:u w:val="single"/>
        </w:rPr>
        <w:t xml:space="preserve"> (____________ рублей __________ копеек).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численный Арендатором задаток для участия в аукционе на право заключения Договора  засчитывается в счет платы за право на заключение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ующие платежи по Договору вносятся ежеквартально равными частями, рассчитанными относительно размера</w:t>
      </w:r>
      <w:r>
        <w:rPr>
          <w:b/>
          <w:iCs/>
        </w:rPr>
        <w:t xml:space="preserve"> </w:t>
      </w:r>
      <w:r>
        <w:rPr/>
        <w:t>ежегодной арендной платы, не позднее 20 числа последнего месяца квартала и перечисляется на расчетный счет, указанный в настоящем Договор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 Арендная плата по Договору вносится Арендатором в УФК по Смоленской области (Администрация  муниципального  образования  «Ярцевский  район» Смоленской области л/с 04633200871) ИНН 6727003502  КПП  672701001 казначейский счет 03100643000000016300 ЕКС 40102810445370000055  ОТДЕЛЕНИЕ СМОЛЕНСК БАНКА РОССИИ//УФК по Смоленской области г.Смоленск   БИК 016614901  код  бюджетной  классификации  90111105013050000120,  ОКТМО 66658000.</w:t>
      </w:r>
    </w:p>
    <w:p>
      <w:pPr>
        <w:pStyle w:val="Normal"/>
        <w:jc w:val="both"/>
        <w:rPr/>
      </w:pPr>
      <w:r>
        <w:rPr>
          <w:bCs/>
        </w:rPr>
        <w:t xml:space="preserve">3.5. Размер ежегодной арендной платы не подлежит изменению в течение всего срока действия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6. В случае неуплаты арендных платежей в установленные Договором сроки Арендаторам начисляется пеня в размере 1/300 действующей в это время ключевой ставки  ЦБ РФ за каждый день  просроч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7. Арендная плата по окончании срока действия Договора или его досрочном расторжении исчисляется за полный месяц, в котором произошло прекращение действия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8. Не  использование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.9. В случае если строительство объекта завершено, и в установленном законом порядке зарегистрировано право собственности арендатора на объект недвижимого имущества до окончания первого года аренды, арендная плата, уплаченная за первый год аренды, арендатору не возвращается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Особые условия договора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</w:t>
        <w:tab/>
        <w:t>Права и обязанности Арендод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1. 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1. Досрочно расторгнуть Договор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за 6 месяцев, при неявке для согласования перерасчета арендной платы за землю и нарушении других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3. Приостанавливать работы, ведущиеся Арендатором с нарушением условий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4. Изменять в одностороннем порядке  размер  арендной  платы  в  случае  изменения  примененных  при  ее  расчете  составля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</w:t>
      </w:r>
      <w:r>
        <w:rPr>
          <w:b/>
          <w:bCs/>
        </w:rPr>
        <w:t>.2. Арендодатель обязан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1. Выполнять все условия Договора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2. Своевременно производить перерасчет арендной плат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0"/>
        </w:rPr>
        <w:t>6.Права и обязанности Арендатора.</w:t>
      </w:r>
    </w:p>
    <w:p>
      <w:pPr>
        <w:pStyle w:val="TextBody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.1. Арендатор имеет право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1. Использовать Участок на условиях, установленных Договором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2. При выполнении всех условий Договора сдавать Участок в субаренду, а также передавать свои права и обязанности по Договору третьим лицам на срок действия договора, при условии обязательного уведомления арендат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</w:t>
      </w:r>
      <w:r>
        <w:rPr>
          <w:b/>
          <w:bCs/>
          <w:sz w:val="20"/>
        </w:rPr>
        <w:t>.2. Арендатор обязан: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1. Выполнять в полном объеме все условия Договора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3. Уплачивать в размере и на условиях, установленных Договором, арендную плат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5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6.  Выполнять   в  соответствии  с  требованиями  соответствующих  служб  условия  эксплуатации  подземных  и  надземных  коммуникаций,  сооружений,  дорог,  проездов  и  т.п., не препятствовать  их ремонту  и  обслуживанию,  обеспечить  их  сохранность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6.2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8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7. Ответственность сторон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8. Изменение, расторжение и прекращение Договора.</w:t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sz w:val="20"/>
        </w:rPr>
        <w:t xml:space="preserve">8.1.Договор  составлен  и  подписан  в  </w:t>
      </w:r>
      <w:r>
        <w:rPr>
          <w:b/>
          <w:sz w:val="20"/>
        </w:rPr>
        <w:t>3</w:t>
      </w:r>
      <w:r>
        <w:rPr>
          <w:b/>
          <w:sz w:val="20"/>
          <w:u w:val="single"/>
        </w:rPr>
        <w:t>-х</w:t>
      </w:r>
      <w:r>
        <w:rPr>
          <w:b/>
          <w:i/>
          <w:sz w:val="20"/>
          <w:u w:val="single"/>
        </w:rPr>
        <w:t xml:space="preserve">  </w:t>
      </w:r>
      <w:r>
        <w:rPr>
          <w:sz w:val="20"/>
        </w:rPr>
        <w:t>экземплярах,  имеющих  одинаковую  юридическую  сил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2. Все изменения и (или) дополнения к Договору оформляются Сторонами в письменной форме, за  исключением  раздела 3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3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9. Рассмотрение и урегулирование споро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9. Все споры между Сторонами, возникающие по Договору, разрешаются в соответствии с законодательством Российской Федерации в Арбитражном суде Смоленско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0. Реквизиты сторон.</w:t>
      </w:r>
    </w:p>
    <w:p>
      <w:pPr>
        <w:pStyle w:val="TextBody"/>
        <w:rPr/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  <w:t xml:space="preserve">Администрация муниципального образования «Ярцевский район» Смоленской области </w:t>
      </w:r>
    </w:p>
    <w:p>
      <w:pPr>
        <w:pStyle w:val="TextBody"/>
        <w:rPr>
          <w:sz w:val="20"/>
        </w:rPr>
      </w:pPr>
      <w:r>
        <w:rPr>
          <w:sz w:val="20"/>
        </w:rPr>
        <w:t xml:space="preserve">Юридически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чтовы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тический адрес: 215800, г. Ярцево, ул. Гагарина, д.9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ел/факс 7-11-44 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НН 6727003502 КПП 672701001 </w:t>
      </w:r>
    </w:p>
    <w:p>
      <w:pPr>
        <w:pStyle w:val="TextBody"/>
        <w:rPr>
          <w:sz w:val="20"/>
        </w:rPr>
      </w:pPr>
      <w:r>
        <w:rPr>
          <w:sz w:val="20"/>
        </w:rPr>
        <w:t xml:space="preserve">Л.с.03901270021 в Финансовом Управлении муниципального образования «Ярцевский район» 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моленской области </w:t>
      </w:r>
    </w:p>
    <w:p>
      <w:pPr>
        <w:pStyle w:val="TextBody"/>
        <w:rPr/>
      </w:pPr>
      <w:r>
        <w:rPr>
          <w:sz w:val="20"/>
        </w:rPr>
        <w:t xml:space="preserve">к/с 03100643000000016300 ЕКС 40102810445370000055 </w:t>
      </w:r>
    </w:p>
    <w:p>
      <w:pPr>
        <w:pStyle w:val="Normal"/>
        <w:jc w:val="both"/>
        <w:rPr/>
      </w:pPr>
      <w:r>
        <w:rPr/>
        <w:t>ОТДЕЛЕНИЕ СМОЛЕНСК БАНКА РОССИИ//УФК по Смоленской области  г.Смоленс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К: 016614901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>Арендатор</w:t>
      </w:r>
      <w:r>
        <w:rPr/>
        <w:t xml:space="preserve">: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1.</w:t>
        <w:tab/>
        <w:t xml:space="preserve"> Подписи сторон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одатель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Глава МО «Ярцевский район»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Смоленской области</w:t>
      </w:r>
    </w:p>
    <w:p>
      <w:pPr>
        <w:pStyle w:val="TextBody"/>
        <w:rPr/>
      </w:pPr>
      <w:r>
        <w:rPr>
          <w:bCs/>
          <w:sz w:val="20"/>
        </w:rPr>
        <w:t>Р.Н. Захаров</w:t>
      </w:r>
      <w:r>
        <w:rPr>
          <w:b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_______________ (подпись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атор:                                                                                                                      </w:t>
      </w:r>
      <w:r>
        <w:rPr>
          <w:sz w:val="20"/>
        </w:rPr>
        <w:t xml:space="preserve">______________ (подпись)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2">
    <w:name w:val="Заголовок 2 Знак"/>
    <w:basedOn w:val="Style10"/>
    <w:qFormat/>
    <w:rPr>
      <w:b/>
      <w:sz w:val="22"/>
    </w:rPr>
  </w:style>
  <w:style w:type="character" w:styleId="31">
    <w:name w:val="Заголовок 3 Знак"/>
    <w:basedOn w:val="Style10"/>
    <w:qFormat/>
    <w:rPr>
      <w:b/>
      <w:sz w:val="2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left="720" w:firstLine="720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4320" w:firstLine="720"/>
      <w:outlineLvl w:val="7"/>
    </w:pPr>
    <w:rPr>
      <w:sz w:val="28"/>
      <w:szCs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8200BC45F03F679D9A14B0AFE419C22F2B2ED66EEEA424FD549106A5wD7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Администратор</dc:creator>
  <dc:description/>
  <cp:keywords/>
  <dc:language>en-US</dc:language>
  <cp:lastModifiedBy>Евгения</cp:lastModifiedBy>
  <cp:lastPrinted>2024-11-21T08:27:00Z</cp:lastPrinted>
  <dcterms:modified xsi:type="dcterms:W3CDTF">2024-11-21T06:06:00Z</dcterms:modified>
  <cp:revision>464</cp:revision>
  <dc:subject/>
  <dc:title>     </dc:title>
</cp:coreProperties>
</file>