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аукционе </w:t>
        <w:br/>
        <w:t>22000008130000000213, лот №2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ЯРЦЕВСКИЙ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августа 2024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авцом является: АДМИНИСТРАЦИЯ МУНИЦИПАЛЬНОГО ОБРАЗОВАНИЯ "ЯРЦЕВСКИЙ РАЙОН"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а процедуры: Аукцион (аренда и продаж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оцедуры и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аво заключения договора аренды земельного участка, лот №2: 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1 091 RUB НДС не облагается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й процедуры и документация были размещены «26» июля 2024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комиссии. </w:t>
        <w:br/>
        <w:t xml:space="preserve">На заседании комиссии (Аукционная комиссия), рассмотрения заявок на участие в аукционе присутствовали: </w:t>
        <w:br/>
        <w:t xml:space="preserve">Председатель комиссии: Романова Наталья Александровна </w:t>
        <w:br/>
        <w:t xml:space="preserve">Зам. председателя комиссии: Комиссарова Инга Леонидовна </w:t>
        <w:br/>
        <w:t xml:space="preserve">Секретарь: Герасимова Валерия Владимировна </w:t>
        <w:br/>
        <w:t xml:space="preserve">Член комиссии: Ярощук Лариса Геннадьев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 По окончании срока подачи заявок до 17 часов 00 минут (время московское) «23» августа 2024 года было подано 1 заявка от претендентов, с порядковыми номерами: 5434570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1 Перечень отозванных заявок по процедуре: Информация по отозванным заявкам отсутствуе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иссия рассмотрела заявки на участие в процедуре </w:t>
      </w:r>
      <w:r>
        <w:rPr>
          <w:rFonts w:cs="Times New Roman" w:ascii="Times New Roman" w:hAnsi="Times New Roman"/>
          <w:b/>
          <w:bCs/>
          <w:sz w:val="24"/>
          <w:szCs w:val="24"/>
        </w:rPr>
        <w:t>22000008130000000213, лот №2</w:t>
      </w:r>
      <w:r>
        <w:rPr>
          <w:rFonts w:cs="Times New Roman" w:ascii="Times New Roman" w:hAnsi="Times New Roman"/>
          <w:sz w:val="24"/>
          <w:szCs w:val="24"/>
        </w:rPr>
        <w:t xml:space="preserve">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Допустить к участию в процедуре и признать участниками процедуры следующих претендентов:</w:t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1701"/>
        <w:gridCol w:w="1701"/>
        <w:gridCol w:w="1701"/>
        <w:gridCol w:w="907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ие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2024 18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4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аров Эльман Вахид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решении каждого члена комиссии о допуске претендентов к участию в процедуре: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7144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5434570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Инг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алер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щук Лариса Геннад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 Процедура 22000008130000000213, лот №2 была признана несостоявшейся, так как принято решение о признании только одного претендента участником Кафаров Эльман Вахид ог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 Договор заключается с указанным лицом по начальной цен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9. Настоящий протокол рассмотрения заявок на участие в аукционе направлен на сайт АО «ЕЭТП», по адресу в сети «Интернет»: </w:t>
      </w:r>
      <w:hyperlink w:anchor="http://178fz.roseltorg.ru">
        <w:r>
          <w:rPr>
            <w:rStyle w:val="InternetLink"/>
            <w:rFonts w:cs="Arial" w:ascii="Arial" w:hAnsi="Arial"/>
            <w:sz w:val="20"/>
            <w:szCs w:val="20"/>
          </w:rPr>
          <w:t>http://178fz.roseltorg.ru</w:t>
        </w:r>
      </w:hyperlink>
      <w:r>
        <w:rPr>
          <w:rFonts w:cs="Arial" w:ascii="Arial" w:hAnsi="Arial"/>
          <w:sz w:val="20"/>
          <w:szCs w:val="20"/>
        </w:rPr>
        <w:t>.</w:t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Романов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Комиссарова Инга Леони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Герасимова Валерия Владими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Ярощук Лариса Геннадьевна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6:00Z</dcterms:created>
  <dc:creator>Roseltorg</dc:creator>
  <dc:description/>
  <dc:language>en-US</dc:language>
  <cp:lastModifiedBy>Ноут</cp:lastModifiedBy>
  <dcterms:modified xsi:type="dcterms:W3CDTF">2024-09-03T12:06:00Z</dcterms:modified>
  <cp:revision>2</cp:revision>
  <dc:subject/>
  <dc:title>Roseltorg</dc:title>
</cp:coreProperties>
</file>