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9.05.2025  №  795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назначение: нежилое, площадью 897,4 кв.м (кадастровый номер 67:25:0010326:118) расположенного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9н/25 – 492 000 (четыреста девяносто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9.05.2025  № 795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5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</w:t>
      </w:r>
      <w:r>
        <w:rPr>
          <w:sz w:val="28"/>
          <w:szCs w:val="28"/>
        </w:rPr>
        <w:t xml:space="preserve">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5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/>
        <w:t>п</w:t>
      </w:r>
      <w:r>
        <w:rPr>
          <w:lang w:val="en-US"/>
        </w:rPr>
        <w:t xml:space="preserve">остановление </w:t>
      </w:r>
      <w:r>
        <w:rPr/>
        <w:t>Администрации муниципального образования «Ярцевский муниципальный округ» Смоленской области от 19.05.2025 2025 № 795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нежилое помещение с кадастровым номер </w:t>
      </w:r>
      <w:r>
        <w:rPr>
          <w:sz w:val="20"/>
          <w:szCs w:val="20"/>
        </w:rPr>
        <w:t>67:25:0010326:118</w:t>
      </w:r>
      <w:r>
        <w:rPr>
          <w:rFonts w:eastAsia="MS Mincho;ＭＳ 明朝"/>
          <w:sz w:val="20"/>
          <w:szCs w:val="20"/>
          <w:lang w:eastAsia="ru-RU"/>
        </w:rPr>
        <w:t xml:space="preserve">, площадь 897,4 кв.м,  год завершения строительства – данные отсутствуют, материал стен – кирпич; водоснабжение, водоотведение, отопление, электричество – отсутствует, газоснабжение – отсутствует, кадастровая стоимость 7665866,67 руб., количество этажей – 2, в том числе подземных – 0, расположенное по адресу: </w:t>
      </w:r>
      <w:r>
        <w:rPr>
          <w:sz w:val="20"/>
          <w:szCs w:val="20"/>
        </w:rPr>
        <w:t>Смоленская область, Ярцевский район, г. Ярцево, ул. 1-я Рабочая, д. 20/10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492 000 руб. (четыреста девяносто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24 6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49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3.06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8.06.2025 г. в 15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30.06.2025 в 15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.07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5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1.07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 № 79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июля 2025 г. в 15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</w:t>
        </w:r>
        <w:r>
          <w:rPr>
            <w:rStyle w:val="InternetLink"/>
            <w:bCs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i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mole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49 200 (сорок девять тысяч двести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/>
        <w:t xml:space="preserve">  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4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9.05.2025 № 795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0:00Z</dcterms:created>
  <dc:creator>1</dc:creator>
  <dc:description/>
  <dc:language>en-US</dc:language>
  <cp:lastModifiedBy>SpecVagon-001</cp:lastModifiedBy>
  <cp:lastPrinted>2022-05-26T11:32:00Z</cp:lastPrinted>
  <dcterms:modified xsi:type="dcterms:W3CDTF">2025-05-23T07:40:00Z</dcterms:modified>
  <cp:revision>2</cp:revision>
  <dc:subject/>
  <dc:title/>
</cp:coreProperties>
</file>