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                         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25</w:t>
      </w:r>
      <w:r>
        <w:rPr>
          <w:color w:val="000000"/>
          <w:sz w:val="24"/>
          <w:szCs w:val="24"/>
        </w:rPr>
        <w:t xml:space="preserve">.09.2024  №  1270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128161 рубль 00 копеек (Сто двадцать восемь тысяч сто шестьдесят один рубль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38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8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 тысячи восемьсот сорок четыре рубля 83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2563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адцать пять тысяч шестьсот тридцать два рубля 2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5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1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2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25</w:t>
      </w:r>
      <w:r>
        <w:rPr>
          <w:color w:val="000000"/>
          <w:sz w:val="24"/>
          <w:szCs w:val="24"/>
        </w:rPr>
        <w:t xml:space="preserve">.09.2024  №  1271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128161 рубль 00 копеек (Сто двадцать восемь тысяч сто шестьдесят один рубль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38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8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 тысячи восемьсот сорок четыре рубля 83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2563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адцать пять тысяч шестьсот тридцать два рубля 2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3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3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3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25</w:t>
      </w:r>
      <w:r>
        <w:rPr>
          <w:color w:val="000000"/>
          <w:sz w:val="24"/>
          <w:szCs w:val="24"/>
        </w:rPr>
        <w:t xml:space="preserve">.09.2024  №  1269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128161 рубль 00 копеек (Сто двадцать восемь тысяч сто шестьдесят один рубль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384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83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 тысячи восемьсот сорок четыре рубля 83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2563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2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адцать пять тысяч шестьсот тридцать два рубля 2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0:554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13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Тургенева, земельный участок 31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жет быть подключен к городским сетям водопровода, так как городская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63мм ПЭ проходит по ул. Турген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79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: 1,3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2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по состоянию на 15.01.2024 года в зависимости от диаметра врезаемого трубопровода составляет от 10180 до 12500 рублей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0,5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11 «марта»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18.10.2024 года до 16 часов 30 минут  15.11.2024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возможен после предварительного согласования времени осмотра по телефонам: (48143) 7-14-50, 7-45-43, 7-20-36, либо после обращения к Организатору аукциона по адресу: г. Ярцево, ул. Чайковского,  29, этаж 2, кабинеты 217, 22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18.11.2024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ub_46807"/>
      <w:bookmarkStart w:id="1" w:name="sub_46807"/>
      <w:bookmarkEnd w:id="1"/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6727003502 КПП 672701001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ФК по Смоленской области (Администрация муниципального образования «Ярцевский район» Смоленской области лицевой счет 05633200870),                                      казначейский счет 03232643666581016300 ЕКС 40102810445370000055 БИК 016614901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1» ноября 2024г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46807"/>
      <w:bookmarkStart w:id="3" w:name="sub_46807"/>
      <w:bookmarkEnd w:id="3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21.11.2024</w:t>
      </w:r>
      <w:r>
        <w:rPr>
          <w:sz w:val="24"/>
          <w:szCs w:val="24"/>
        </w:rPr>
        <w:t xml:space="preserve"> 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район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4г. 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>
          <w:sz w:val="24"/>
        </w:rPr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аукциона  от </w:t>
      </w:r>
      <w:r>
        <w:rPr>
          <w:i/>
          <w:sz w:val="20"/>
          <w:u w:val="single"/>
        </w:rPr>
        <w:t>«___» _____ 2024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с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 xml:space="preserve">, ___________________________________________________________      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i/>
          <w:sz w:val="24"/>
        </w:rPr>
        <w:t xml:space="preserve">на 20 (двадцать) лет  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050000120,  ОКТМО 66658000.</w:t>
      </w:r>
    </w:p>
    <w:p>
      <w:pPr>
        <w:pStyle w:val="Normal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______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hyperlink" Target="consultantplus://offline/ref=658200BC45F03F679D9A14B0AFE419C22F2B2ED66EEEA424FD549106A5wD71K" TargetMode="External"/><Relationship Id="rId4" Type="http://schemas.openxmlformats.org/officeDocument/2006/relationships/hyperlink" Target="consultantplus://offline/ref=658200BC45F03F679D9A14B0AFE419C22F2B2ED66EEEA424FD549106A5wD7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10-17T14:09:00Z</cp:lastPrinted>
  <dcterms:modified xsi:type="dcterms:W3CDTF">2024-10-17T11:24:00Z</dcterms:modified>
  <cp:revision>461</cp:revision>
  <dc:subject/>
  <dc:title>     </dc:title>
</cp:coreProperties>
</file>