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аукциона в электронной форме</w:t>
      </w:r>
      <w:r>
        <w:rPr>
          <w:sz w:val="24"/>
          <w:szCs w:val="24"/>
        </w:rPr>
        <w:t xml:space="preserve"> (Далее - </w:t>
      </w:r>
      <w:r>
        <w:rPr>
          <w:b/>
          <w:sz w:val="24"/>
          <w:szCs w:val="24"/>
        </w:rPr>
        <w:t>электронного аукциона) на право заключения договоров аренды земельных участков»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электронного аукциона</w:t>
      </w:r>
      <w:r>
        <w:rPr>
          <w:sz w:val="24"/>
          <w:szCs w:val="24"/>
        </w:rPr>
        <w:t>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Дата и время проведения электронного аукциона: «26» декабря 2024 года в 09 часов 00 минут. 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Оператора - </w:t>
      </w:r>
      <w:r>
        <w:rPr>
          <w:color w:val="000000"/>
          <w:sz w:val="24"/>
          <w:szCs w:val="24"/>
          <w:shd w:fill="FFFFFF" w:val="clear"/>
        </w:rPr>
        <w:t>Торговая площадка «Росэлторг» (АО «Единая электронная торговая площадка»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электронного аукциона</w:t>
      </w:r>
      <w:r>
        <w:rPr>
          <w:sz w:val="24"/>
          <w:szCs w:val="24"/>
        </w:rPr>
        <w:t>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электронного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13</w:t>
      </w:r>
      <w:r>
        <w:rPr>
          <w:color w:val="000000"/>
          <w:sz w:val="24"/>
          <w:szCs w:val="24"/>
        </w:rPr>
        <w:t>.11.2024 №  1595</w:t>
      </w:r>
      <w:r>
        <w:rPr>
          <w:sz w:val="24"/>
          <w:szCs w:val="24"/>
        </w:rPr>
        <w:t xml:space="preserve"> «О проведении аукциона в электронной форме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электронного аукциона: определена по результатам рыночной оценки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523969 рублей 99 копеек (Пятьсот двадцать три тысячи девятьсот шестьдесят девять рублей 99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электронного аукциона: 3 % начальной цены предмета аукциона, в размере                                         15719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1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ятнадцать тысяч семьсот девятнадцать рублей 1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10479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                0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то четыре тысячи семьсот девяносто четыре рубля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23:675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30000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4-я Литейна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производственная деятельност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left="851" w:firstLine="425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может быть подключен с согласия Администрации к городским сетям водоснабжения на перекрестке ул. 3-я Литейная и ул. Машиностроительная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едельная свободная мощность водопроводной сети 30м3/сут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водопроводной сети 0.76м3/час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рок действия технический условий 3 года со дня выдач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тоимость подключения к существующим сетям рассчитывается согласно тарифу на подключение (технологическое присоединение) к централизованной системе холодного водоснабжения и водоотведения, утвержденному Постановлением Министерства жилищно-коммунального хозяйства, энергетики и тарифной политике Смоленской области от 24.05.2024г. №26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0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доотвед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дключение к городским сетям водоотведения возможно в районе водомерного узла по ул. Машиностроительная - 1-я Литейная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канализационной сети 65,3 м3/сут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канализационной сети 25,8 м3/час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й условий 3 года со дня выдач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уществующим сетям рассчитывается согласно тарифу на подключение (технологическое присоединение) к централизованной системе холодного водоснабжения и водоотведения, утвержденному Постановлением Министерства жилищно-коммунального хозяйства, энергетики и тарифной политике Смоленской области от 24.05.2024г. №26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Теплоснабжен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ое технологическое присоединение к системе теплоснабжения г. Ярцево технически возможно; предельная свободная мощность существующих сетей в возможной точке подключения составляет 7 Гкал/ч; протяженность прокладки новых тепловых сетей от возможной точки присоединения к существующим сетям до точки подключения на границе участка – 800÷1000 м; нормативный срок подключения составляет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подключения составляет 3 года с даты их выдачи, при этом, в случае, если в течение 1 года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подключения определяется после подачи Заявки на заключение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заключения договора о подключении необходимо направить в адрес ООО «Смоленскрегионтеплоэнерго» Заявку на заключение договора, содержащую сведения, указанные в п. 35 Постановления Правительства Российской Федерации от 30 ноября 2021 года № 2115 «Об утверждении Правил 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- Постановление); документы согласно перечню, указанному в пп. 36, 37 Постано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подключение устанавливается в порядке, установленном законодательством Российской Федерации (постановление Правительства Российской Федерации от 22 октября 2012 года № 1075 «О ценообразовании в сфере теплоснабжения»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ab/>
        <w:t>Наличие сетей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 земельном участке, расположенном по адресу: Смоленская область, Ярцевский район, г. Ярцево, ул. 4-я Литейная, (в районе д. 9а), сетей связи ПАО «Ростелеком» н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, расположенный по адресу: Смоленская область, Ярцевский район, г. Ярцево, ул. 4-я Литейная, в районе д. 9а, не попадает в охранную зону электрических сетей филиала ПАО «Россети Центр» - «Смоленскэнгерго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4"/>
          <w:szCs w:val="24"/>
        </w:rPr>
        <w:t xml:space="preserve">- максимальный процент застройки в границах  данного земельного участка – 50%; </w:t>
      </w:r>
      <w:r>
        <w:rPr>
          <w:color w:val="FF0000"/>
          <w:sz w:val="24"/>
          <w:szCs w:val="24"/>
        </w:rPr>
        <w:t xml:space="preserve">      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4"/>
          <w:szCs w:val="24"/>
        </w:rPr>
        <w:t>- предельное количество этажей – не подлежит ограничению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рок аренды земельного участка - 3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2. </w:t>
      </w:r>
      <w:r>
        <w:rPr>
          <w:sz w:val="24"/>
          <w:szCs w:val="24"/>
        </w:rPr>
        <w:t>Реквизиты решения о проведении электронного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07</w:t>
      </w:r>
      <w:r>
        <w:rPr>
          <w:color w:val="000000"/>
          <w:sz w:val="24"/>
          <w:szCs w:val="24"/>
        </w:rPr>
        <w:t>.11.2024 №  1565</w:t>
      </w:r>
      <w:r>
        <w:rPr>
          <w:sz w:val="24"/>
          <w:szCs w:val="24"/>
        </w:rPr>
        <w:t xml:space="preserve"> «О проведении аукциона в электронной форме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электронного аукциона: определена по результатам рыночной оценки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223879 рублей 10 копеек (Двести двадцать три тысячи восемьсот  рублей 99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электронного аукциона: 3 % начальной цены предмета аукциона, в размере                                         671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37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Шесть тысяч семьсот шестнадцать рублей 37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4477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                82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орок четыре тысячи семьсот семьдесят пять рублей 82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708:1504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3262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Энтузиастов, земельный участок 40Б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предпринимательств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tabs>
          <w:tab w:val="clear" w:pos="720"/>
          <w:tab w:val="left" w:pos="130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доотвед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краю земельного участка по адресу г. Ярцево, ул. Энтузиастов, в районе дома №38А проходит самотечная канализация диаметром 150 мм, чугун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земельному участку, расположенному по адресу: Смоленская область, г. Ярцево, ул. Энтузиастов, проходят тепловые се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сетей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на земельном участке, расположенном по адресу: Смоленская область, г. Ярцево, ул. Энтузиастов, в районе д. 38А, в границах участка проходит оптический кабель ДПБ-2,7-6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4/16 Смоленского центра информационно-коммуникационных технологий и распределительный кабель ТПП-30х2х0,4, принадлежащий ПАО Ростелеком, охранная зона – 2м с каждой стороны от кабел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земельному участку, расположенному по адресу: Смоленская область, г. Ярцево, ул. Энтузиастов, в районе д. 38А проходят коммуникации филиала ПАО «Россети Центр» - «Смоленскэнерго» - воздушная линии электропередачи ВЛ-0,4кВ, имеющие определенную охранную зону, также земельный участок попадает в охранную зону воздушной линии электропередачи ВЛ-10кВ филиала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аксимальная технически возможная подключаемая нагрузка сети в точке подключения: - м3/час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ок подключения объекта к сети – не позднее 2027г;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срок действия технических условий до «02» сентября 2027г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4"/>
          <w:szCs w:val="24"/>
        </w:rPr>
        <w:t xml:space="preserve">- максимальный процент застройки в границах  данного земельного участка – 55%; </w:t>
      </w:r>
      <w:r>
        <w:rPr>
          <w:color w:val="FF0000"/>
          <w:sz w:val="24"/>
          <w:szCs w:val="24"/>
        </w:rPr>
        <w:t xml:space="preserve">       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4"/>
          <w:szCs w:val="24"/>
        </w:rPr>
        <w:t>- предельное количество этажей – 5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 - 3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ознакомления покупателей с иной информацией, условиями договоров аренды земельных участков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иной информацией о земельных участках, об условиях договоров аренды, имеющимися в распоряжении Организатора электронного аукциона, покупатели также могут ознакомиться по адресу: </w:t>
      </w:r>
      <w:r>
        <w:rPr>
          <w:sz w:val="24"/>
          <w:szCs w:val="24"/>
        </w:rPr>
        <w:t>Смоленская область, г.Ярцево, ул. Чайковского, д. 29, каб. 217, 229</w:t>
      </w:r>
      <w:r>
        <w:rPr>
          <w:color w:val="000000"/>
          <w:sz w:val="24"/>
          <w:szCs w:val="24"/>
        </w:rPr>
        <w:t xml:space="preserve">, с </w:t>
      </w:r>
      <w:r>
        <w:rPr>
          <w:b/>
          <w:color w:val="000000"/>
          <w:sz w:val="24"/>
          <w:szCs w:val="24"/>
        </w:rPr>
        <w:t>22.11</w:t>
      </w:r>
      <w:r>
        <w:rPr>
          <w:rStyle w:val="0pt"/>
          <w:sz w:val="24"/>
          <w:szCs w:val="24"/>
        </w:rPr>
        <w:t xml:space="preserve">.2024 по 20.12.2024 </w:t>
      </w:r>
      <w:r>
        <w:rPr>
          <w:color w:val="000000"/>
          <w:sz w:val="24"/>
          <w:szCs w:val="24"/>
        </w:rPr>
        <w:t xml:space="preserve">с 9.00 до 17.00 часов (понедельник - четверг), с 9.00 до 16.00 часов (пятница), обеденный перерыв с 13 часов 00 минут до 13 часов 48 минут, контактные телефоны: 8(48143)7-45-43, 7-20-36. </w:t>
      </w:r>
      <w:r>
        <w:rPr>
          <w:rFonts w:eastAsia="Calibri"/>
          <w:color w:val="000000"/>
          <w:sz w:val="24"/>
          <w:szCs w:val="24"/>
        </w:rPr>
        <w:t>Осмотр земельного участка производится в период подачи заявок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ата начала приема заявок: «22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оября 2024 года в 09 часов 00 минут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Дата окончания приема заявок: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>декабря 2024 года в 17 часов 0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Время приема и место подачи заявок: </w:t>
      </w:r>
      <w:r>
        <w:rPr>
          <w:color w:val="000000"/>
          <w:sz w:val="24"/>
          <w:szCs w:val="24"/>
        </w:rPr>
        <w:t xml:space="preserve">круглосуточно по адресу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а заявки на участие в электронном аукционе, проект договора аренды земельного участка прилагаются к настоящему извещению (Приложения № 1, 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Порядок приема заявки на участие в электронном аукционе: </w:t>
      </w:r>
      <w:r>
        <w:rPr>
          <w:sz w:val="24"/>
          <w:szCs w:val="24"/>
        </w:rPr>
        <w:t xml:space="preserve"> Прием заявок обеспечивается Оператором электронной площадки (</w:t>
      </w:r>
      <w:r>
        <w:rPr>
          <w:color w:val="000000"/>
          <w:sz w:val="24"/>
          <w:szCs w:val="24"/>
        </w:rPr>
        <w:t xml:space="preserve">Акционерное общество «Единая электронная торговая площадка» (АО «ЕЭТП»),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) </w:t>
      </w:r>
      <w:r>
        <w:rPr>
          <w:sz w:val="24"/>
          <w:szCs w:val="24"/>
        </w:rPr>
        <w:t>в соответствии с Регламентом и Инструкциями. Один Заявитель вправе подать только одну Заявку на каждый лот. Заявка, поступившая по истечении срока ее приема, вместе с документами возвращается в день ее поступления  заявителю.</w:t>
      </w:r>
      <w:r>
        <w:rPr>
          <w:bCs/>
          <w:sz w:val="24"/>
          <w:szCs w:val="24"/>
        </w:rPr>
        <w:t xml:space="preserve">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26"/>
        <w:shd w:fill="auto" w:val="clear"/>
        <w:spacing w:lineRule="auto" w:line="240"/>
        <w:ind w:firstLine="7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требуемых для участия в аукционе в электронной форме документов и требования к их оформлению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частия в аукционе в электронной форме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подписанных усиленной квалифицированной электро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ью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тендент для участия в аукционе представляет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ку на участие в аукционе в электронной форме (Приложение</w:t>
      </w:r>
      <w:bookmarkStart w:id="0" w:name="bookmark0"/>
      <w:r>
        <w:rPr>
          <w:color w:val="000000"/>
          <w:sz w:val="24"/>
          <w:szCs w:val="24"/>
        </w:rPr>
        <w:t xml:space="preserve"> №</w:t>
      </w:r>
      <w:r>
        <w:rPr>
          <w:rStyle w:val="1TimesNewRoman115pt0pt"/>
          <w:rFonts w:eastAsia="Trebuchet MS"/>
          <w:b w:val="false"/>
          <w:bCs w:val="false"/>
          <w:sz w:val="24"/>
          <w:szCs w:val="24"/>
        </w:rPr>
        <w:t>1</w:t>
      </w:r>
      <w:r>
        <w:rPr>
          <w:color w:val="000000"/>
          <w:sz w:val="24"/>
          <w:szCs w:val="24"/>
        </w:rPr>
        <w:t>);</w:t>
      </w:r>
      <w:bookmarkEnd w:id="0"/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граждан: копии документов, удостоверяющих лич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 (паспорт все листы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формленная в установленном порядке или нотариально заверенная копия доверенности на осуществление действий от имени Претендента (в случае, если от имени Претендента действует его представитель)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тор аукциона в отношении Претендентов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</w:t>
      </w:r>
      <w:r>
        <w:rPr>
          <w:color w:val="000000"/>
          <w:sz w:val="24"/>
          <w:szCs w:val="24"/>
          <w:lang w:val="en-US"/>
        </w:rPr>
        <w:t>doc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docx</w:t>
      </w:r>
      <w:r>
        <w:rPr>
          <w:color w:val="000000"/>
          <w:sz w:val="24"/>
          <w:szCs w:val="24"/>
        </w:rPr>
        <w:t>,.</w:t>
      </w:r>
      <w:r>
        <w:rPr>
          <w:color w:val="000000"/>
          <w:sz w:val="24"/>
          <w:szCs w:val="24"/>
          <w:lang w:val="en-US"/>
        </w:rPr>
        <w:t>pd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txt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rt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zip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rar</w:t>
      </w:r>
      <w:r>
        <w:rPr>
          <w:color w:val="000000"/>
          <w:sz w:val="24"/>
          <w:szCs w:val="24"/>
        </w:rPr>
        <w:t>, .7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jpg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gi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png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й полномочия этого лица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ены нотариусом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оборот между претендентами, участниками аукциона в электронной форме,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 аукциона, Претендента или участника, либо лица, имеющего право действовать от имени соответственно Претендента или участни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Место приема заявок на участие в электронном аукционе</w:t>
      </w:r>
      <w:r>
        <w:rPr>
          <w:sz w:val="24"/>
          <w:szCs w:val="24"/>
        </w:rPr>
        <w:t xml:space="preserve">: электронная площадка Оператора - </w:t>
      </w:r>
      <w:r>
        <w:rPr>
          <w:color w:val="000000"/>
          <w:sz w:val="24"/>
          <w:szCs w:val="24"/>
          <w:shd w:fill="FFFFFF" w:val="clear"/>
        </w:rPr>
        <w:t>Торговая площадка «Росэлторг» (АО «Единая электронная торговая площадка»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</w:t>
      </w:r>
      <w:hyperlink r:id="rId7">
        <w:r>
          <w:rPr>
            <w:rStyle w:val="InternetLink"/>
            <w:sz w:val="24"/>
            <w:szCs w:val="24"/>
          </w:rPr>
          <w:t>www.roseltorg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ядок внесения участниками электронного аукциона задатка: </w:t>
      </w:r>
      <w:r>
        <w:rPr>
          <w:bCs/>
          <w:sz w:val="24"/>
          <w:szCs w:val="24"/>
        </w:rPr>
        <w:t>Для участия в аукционе Заявитель обеспечивает наличие денежных средств на счёте Оператора электронной площадки в размере, не менее суммы задатка, указанного в Извещении. 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Реквизиты для перечисления задатка: </w:t>
      </w:r>
      <w:r>
        <w:rPr>
          <w:b/>
          <w:color w:val="000000"/>
          <w:sz w:val="24"/>
          <w:szCs w:val="24"/>
        </w:rPr>
        <w:t>Расчетный счет (казначейский счет)                 № 40702810510050001273 Корреспондентский счет (ЕКС) 30101810145250000411 Филиал "Центральный" Банка ВТБ (ПАО) в г. Москва, ИНН 7707704692, КПП 772501001, БИК 044525411. Получатель: АО «Единая электронная торговая площадка»</w:t>
      </w:r>
      <w:r>
        <w:rPr>
          <w:b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о лицо имеет право подать только одну заявку на каждый лот участие в электронном аукционе. К участию в торгах допускаются физические и юридические лица, подавшие на участие в торгах заявку установленной формы не позднее указанного срока и предоставившие Организатору торгов вышеуказанные документы, при условии поступления суммы задатка на указанный в информационном сообщении 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не допускается к участию в электронном аукционе в следующих случаях:</w:t>
      </w:r>
    </w:p>
    <w:p>
      <w:pPr>
        <w:pStyle w:val="Style20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autoSpaceDE w:val="false"/>
        <w:spacing w:before="220" w:after="0"/>
        <w:ind w:firstLine="539"/>
        <w:contextualSpacing/>
        <w:jc w:val="both"/>
        <w:rPr>
          <w:lang w:eastAsia="ru-RU"/>
        </w:rPr>
      </w:pPr>
      <w:r>
        <w:rPr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Style20"/>
        <w:autoSpaceDE w:val="false"/>
        <w:spacing w:before="220" w:after="0"/>
        <w:ind w:firstLine="540"/>
        <w:contextualSpacing/>
        <w:jc w:val="both"/>
        <w:rPr>
          <w:lang w:eastAsia="ru-RU"/>
        </w:rPr>
      </w:pPr>
      <w:r>
        <w:rPr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Style20"/>
        <w:autoSpaceDE w:val="false"/>
        <w:spacing w:before="220" w:after="0"/>
        <w:ind w:firstLine="539"/>
        <w:contextualSpacing/>
        <w:jc w:val="both"/>
        <w:rPr>
          <w:lang w:eastAsia="ru-RU"/>
        </w:rPr>
      </w:pPr>
      <w:r>
        <w:rPr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вправе отказаться от проведения электронного аукциона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та определения участников электронного аукциона: </w:t>
      </w:r>
      <w:r>
        <w:rPr>
          <w:b w:val="false"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23</w:t>
      </w:r>
      <w:r>
        <w:rPr>
          <w:b w:val="false"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декабря </w:t>
      </w:r>
      <w:r>
        <w:rPr>
          <w:rStyle w:val="20pt"/>
          <w:b/>
          <w:sz w:val="24"/>
          <w:szCs w:val="24"/>
        </w:rPr>
        <w:t>2024 года в 11 часов 0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аукционной комиссии оформляется соответствующим протоколом.</w:t>
      </w:r>
      <w:bookmarkStart w:id="1" w:name="Par0"/>
      <w:bookmarkEnd w:id="1"/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</w:t>
      </w:r>
      <w:r>
        <w:rPr>
          <w:sz w:val="24"/>
          <w:szCs w:val="24"/>
        </w:rPr>
        <w:t xml:space="preserve">Российской Федерации в сети «Интернет» </w:t>
      </w:r>
      <w:hyperlink r:id="rId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е позднее чем на следующий день после дня подписания протоко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 электронного аукциона, предложивший наибольшую цену за земельный участок.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-продажи или договора аренды на земельный участок. Протокол о результатах электронного аукциона размещается на официальном сайте Российской Федерации в сети «Интернет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течение одного рабочего дня со дня его подписания. Уполномоченный орган направляет победителю электронного аукциона или единственному принявшему участие в электронном аукционе его участнику три экземпляра подписанного проекта договора купли-продажи  или договора аренды земельного участка в десятидневный срок со дня составления протокола о результатах электронного аукциона. При этом договор купли-продажи или договор аренды земельного участка заключается по цене, предложенной победителем электронного аукциона, или в случае заключения указанного договора с единственным принявшим участие в электронном аукционе его участником по начальной цене предмета электронного аукциона. Не допускается заключение указанных договоров ранее чем через десять дней со дня размещения информации о результатах электронного аукциона на официальном сайте Российской Федерации в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31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Приложение 1</w:t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УЧАСТИЕ В ЭЛЕКТРОННОМ АУКЦИОН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Ярцево                                                                                            ____________________2024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просит допустить к участию в электронном аукционе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электронного аукциона, установленный законодательство Российской  Федерации и выполнять требования, содержащиеся в информационном сообщении о его проведен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азмещенном на официальном сайте Российской Федерации в сети «Интернет»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, и на официальном сайте АО «Единая электронная торговая площадка» </w:t>
      </w:r>
      <w:hyperlink r:id="rId12">
        <w:r>
          <w:rPr>
            <w:rStyle w:val="InternetLink"/>
            <w:sz w:val="24"/>
            <w:szCs w:val="24"/>
          </w:rPr>
          <w:t>https://www.roseltorg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электронного аукциона  заключить с Администрацией  муниципального образования «Ярцевский район» Смоленской области  договор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упли-продажи или аренды земельного участка</w:t>
      </w:r>
    </w:p>
    <w:p>
      <w:pPr>
        <w:pStyle w:val="Style21"/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заключения договора аренды земельного участка, оплатить стоимость в размере и в сроки, указанные в договоре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заявке прилагаются документы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ля граждан: копии документов, удостоверяющих личность заявителя (паспорт все листы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формленная в установленном порядке или нотариально заверенная копия доверенности на осуществление действий от имени Претендента (в случае, если от имени Претендента действует его представ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731"/>
      </w:tblGrid>
      <w:tr>
        <w:trPr/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ата______________________________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                                                                            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5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5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5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5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5"/>
        <w:spacing w:lineRule="auto" w:line="240" w:before="0" w:after="0"/>
        <w:ind w:left="0" w:hanging="0"/>
        <w:rPr/>
      </w:pPr>
      <w:r>
        <w:rPr/>
      </w:r>
    </w:p>
    <w:p>
      <w:pPr>
        <w:pStyle w:val="25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130000120,  ОКТМО 66658101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5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5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5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5"/>
      <w:vertAlign w:val="baseline"/>
      <w:lang w:val="ru-RU"/>
    </w:rPr>
  </w:style>
  <w:style w:type="character" w:styleId="23">
    <w:name w:val="Основной текст (2)_"/>
    <w:basedOn w:val="Style10"/>
    <w:qFormat/>
    <w:rPr>
      <w:b/>
      <w:bCs/>
      <w:spacing w:val="6"/>
      <w:sz w:val="25"/>
      <w:szCs w:val="25"/>
      <w:shd w:fill="FFFFFF" w:val="clear"/>
    </w:rPr>
  </w:style>
  <w:style w:type="character" w:styleId="20pt">
    <w:name w:val="Основной текст (2) + Не полужирный;Интервал 0 pt"/>
    <w:basedOn w:val="23"/>
    <w:qFormat/>
    <w:rPr>
      <w:color w:val="000000"/>
      <w:spacing w:val="4"/>
      <w:w w:val="100"/>
      <w:position w:val="0"/>
      <w:sz w:val="25"/>
      <w:vertAlign w:val="baseline"/>
      <w:lang w:val="ru-RU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1TimesNewRoman115pt0pt">
    <w:name w:val="Заголовок №1 + Times New Roman;11;5 pt;Не полужирный;Интервал 0 pt"/>
    <w:basedOn w:val="Style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jc w:val="center"/>
    </w:pPr>
    <w:rPr>
      <w:sz w:val="24"/>
      <w:szCs w:val="24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spacing w:val="4"/>
      <w:sz w:val="25"/>
      <w:szCs w:val="25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6"/>
      <w:ind w:hanging="1300"/>
      <w:jc w:val="both"/>
    </w:pPr>
    <w:rPr>
      <w:b/>
      <w:bCs/>
      <w:spacing w:val="6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85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color w:val="000000"/>
      <w:spacing w:val="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consultantplus://offline/ref=658200BC45F03F679D9A14B0AFE419C22F2B2ED66EEEA424FD549106A5wD71K" TargetMode="External"/><Relationship Id="rId4" Type="http://schemas.openxmlformats.org/officeDocument/2006/relationships/hyperlink" Target="consultantplus://offline/ref=658200BC45F03F679D9A14B0AFE419C22F2B2ED66EEEA424FD549106A5wD71K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oseltorg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4-11-21T11:09:00Z</cp:lastPrinted>
  <dcterms:modified xsi:type="dcterms:W3CDTF">2024-11-21T08:56:00Z</dcterms:modified>
  <cp:revision>601</cp:revision>
  <dc:subject/>
  <dc:title>     </dc:title>
</cp:coreProperties>
</file>