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ротокол </w:t>
        <w:br/>
        <w:t xml:space="preserve">о признании претендентов участниками </w:t>
        <w:br/>
        <w:t>22000008130000000230, лот №2</w:t>
      </w:r>
    </w:p>
    <w:tbl>
      <w:tblPr>
        <w:tblW w:w="10228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5132"/>
      </w:tblGrid>
      <w:tr>
        <w:trPr>
          <w:trHeight w:val="100" w:hRule="atLeast"/>
        </w:trPr>
        <w:tc>
          <w:tcPr>
            <w:tcW w:w="50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цевский р-н</w:t>
            </w:r>
          </w:p>
        </w:tc>
        <w:tc>
          <w:tcPr>
            <w:tcW w:w="51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3» декабря 2024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Продавцом является: АДМИНИСТРАЦИЯ МУНИЦИПАЛЬНОГО ОБРАЗОВАНИЯ "ЯРЦЕВСКИЙ РАЙОН"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Форма процедуры: Аукцион (аренда и продажа земельного участка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процедуры и предмет договора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Проведение аукциона в электронной форме на право заключения договора аренды змельного участка, лот №2: право заключения договора аренды (ежегодный размер арендной платы)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Начальная цена договора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223 879,10 RUB НДС не облагается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3. Извещение о проведении настоящей процедуры и документация были размещены «22» ноября 2024 года на сайте Единой электронной торговой площадки (АО «ЕЭТП»), по адресу в сети «Интернет»: </w:t>
      </w:r>
      <w:hyperlink w:anchor="http://178fz.roseltorg.ru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178fz.roseltorg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4. Состав комиссии. </w:t>
        <w:br/>
        <w:t xml:space="preserve">На заседании комиссии (Аукционная комиссия), при о признании претендентов участниками на участие присутствовали: </w:t>
        <w:br/>
        <w:t xml:space="preserve">Председатель комиссии: Романова Наталья Александровна </w:t>
        <w:br/>
        <w:t xml:space="preserve">Секретарь: Герасимова Валерия Владимировна </w:t>
        <w:br/>
        <w:t xml:space="preserve">Член комиссии: Агеенкова Елена Борисовна </w:t>
        <w:br/>
        <w:t xml:space="preserve">Член комиссии: Тихомирова Ольга Игоревна </w:t>
        <w:br/>
        <w:t xml:space="preserve">Член комиссии: Ярощук Лариса Геннадьевна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5. По окончании срока подачи заявок до 17 часов 00 минут (время московское) «20» декабря 2024 года было принято 2 заявки от претендентов, с порядковыми номерами: 2546185, 6914394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6. Комиссия рассмотрела заявки на участие в процедуре </w:t>
      </w:r>
      <w:r>
        <w:rPr>
          <w:rFonts w:cs="Times New Roman" w:ascii="Times New Roman" w:hAnsi="Times New Roman"/>
          <w:b/>
          <w:bCs/>
          <w:sz w:val="24"/>
          <w:szCs w:val="24"/>
        </w:rPr>
        <w:t>22000008130000000230, лот №2</w:t>
      </w:r>
      <w:r>
        <w:rPr>
          <w:rFonts w:cs="Times New Roman" w:ascii="Times New Roman" w:hAnsi="Times New Roman"/>
          <w:sz w:val="24"/>
          <w:szCs w:val="24"/>
        </w:rPr>
        <w:t xml:space="preserve"> и приняла реш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 Допустить к участию в процедуре и признать участниками процедуры следующих претендентов:</w:t>
      </w:r>
    </w:p>
    <w:tbl>
      <w:tblPr>
        <w:tblW w:w="1022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1701"/>
        <w:gridCol w:w="1701"/>
        <w:gridCol w:w="1701"/>
        <w:gridCol w:w="1701"/>
        <w:gridCol w:w="1701"/>
        <w:gridCol w:w="907"/>
      </w:tblGrid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и время приема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ус допус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е для решения</w:t>
            </w:r>
          </w:p>
        </w:tc>
      </w:tr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2024 13: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6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 2546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 на счет опер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окументов претендента соответствует требованиям документации</w:t>
            </w:r>
          </w:p>
        </w:tc>
      </w:tr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24 14: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4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 6914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 на счет опер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окументов претендента соответствует требованиям документац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дения о решении каждого члена комиссии о допуске претендентов к участию в процедуре:</w:t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1134"/>
        <w:gridCol w:w="3005"/>
        <w:gridCol w:w="1134"/>
        <w:gridCol w:w="3005"/>
      </w:tblGrid>
      <w:tr>
        <w:trPr>
          <w:trHeight w:val="100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.О. членов комиссии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2546185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6914394</w:t>
            </w:r>
          </w:p>
        </w:tc>
      </w:tr>
      <w:tr>
        <w:trPr>
          <w:trHeight w:val="10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е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Наталь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окументов претендента соответствует требованиям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окументов претендента соответствует требованиям документации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а Валери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окументов претендента соответствует требованиям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окументов претендента соответствует требованиям документации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енкова Елена Борис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окументов претендента соответствует требованиям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окументов претендента соответствует требованиям документации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ова Ольга Игор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окументов претендента соответствует требованиям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окументов претендента соответствует требованиям документации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ощук Лариса Геннад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окументов претендента соответствует требованиям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окументов претендента соответствует требованиям документации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устить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лонить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7. Настоящий протокол о признании претендентов участниками направлен на сайт Единой электронной торговой площадки, по адресу в сети «Интернет»: </w:t>
      </w:r>
      <w:hyperlink w:anchor="http://178fz.roseltorg.ru">
        <w:r>
          <w:rPr>
            <w:rStyle w:val="InternetLink"/>
            <w:rFonts w:cs="Arial" w:ascii="Arial" w:hAnsi="Arial"/>
            <w:sz w:val="20"/>
            <w:szCs w:val="20"/>
          </w:rPr>
          <w:t>http://178fz.roseltorg.ru</w:t>
        </w:r>
      </w:hyperlink>
      <w:r>
        <w:rPr>
          <w:rFonts w:cs="Arial" w:ascii="Arial" w:hAnsi="Arial"/>
          <w:sz w:val="20"/>
          <w:szCs w:val="20"/>
        </w:rPr>
        <w:t>.</w:t>
      </w:r>
    </w:p>
    <w:tbl>
      <w:tblPr>
        <w:tblW w:w="10227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3421"/>
        <w:gridCol w:w="3421"/>
      </w:tblGrid>
      <w:tr>
        <w:trPr>
          <w:trHeight w:val="567" w:hRule="atLeast"/>
        </w:trPr>
        <w:tc>
          <w:tcPr>
            <w:tcW w:w="1022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комиссии, присутствующие на заседании: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Романова Наталья Александр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Герасимова Валерия Владимир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Агеенкова Елена Борис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Тихомирова Ольга Игоре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Ярощук Лариса Геннадьевна 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567" w:gutter="0" w:header="0" w:top="1077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47:00Z</dcterms:created>
  <dc:creator>Roseltorg</dc:creator>
  <dc:description/>
  <dc:language>en-US</dc:language>
  <cp:lastModifiedBy>Ноут</cp:lastModifiedBy>
  <dcterms:modified xsi:type="dcterms:W3CDTF">2024-12-24T06:47:00Z</dcterms:modified>
  <cp:revision>2</cp:revision>
  <dc:subject/>
  <dc:title>Roseltorg</dc:title>
</cp:coreProperties>
</file>