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Подведения итогов  </w:t>
        <w:br/>
        <w:t>25000006190000000030, лот №1</w:t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Ярцево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9» июня 2025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одавцом является: АДМИНИСТРАЦИЯ МУНИЦИПАЛЬНОГО ОБРАЗОВАНИЯ "ЯРЦЕВСКИЙ МУНИЦИПАЛЬНЫЙ ОКРУГ"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оцедуры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право заключения договора аренды (ежегодный размер арендной платы)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едмета договор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право заключения договора аренды (ежегодный размер арендной платы)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положение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обл Смоленская, м.р-н Ярцевский, г.п. Ярцевское г. Ярцево, ул. 1-я Литейная, 5Б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354 м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цена договор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4 582, RUB НДС не облагается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Дата и время начала аукцион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09 часов 00 минут (время московское) «19» июня 202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Дата и время оконча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10 часов 06 минут (время московское) «19» июня 202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8. Извещение и документация о проведении настоящей процедуры были размещены «03» июня 2025 года на сайте Единой электронной торговой площадки (АО «ЕЭТП»), по адресу в сети «Интернет»: </w:t>
      </w:r>
      <w:hyperlink w:anchor="http://178fz.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178fz.roseltorg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9. Протокол подведения итогов является документом, удостоверяющим право победителя на заключение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10. Победителем процедуры 25000006190000000030, лот №1 признан участник КРИВЦОВ КОНСТАНТИН ЕГОРОВИЧ (), предложивший наибольшую цену лота в размере 21 143,9 RUB (двадцать одна тысяча сто сорок три рубля девяносто копеек). Участником, сделавшим предпоследнее предложение о цене имущества в размере 20 706,44 RUB (двадцать тысяч семьсот шесть рублей сорок четыре копейки), стал Фарян Елена Александровна. </w:t>
      </w:r>
      <w:r>
        <w:rPr/>
        <w:t xml:space="preserve"> </w:t>
        <w:br/>
        <w:t xml:space="preserve">          </w:t>
      </w:r>
    </w:p>
    <w:tbl>
      <w:tblPr>
        <w:tblW w:w="9888" w:type="dxa"/>
        <w:jc w:val="left"/>
        <w:tblInd w:w="3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8"/>
        <w:gridCol w:w="2977"/>
        <w:gridCol w:w="1488"/>
        <w:gridCol w:w="1985"/>
        <w:gridCol w:w="1340"/>
        <w:gridCol w:w="1340"/>
      </w:tblGrid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 время подачи Ц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предлож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ю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ВЦОВ КОНСТАНТИН ЕГО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06-2025 09:56:40 [GMT +3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43,90 (двадцать одна тысяча сто сорок три рубля девяносто копеек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№7098194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рян Елена Александр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06-2025 09:47:17 [GMT +3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06,44 (двадцать тысяч семьсот шесть рублей сорок четыре копейк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№5425955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рян Айкануш Тигранов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06-2025 09:44:21 [GMT +3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268,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№7907384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фаров Эльман Вахид огл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е о цене предмета аукциона не подавалос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а №48087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1. В срок не ранее десяти дней с даты подведения итогов процедуры с победителем заключается договор аренды/прода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2. При уклонении или отказе победителя от заключения в установленный срок договора результаты процедуры аннулируются Организатором торгов. При этом победитель утрачивает право на заключение указанного договора, а задаток ему не возвра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ротокол подведения итогов будет размещен на сайте Единой электронной торговой площадки, по адресу в сети «Интернет»: </w:t>
      </w:r>
      <w:hyperlink w:anchor="http://178fz.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178fz.roseltorg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9:05:00Z</dcterms:created>
  <dc:creator>Roseltorg</dc:creator>
  <dc:description/>
  <dc:language>en-US</dc:language>
  <cp:lastModifiedBy>Ноут</cp:lastModifiedBy>
  <dcterms:modified xsi:type="dcterms:W3CDTF">2025-06-19T09:05:00Z</dcterms:modified>
  <cp:revision>2</cp:revision>
  <dc:subject/>
  <dc:title>Roseltorg</dc:title>
</cp:coreProperties>
</file>