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муниципального образования Ярцевского  городского поселения  Ярцевского района Смолен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а Михаила Анатольевича и членов его семьи за период с 1 января 2016 по 31 декабря 2016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410"/>
        <w:gridCol w:w="1425"/>
        <w:gridCol w:w="2686"/>
        <w:gridCol w:w="850"/>
        <w:gridCol w:w="909"/>
        <w:gridCol w:w="2068"/>
        <w:gridCol w:w="851"/>
        <w:gridCol w:w="1842"/>
        <w:gridCol w:w="851"/>
        <w:gridCol w:w="992"/>
      </w:tblGrid>
      <w:tr>
        <w:trPr>
          <w:trHeight w:val="72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х,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2016 год   (руб.)     </w:t>
            </w:r>
          </w:p>
        </w:tc>
        <w:tc>
          <w:tcPr>
            <w:tcW w:w="65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транспортных средств, принадлежащих на праве собственност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, находящих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 Михаил Анатольевич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34542,45</w:t>
            </w:r>
          </w:p>
        </w:tc>
        <w:tc>
          <w:tcPr>
            <w:tcW w:w="26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ж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е кон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9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Volkswagen, 7HCCARAVEL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Hyundai.    IX35GLS2.0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АЗ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ВАЗ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G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КАМАЗ, 43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Cadd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од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mar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цеп, МЗСА,8177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втобус, ПАЗ, 42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втобус, ЛАЗ, 52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втобус, ПАЗ, 423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втобус, МАЗ, 1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Автобус, ЛИАЗ, 52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Автобус, ЛИАЗ, 52562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362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9 587,7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/3   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4,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-ру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204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204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8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1204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45:00Z</dcterms:created>
  <dc:creator>Елена</dc:creator>
  <dc:description/>
  <cp:keywords/>
  <dc:language>en-US</dc:language>
  <cp:lastModifiedBy>Ноут</cp:lastModifiedBy>
  <cp:lastPrinted>2016-03-29T13:50:00Z</cp:lastPrinted>
  <dcterms:modified xsi:type="dcterms:W3CDTF">2017-05-05T06:26:00Z</dcterms:modified>
  <cp:revision>63</cp:revision>
  <dc:subject/>
  <dc:title>СВЕДЕНИЯ</dc:title>
</cp:coreProperties>
</file>