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color w:val="FF0000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FF0000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1.2pt" filled="f" o:ole="">
            <v:imagedata r:id="rId3" o:title=""/>
          </v:shape>
          <o:OLEObject Type="Embed" ProgID="" ShapeID="ole_rId2" DrawAspect="Content" ObjectID="_1575731014" r:id="rId2"/>
        </w:objec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color w:val="000000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color w:val="000000"/>
          <w:spacing w:val="20"/>
        </w:rPr>
        <w:t>АДМИНИСТРАЦИЯ МУНИЦИПАЛЬНОГО ОБРАЗОВАНИЯ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color w:val="000000"/>
          <w:spacing w:val="20"/>
        </w:rPr>
      </w:pPr>
      <w:r>
        <w:rPr>
          <w:rFonts w:cs="Times New Roman" w:ascii="Times New Roman" w:hAnsi="Times New Roman"/>
          <w:b w:val="false"/>
          <w:color w:val="000000"/>
          <w:spacing w:val="20"/>
        </w:rPr>
        <w:t>«ЯРЦЕВСКИЙ РАЙОН» СМОЛЕНСКОЙ ОБЛАСТИ</w:t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pacing w:val="2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20"/>
          <w:sz w:val="28"/>
        </w:rPr>
      </w:r>
    </w:p>
    <w:p>
      <w:pPr>
        <w:pStyle w:val="Subtitle"/>
        <w:spacing w:before="0" w:after="0"/>
        <w:rPr>
          <w:b/>
          <w:b/>
          <w:i w:val="false"/>
          <w:i w:val="false"/>
          <w:color w:val="000000"/>
          <w:spacing w:val="20"/>
          <w:sz w:val="34"/>
        </w:rPr>
      </w:pPr>
      <w:r>
        <w:rPr>
          <w:b/>
          <w:i w:val="false"/>
          <w:color w:val="000000"/>
          <w:spacing w:val="20"/>
          <w:sz w:val="34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2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7.03.2021 № 0308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466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район» Смоленской области от 13.02.2019 № 0118</w:t>
            </w:r>
          </w:p>
        </w:tc>
        <w:tc>
          <w:tcPr>
            <w:tcW w:w="44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тановлением Администрации муниципального образования «Ярцевский район» Смоленской области от 06.10.2020 № 1160 «Об утверждении Порядка разработки и реализации муниципальных программ, Порядка проведения оценки эффективности реализации муниципальных программ и создании комиссии»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униципального образования «Ярцевский район» Смоленской области  п о с т а н о в л я е т: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  <w:tab/>
        <w:t xml:space="preserve">Внести в муниципальную программу «Создание условий для обеспечения качественными услугами жилищно-коммунального хозяйства и благоустройство в Ярцевском районе Смоленской области» на 2019-2023 годы (далее – муниципальная программа), утвержденную постановлением Администрации муниципального образования «Ярцевский район» Смоленской области от 13.02.2019 № 0118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(в редакции постановлений от 08.07.2019 № 0903, от 20.01.2020 № 0022, </w:t>
      </w:r>
      <w:r>
        <w:rPr>
          <w:rFonts w:cs="Times New Roman" w:ascii="Times New Roman" w:hAnsi="Times New Roman"/>
          <w:color w:val="000000"/>
          <w:sz w:val="28"/>
          <w:szCs w:val="28"/>
        </w:rPr>
        <w:t>от 03.02.2020 № 0105, от 12.02.2020 № 0160, от 07.04.2020 № 0437, от 25.01.2021 № 0063, от 05.02.2021 № 0109, от 04.03.2021 № 0238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Паспорт муниципальной программы изложить в новой редакции (приложение № 1).</w:t>
      </w:r>
    </w:p>
    <w:p>
      <w:pPr>
        <w:pStyle w:val="Style2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Раздел 4 муниципальной программы 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ассигнований программы составляю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48 956 379,0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по годам реализации: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2019 год – 26 267 166,99 рублей;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2020 год –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57 887 926,31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2021 год – 49 738 626,48 рублей;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2022 год – 48 119 876,37 рублей;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2023 год – 66 942 782,94 рублей;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 по источникам финансирования: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9 год: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юджет муниципального образования Ярцевское городское поселение Ярцевского района Смоленской области  – 21 316 027,99 рублей;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ластной бюджет – 334 234,00 рублей;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а Фонда содействия реформированию ЖКХ – 4 508 347,00 рублей;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юджет муниципального образования «Ярцевский район» Смоленской области  – 108 558,00 рублей.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0 год: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бюджет муниципального образования Ярцевское городское поселение Ярцевского района Смоленской области  – 25 046 197,35 рублей;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юджет муниципального образования «Ярцевский район» Смоленской области  – 399 490,28 рублей;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а Фонда содействия реформированию ЖКХ – 24 006 648,08 рублей;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ластной бюджет – 8 435 590,60 рублей.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1 год: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юджет муниципального образования Ярцевское городское поселение Ярцевского района Смоленской области  – 32 280 408,57 рублей;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юджет муниципального образования «Ярцевский район» Смоленской области  – 250 920,50 рублей;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а Фонда содействия реформированию ЖКХ – 8 483 633,66 рублей;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ластной бюджет – 8 723 663,75 рублей.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2 год: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юджет муниципального образования Ярцевское городское поселение Ярцевского района Смоленской области  – 12 725 582,20 рублей;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а Фонда содействия реформированию ЖКХ – 14 482 773,27 рублей;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ластной бюджет – 20 911 520,90 рублей.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3 год: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юджет муниципального образования Ярцевское городское поселение Ярцевского района Смоленской области  – 20 410 420,56 рублей;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а Фонда содействия реформированию ЖКХ – 28 978 882,96 рублей;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ластной бюджет – 17 553 479,42 рублей.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1.3. План реализации муниципальной программы изложить в новой редакции (приложение № 2).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yarce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«Ярцевский район» Смоленской области - начальника Управления жилищно-коммунального хозяйства О.Г. Глазкова.</w:t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852" w:leader="none"/>
          <w:tab w:val="left" w:pos="141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рцевский район» Смоленской области</w:t>
        <w:tab/>
        <w:tab/>
        <w:tab/>
        <w:tab/>
        <w:tab/>
        <w:t xml:space="preserve">  В.С. Макаров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5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/>
            </w:pPr>
            <w:r>
              <w:rPr>
                <w:b w:val="false"/>
                <w:sz w:val="22"/>
                <w:szCs w:val="22"/>
              </w:rPr>
              <w:t>Приложение № 1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постановлению Администрации муниципального образования «Ярцевский район» Смоленской области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_» __________ 2021 г. № ______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1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постановлению Администрации муниципального образования «Ярцевский район» Смоленской области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u w:val="single"/>
              </w:rPr>
              <w:t>13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</w:rPr>
              <w:t>февраля</w:t>
            </w:r>
            <w:r>
              <w:rPr>
                <w:rFonts w:cs="Times New Roman" w:ascii="Times New Roman" w:hAnsi="Times New Roman"/>
              </w:rPr>
              <w:t xml:space="preserve"> 2019 г. № </w:t>
            </w:r>
            <w:r>
              <w:rPr>
                <w:rFonts w:cs="Times New Roman" w:ascii="Times New Roman" w:hAnsi="Times New Roman"/>
                <w:u w:val="single"/>
              </w:rPr>
              <w:t>0118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Создание условий для обеспечения качественными услугами жилищно-коммунального хозяйства и благоустройство в Ярцевском районе Смоленской области» на 2019-2023 годы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тор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муниципального образования «Ярцевский район» Смоленской области в лице Управления жилищно-коммунального хозяйств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полнители подпрограммы, основных мероприятий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правление жилищно-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итет по градостроительной деятельности и земельным отношениям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итет экономического развития и торговли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итет по имуществу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дел финансовой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подпрограммы, основных мероприятий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u w:val="single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u w:val="single"/>
              </w:rPr>
              <w:t>Основные мероприятия: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апитальный ремонт общего имущества;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обследование технического состояния зданий и помещений;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детские игровые и спортивные площадки;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муниципальные места погребения;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транспортировка безродных, невостребованных и неопознанных тел умерших граждан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уличное освещение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апитальный и текущий ремонт жилых помещений, находящихся в муниципальной собственност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дготовка землеустроительных дел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держание объектов муниципальной собств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озеленение территории города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возмещение затрат юридическим лицам (за исключением государственных (муниципальных) учреждений), индивидуальным предпринимателям, физическим лицам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отлов и содержание безнадзорных животных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благоустройство территории города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рганизация мероприятий по ликвидационному тампонажу бесхозяйных подземных водозаборных скважин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еспечение мероприятий по переселению граждан из аварийного жилищного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фонда.</w:t>
            </w:r>
          </w:p>
          <w:p>
            <w:pPr>
              <w:pStyle w:val="Normal"/>
              <w:tabs>
                <w:tab w:val="clear" w:pos="708"/>
                <w:tab w:val="left" w:pos="410" w:leader="none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u w:val="single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u w:val="single"/>
              </w:rPr>
              <w:t>Подпрограммы: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«Модернизация объектов жилищно-коммунального хозяйства»;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«Газификация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качества жилищного обеспечения населения, надежности предоставления жилищно-коммунальных услуг населению, а также благоустройство территории г. Ярцево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общая площадь муниципального имущества, за которое осуществляется уплата взносов на капитальный ремонт общего имущества в многоквартирных домах на территории г. Ярцево Смоленской области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изготовленных технических заключени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отремонтированных детских игровых и спортивных площадок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обслуживаемых кладбищ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транспортируемых безродных, невостребованных и неопознанных тел умерших граждан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объектов (улиц), на которых необходимо провести мероприятия по строительству системы наружного уличного освещения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муниципальных помещений, в которых проводились капитальные и текущие виды работ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разработанных проектов планировки и межевания территори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незаселенных жилых муниципальных помещений, в которых необходимо проводить оплату тепловой энергии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незаселенных жилых муниципальных помещений, в которых необходимо производить оплату за подачу газа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объектов (МКД), в которых необходимо производить оплату за техническое обслуживание пожарной сигнализации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объектов газоснабжения, техническое содержание которых финансируется за счет средств местного бюджета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личество установленных индивидуальных приборов учета потребления ресурсов (тепловой энергии, горячей и холодной воды, электрической энергии, газа)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муниципальных помещений в МКД, за которые необходимо производить оплату на ремонт и содержание общего имущества МКД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объем спиленных или обрезанных деревьев и кустарников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объем спиленных или обрезанных аварийных деревьев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цветников и клумб для приобретения рассады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мест отдыха и купания, подлежащих содержанию в летнем сезоне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граждан, участвующих в озеленении города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безнадзорных животных, отловленных и находящихся на содержании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благоустроенных территори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отремонтированных лавочек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снесенного расселенного аварийного жилья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капитально отремонтированных объектов коммунальной инфраструктуры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реконструированных объектов коммунальной инфраструктуры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приобретенных единиц коммунальной техники и агрегатов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проектно-изыскательских работ системы водоснабжения и водоотведения жилых домов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личество разработанной проектной документаци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(этапы) 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-2023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Общий объем ассигнований программы составляет </w:t>
            </w: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248 956 379,09</w:t>
            </w:r>
            <w:r>
              <w:rPr>
                <w:rFonts w:cs="Times New Roman" w:ascii="Times New Roman" w:hAnsi="Times New Roman"/>
                <w:b/>
                <w:color w:val="FF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ублей, в том числе по годам реализации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2019 год – 26 267 166,99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2020 год –</w:t>
            </w: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 xml:space="preserve"> 57 887 926,31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2021 год – 49 738 626,48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2022 год – 48 119 876,37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2023 год – 66 942 782,94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2019 год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бюджет муниципального образования Ярцевское городское поселение Ярцевского района Смоленской области  – 21 316 027,99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ластной бюджет – 334 234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редства Фонда содействия реформированию ЖКХ – 4 508 347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бюджет муниципального образования «Ярцевский район» Смоленской области  – 108 558,00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2020 год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бюджет муниципального образования Ярцевское городское поселение Ярцевского района Смоленской области  – 25 046 197,35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бюджет муниципального образования «Ярцевский район» Смоленской области  – 399 490,28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редства Фонда содействия реформированию ЖКХ – 24 006 648,08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ластной бюджет – 8 435 590,60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2021 год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бюджет муниципального образования Ярцевское городское поселение Ярцевского района Смоленской области  – 32 280 408,57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бюджет муниципального образования «Ярцевский район» Смоленской области – 250 920,5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редства Фонда содействия реформированию ЖКХ – 8 483 633,66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ластной бюджет – 8 723 663,75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2022 год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бюджет муниципального образования Ярцевское городское поселение Ярцевского района Смоленской области  – 12 725 582,2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редства Фонда содействия реформированию ЖКХ – 14 482 773,27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ластной бюджет – 20 911 520,90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2023 год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бюджет муниципального образования Ярцевское городское поселение Ярцевского района Смоленской области  – </w:t>
            </w: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20 410 420,56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редства Фонда содействия реформированию ЖКХ – 28 978 882,96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852" w:leader="none"/>
                <w:tab w:val="left" w:pos="141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ластной бюджет – 17 553 479,42 рублей.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жидаемые результаты 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 увеличение общей площади капитально отремонтированных жилых домов;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 увеличение количества капитально отремонтированных жилых домов;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уменьшение общей площади жилых помещений, переселение с которой планируется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увеличение количества дворовых территорий, обеспеченных детскими игровыми и спортивными площадками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 увеличение соответствующих муниципальных мест погребения и прилегающих территорий санитарным нормам и правилам,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обеспечение удовлетворительной работы систем уличного освещения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улучшение санитарно-эпидемиологической обстановки в г. Ярцево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ддержание объектов муниципальной собственности в удовлетворительном состоянии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достижение уровня соответствия жилищного фонда современным условиям энергоэффективности, экологическим требованиям, положениям действующего законодательства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увеличение количества построенных, реконструированных и капитально отремонтированных объектов коммунальной инфраструктуры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увеличение единиц коммунальной техники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увеличение количества разработанной проектной документаци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firstLine="34"/>
              <w:jc w:val="both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увеличение протяженности построенных газопровод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07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</w:r>
    </w:p>
    <w:tbl>
      <w:tblPr>
        <w:tblW w:w="1488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5103"/>
      </w:tblGrid>
      <w:tr>
        <w:trPr>
          <w:trHeight w:val="1310" w:hRule="atLeast"/>
        </w:trPr>
        <w:tc>
          <w:tcPr>
            <w:tcW w:w="978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2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постановлению Администрации муниципального образования «Ярцевский район» Смоленской области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_» __________ 2021 г. № ______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5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постановлению Администрации муниципального образования «Ярцевский район» Смоленской области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 «</w:t>
            </w:r>
            <w:r>
              <w:rPr>
                <w:b w:val="false"/>
                <w:sz w:val="22"/>
                <w:szCs w:val="22"/>
                <w:u w:val="single"/>
              </w:rPr>
              <w:t>13</w:t>
            </w:r>
            <w:r>
              <w:rPr>
                <w:b w:val="false"/>
                <w:sz w:val="22"/>
                <w:szCs w:val="22"/>
              </w:rPr>
              <w:t xml:space="preserve">» </w:t>
            </w:r>
            <w:r>
              <w:rPr>
                <w:b w:val="false"/>
                <w:sz w:val="22"/>
                <w:szCs w:val="22"/>
                <w:u w:val="single"/>
              </w:rPr>
              <w:t>февраля</w:t>
            </w:r>
            <w:r>
              <w:rPr>
                <w:b w:val="false"/>
                <w:sz w:val="22"/>
                <w:szCs w:val="22"/>
              </w:rPr>
              <w:t xml:space="preserve"> 2019 г. № </w:t>
            </w:r>
            <w:r>
              <w:rPr>
                <w:b w:val="false"/>
                <w:sz w:val="22"/>
                <w:szCs w:val="22"/>
                <w:u w:val="single"/>
              </w:rPr>
              <w:t>0118</w:t>
            </w:r>
          </w:p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8"/>
        </w:rPr>
        <w:t>«Создание условий для обеспечения качественными услугами ЖКХ и благоустройств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>в Ярцевском районе Смоленской области» на 2019-2023 годы</w:t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на 2021 год и плановый период 2022-2023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62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685"/>
        <w:gridCol w:w="1701"/>
        <w:gridCol w:w="1276"/>
        <w:gridCol w:w="1276"/>
        <w:gridCol w:w="1276"/>
        <w:gridCol w:w="1275"/>
        <w:gridCol w:w="1418"/>
        <w:gridCol w:w="1134"/>
        <w:gridCol w:w="1134"/>
        <w:gridCol w:w="1209"/>
      </w:tblGrid>
      <w:tr>
        <w:trPr>
          <w:trHeight w:val="87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средств на реализацию муниципальной программы (рублей)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ое значение показателя реализации муниципальной программы</w:t>
            </w:r>
          </w:p>
        </w:tc>
      </w:tr>
      <w:tr>
        <w:trPr>
          <w:trHeight w:val="4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чередно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-й год плано</w:t>
              <w:softHyphen/>
              <w:t>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-й год планового перио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-й год планового период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14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4"/>
        <w:gridCol w:w="181"/>
        <w:gridCol w:w="28"/>
        <w:gridCol w:w="3639"/>
        <w:gridCol w:w="13"/>
        <w:gridCol w:w="1679"/>
        <w:gridCol w:w="20"/>
        <w:gridCol w:w="1218"/>
        <w:gridCol w:w="1222"/>
        <w:gridCol w:w="18"/>
        <w:gridCol w:w="1257"/>
        <w:gridCol w:w="19"/>
        <w:gridCol w:w="1406"/>
        <w:gridCol w:w="11"/>
        <w:gridCol w:w="1279"/>
        <w:gridCol w:w="1167"/>
        <w:gridCol w:w="1134"/>
        <w:gridCol w:w="1184"/>
      </w:tblGrid>
      <w:tr>
        <w:trPr>
          <w:tblHeader w:val="true"/>
          <w:trHeight w:val="338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709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муниципальной программы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ышение качества жилищного обеспечения населения, надежности предоставления жилищно-коммунальных услуг населению, а также благоустройство территории г. Ярцево </w:t>
            </w:r>
          </w:p>
        </w:tc>
      </w:tr>
      <w:tr>
        <w:trPr>
          <w:trHeight w:val="337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Основное мероприятие 1 – Капитальный ремонт общего имущества</w:t>
            </w:r>
          </w:p>
        </w:tc>
      </w:tr>
      <w:tr>
        <w:trPr>
          <w:trHeight w:val="237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площадь муниципального имущества, за которое осуществляется уплата взносов на капитальный ремонт общего имущества в многоквартирных   домах   на   территории   г. Ярцево Смоленской области, кв.м.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финансовой работы Администрации муниципального образования "Ярцевский район" Смоленской обла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7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0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7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098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7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0982</w:t>
            </w:r>
          </w:p>
        </w:tc>
      </w:tr>
      <w:tr>
        <w:trPr>
          <w:trHeight w:val="973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носы на капитальный ремонт общего имущества в многоквартирных домах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а территории г. Ярцево Смоленской области за муниципальное имущество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861 840,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61 840,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 0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1 муниципальной программы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861 840,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861 840,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00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000 0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623 650,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23 650,9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 00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9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«Ярцевский район» Смоленской област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 189,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 189,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6" w:hRule="exac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Основное мероприятие 2 – Обследование технического состояния зданий и помещений</w:t>
            </w:r>
          </w:p>
        </w:tc>
      </w:tr>
      <w:tr>
        <w:trPr>
          <w:trHeight w:val="517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зготовленных технических заключений, шт.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муниципального образования "Ярцевский район" Смоленской обла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829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едование технического состояния зданий, помещений, муниципальных квартир, 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2 муниципальной программы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8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Основное мероприятие 3 – Детские игровые и спортивные площадки</w:t>
            </w:r>
          </w:p>
        </w:tc>
      </w:tr>
      <w:tr>
        <w:trPr>
          <w:trHeight w:val="136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тремонтированных детских игровых и спортивных площадок, ед.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муниципального образования "Ярцевский район"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установка детских игровых и спортивных площадок, руб.</w:t>
            </w:r>
          </w:p>
          <w:p>
            <w:pPr>
              <w:pStyle w:val="Style22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06 951,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55 363,7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 587,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детских игровых и спортивных площадок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 8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 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 7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left="25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3 муниципальной программы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676 751,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955 363,7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75 687,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5 7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76 751,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55 363,7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5 687,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 70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Основное мероприятие 4 – Муниципальные места погребения</w:t>
            </w:r>
          </w:p>
        </w:tc>
      </w:tr>
      <w:tr>
        <w:trPr>
          <w:trHeight w:val="136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служиваемых кладбищ, ед.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муниципального образования "Ярцевский район" Смоленской обла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699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уборка кладбищ на территории муниципального образования Ярцевское городское поселение Ярцевского района Смоленской области: «Пронькино», «Петра и Павла», «Станкевичи», «Красный Молот», «Ульховское», Кузьмино, «Яковлево», «Хатынка», ул. Танкистов, пр. Металлургов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5 674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5 674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4 муниципальной программы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825 674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825 674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5 674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5 674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Основное мероприятие 5 – Транспортировка безродных, невостребованных и неопознанных тел умерших граждан</w:t>
            </w:r>
          </w:p>
        </w:tc>
      </w:tr>
      <w:tr>
        <w:trPr>
          <w:trHeight w:val="1675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ранспортируемых безродных, невостребованных и неопознанных тел умерших граждан, ед.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муниципального образования "Ярцевский район" Смоленской област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683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ировка безродных, невостребованных и неопознанных тел умерших граждан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 000,00</w:t>
            </w:r>
            <w: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0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5 муниципальной программы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0 000,00</w:t>
            </w:r>
            <w:r>
              <w:fldChar w:fldCharType="begin"/>
            </w:r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r/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 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 0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5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 000,00</w:t>
            </w:r>
            <w: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 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 00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Основное мероприятие 6 – Уличное освещение</w:t>
            </w:r>
          </w:p>
        </w:tc>
      </w:tr>
      <w:tr>
        <w:trPr>
          <w:trHeight w:val="814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 (улиц), на которых необходимо провести мероприятия по строительству системы наружного уличного освещения, ед.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ЖК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градостроительной деятельности и земельным отношениям Администрации муниципального образования "Ярцевский район"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4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хническое обслуживание систем уличного освещения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0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 0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4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ение технологического присоединения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 417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 417,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5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ельство линий электропередач системы уличного освещения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6 муниципальной программы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107 417,10</w:t>
            </w:r>
            <w:r>
              <w:fldChar w:fldCharType="begin"/>
            </w:r>
            <w:r>
              <w:rPr>
                <w:sz w:val="18"/>
                <w:b/>
                <w:szCs w:val="18"/>
                <w:rFonts w:cs="Times New Roman" w:ascii="Times New Roman" w:hAnsi="Times New Roman"/>
                <w:color w:val="000000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  <w:r/>
            <w:r>
              <w:rPr>
                <w:sz w:val="18"/>
                <w:b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107 417,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50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00 0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7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3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107 417,10</w:t>
            </w:r>
            <w: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  <w:color w:val="000000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107 417,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0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00 00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Основное мероприятие 7 – Капитальный и текущий ремонт жилых помещений, находящихся в муниципальной собственности</w:t>
            </w:r>
          </w:p>
        </w:tc>
      </w:tr>
      <w:tr>
        <w:trPr>
          <w:trHeight w:val="1517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6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помещений, в которых проводились капитальные виды работ, ед.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имуществу Администрации муниципального образования "Ярцевский район" 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муниципального образования «Ярцевский район» Смоленской област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35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7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Текущий ремонт муниципальных квартир в  г. Ярцево Смоленской области, руб. 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6 809,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 146 809,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 00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8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вартиры по адресу: ул. Победы, д. 21, кв. 1 в г. Ярцево, руб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 590,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32 590,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7 муниципальной программы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3 079 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2 079 4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1 00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 07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 079 4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 00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Основное мероприятие 8 – Подготовка землеустроительных дел</w:t>
            </w:r>
          </w:p>
        </w:tc>
      </w:tr>
      <w:tr>
        <w:trPr>
          <w:trHeight w:val="1533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9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 планировки и межевания территорий, ед.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градостроительной деятельности и земельным отношениям Администрации муниципального образования "Ярцевский район" Смоленской обла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133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0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топографо-геодезических работ по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8 муниципальной программы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3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Основное мероприятие 9 – Содержание объектов муниципальной собственности</w:t>
            </w:r>
          </w:p>
        </w:tc>
      </w:tr>
      <w:tr>
        <w:trPr>
          <w:trHeight w:val="877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1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hanging="2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незаселенных жилых муниципальных помещений, в которых необходимо производить оплату за подачу тепловой энергии, ед.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финансовой работы Администрации муниципального образования «Ярцевский район» Смоленской област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843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2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hanging="2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незаселенных жилых муниципальных помещений, в которых необходимо производить оплату за подачу газа, ед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835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3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hanging="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 (МКД), в которых необходимо производить оплату за техническое обслуживание пожарной сигнализации, ед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966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4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hanging="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 газоснабжения, техническое содержание которых финансируется за счет средств местного бюджета, ед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966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5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hanging="2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становленных индивидуальных приборов учета потребления ресурсов (тепловой энергии, горячей и холодной воды, электрической энергии, газа), ед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824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6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hanging="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помещений в МКД, за которые необходимо производить оплату на ремонт и содержание общего имущества МКД, ед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635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7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hanging="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вая энергия за незаселенное жилое муниципальное имущество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144 914,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1 797,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1 558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1 558,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8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hanging="2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ча газа в незаселенное жилое муниципальное имущество, руб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hanging="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hanging="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 55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 18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 18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 184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25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9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before="0" w:after="200"/>
              <w:ind w:hanging="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ремонт муниципального имущества (управляющим компаниям)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 678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888,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395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395,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859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0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hanging="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служивание пожарной сигнализации, установленной в д.13 по ул. Гагарина в г. Ярцево. Смоленской области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72 084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 361,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 361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361,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65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1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hanging="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служивание объектов газоснабжения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9 449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6 483,3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6 5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 5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836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2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6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Поверка индивидуальных приборов учета потребляемых ресурсов в муниципальных квартирах в г. Ярцев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оленской области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 848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848,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1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3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 ремонт здания бани № 2 по пр. Металлургов в г. Ярцево Смоленской области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12 1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12 1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5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4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обеспечение работоспособности резервного топливного хозяйства на котельной,   расположенной   по   адресу:     г. Ярцево, Восточный промузел, руб.</w:t>
            </w:r>
          </w:p>
          <w:p>
            <w:pPr>
              <w:pStyle w:val="Normal"/>
              <w:ind w:hanging="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hanging="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954 58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54 58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0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5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установка оконных блоков в доме, расположенном по адресу: Смоленская область, г. Ярцево, пр-кт Металлургов, д. 9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 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0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6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устройству врезки в действующие сети водопровода и устройству водопроводного колодца по ул. Сафоновская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 628,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 628,7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2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7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по установке счетчиков на горячую и холодную воду в муниципальной квартире по адресу: ул. Энтузиастов, д. 39, кв. 59 в      г. Ярцево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151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151,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9 муниципальной программы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 773 044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506 492,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155 982,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110 568,76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0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560 313,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93 761,5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5 982,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110 568,76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0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«Ярцевский район» Смолен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731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731,3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0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00 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Основное мероприятие 10 – Озеленение территории города</w:t>
            </w:r>
          </w:p>
        </w:tc>
      </w:tr>
      <w:tr>
        <w:trPr>
          <w:trHeight w:val="531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8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спиленных и обрезанных деревьев и кустарников,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муниципального образования «Ярцевский район» Смоленской област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12</w:t>
            </w:r>
          </w:p>
        </w:tc>
      </w:tr>
      <w:tr>
        <w:trPr>
          <w:trHeight w:val="591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9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спиленных и обрезанных аварийных деревьев,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5</w:t>
            </w:r>
          </w:p>
        </w:tc>
      </w:tr>
      <w:tr>
        <w:trPr>
          <w:trHeight w:val="1134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0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езка, валка и раскряжевка аварийных деревьев, кустарников, приобретение рассады для цветников и клумб, услуги по посадке рассады в городе Ярцево Смоленской области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10 муниципальной программы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5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1 муниципальной программы – Возмещение затрат юридическим лицам (за исключением государственных (муниципальных) учреждений), индивидуальным предпринимателям, физическим лицам</w:t>
            </w:r>
          </w:p>
        </w:tc>
      </w:tr>
      <w:tr>
        <w:trPr>
          <w:trHeight w:val="667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1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ст отдыха и купания, подлежащих содержанию в летнем сезоне, ед.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финансовой работы Администрации муниципального образования «Ярцевский район» Смоленской обла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491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2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граждан, участвующих в озеленении города, чел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1675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3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убсиди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подготовку и содержание мест отдыха и купания в летнем сезоне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199,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199,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40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4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убсиди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в целях возмещения затрат на озеленение города,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 655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 551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 551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 551,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11 муниципальной программы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9 855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6 751,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6 551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6 551,8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9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9 855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 751,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 551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 551,8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 xml:space="preserve">Основное мероприятие 12 -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Отлов и содержание безнадзорных 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87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5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безнадзорных животных, отловленных и находящихся на содержании, ед.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муниципального образования «Ярцевский район» Смоленской област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867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6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лов и содержание безнадзорных животных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 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 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12 муниципальной программы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17 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17 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6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6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 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 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 xml:space="preserve">Основное мероприятие 13 –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Благоустройство территории города</w:t>
            </w:r>
          </w:p>
        </w:tc>
      </w:tr>
      <w:tr>
        <w:trPr>
          <w:trHeight w:val="429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7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благоустроенных территорий, ед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</w:tr>
      <w:tr>
        <w:trPr>
          <w:trHeight w:val="332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8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тремонтированных лавочек, ед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</w:tr>
      <w:tr>
        <w:trPr>
          <w:trHeight w:val="435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9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несенного расселенного аварийного жилья, ед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710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0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агоустройство памятников истории и культуры,  расположенных  на  территории  г. Ярцево Смоленской области, руб.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муниципального образования «Ярцевский район» Смоленской област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 360,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2 886,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74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 399,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3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1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ставка, установка, монтаж и демонтаж «Новогодних ёлок» и деревянных горок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1 340,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 113,5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 113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 113,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2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лавочек в г. Ярцево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 973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 486,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 486,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3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контейнерных площадок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14 629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4 629,3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 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4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борка, скашивание травы, заливка, расчистка хоккейных кортов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0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5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зинсекция и дератизация мест массового посещения граждан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 324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 999,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 325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6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ные работы на благоустройство общественных территорий,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0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7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овка лавочек по адресу: г. Ярцево, пр-кт Металлургов и около здания центрального отделения Почты России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 343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 343,7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0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8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нос многоквартирных жилых домов, признанных аварийными и подлежащими сносу, расположенных по адресам: г. Ярцево, 1-й Дачный переулок, д. 3; ул. Прохорова,    д. 29; ул. Механизаторов, д. 18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6 675,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6 675,5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3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9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устройство дворовых территорий по адресам: ул. Солнечная, д. 1, д. 3/1, д. 3/2,    д. 3/3, д. 3/4; ул. М. Горького, д. 57 в               г. Ярцево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926 360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926 360,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13 муниципальной программы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 722 008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 372 008,6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750 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0 0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1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722 008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372 008,6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50 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 00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 xml:space="preserve">Основное мероприятие 14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я мероприятий по ликвидационному тампонажу бесхозяйных подземных водозаборных скважин</w:t>
            </w:r>
          </w:p>
        </w:tc>
      </w:tr>
      <w:tr>
        <w:trPr>
          <w:trHeight w:val="1371" w:hRule="atLeast"/>
        </w:trPr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0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ликвидационному тампонажу бесхозяйных подземных водозаборных скважин, руб.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«Ярцевский район» Смоленской обла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5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14 муниципальной программы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5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45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 «Ярцевский район» Смоленской обла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hanging="2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hanging="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hanging="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 xml:space="preserve">Основное мероприятие 15 – Обеспечение мероприятий по переселению граждан из аварийного жилищног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фонда</w:t>
            </w:r>
          </w:p>
        </w:tc>
      </w:tr>
      <w:tr>
        <w:trPr>
          <w:trHeight w:val="2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1.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щая расселяемая площадь жилых помещений, (кв.м.)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министрация муниципального образования «Ярцевский район» Смоленской области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7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8,5</w:t>
            </w:r>
          </w:p>
        </w:tc>
      </w:tr>
      <w:tr>
        <w:trPr>
          <w:trHeight w:val="21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2.</w:t>
            </w:r>
          </w:p>
        </w:tc>
        <w:tc>
          <w:tcPr>
            <w:tcW w:w="3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Cs/>
                <w:sz w:val="17"/>
                <w:szCs w:val="17"/>
              </w:rPr>
              <w:t>Обеспечение мероприятий по переселению граждан из аварийного жилищного фонда, руб.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8 056 953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hanging="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 047 297,4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5 430 294,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hanging="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6 579 362,38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3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них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3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редства Фонда содействия реформированию ЖК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 945 289,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483 633,6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482 773,2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978 882,96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3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 988 664,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523 663,7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911 520,9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553 479,4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3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 Ярцевское городское посел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hanging="23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 000,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 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hanging="23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 00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2. Подпрограмма 1 муниципальной программы - Модернизация объектов жилищно-коммунального хозяйства</w:t>
            </w:r>
          </w:p>
        </w:tc>
      </w:tr>
      <w:tr>
        <w:trPr>
          <w:trHeight w:val="580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 xml:space="preserve">Цель 1 подпрограммы 1 - </w:t>
            </w:r>
            <w:r>
              <w:rPr>
                <w:rFonts w:cs="Times New Roman" w:ascii="Times New Roman" w:hAnsi="Times New Roman"/>
              </w:rPr>
              <w:t>повышение надежности и эффективности работы объектов жилищно-коммунального хозяйства Ярцевского городского поселения Ярцевского района Смоленской области</w:t>
            </w:r>
          </w:p>
        </w:tc>
      </w:tr>
      <w:tr>
        <w:trPr>
          <w:trHeight w:val="320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Основное мероприятие 1 –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Капитальный ремонт объектов и сетей коммунальной инфраструктуры</w:t>
            </w:r>
          </w:p>
        </w:tc>
      </w:tr>
      <w:tr>
        <w:trPr>
          <w:trHeight w:val="463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апитально отремонтированных объектов коммунальной инфраструктуры, ед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83" w:hRule="atLeast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3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й ремонт объектов и сетей коммунальной инфраструктуры, руб.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1 подпрограммы 1 муниципальной программы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Основное мероприятие 2 –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троительство и реконструкция объектов и сетей коммунальной инфраструктуры</w:t>
            </w:r>
          </w:p>
        </w:tc>
      </w:tr>
      <w:tr>
        <w:trPr>
          <w:trHeight w:val="32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конструированных объектов коммунальной инфраструктуры, ед.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26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ельство и реконструкция объектов и сетей коммунальной инфраструктуры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2 подпрограммы 1 муниципальной программы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Основное мероприятие 3 –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риобретение коммунальной техники и агрегатов</w:t>
            </w:r>
          </w:p>
        </w:tc>
      </w:tr>
      <w:tr>
        <w:trPr>
          <w:trHeight w:val="32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обретенных единиц коммунальной техники и агрегатов, ед.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униципального образования «Ярцевский район» Смоленской област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автотранспорта с двойной кабиной и бортом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3 подпрограммы 1 муниципальной программы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Основное мероприятие 4 –Инженерные изыскания в целях подготовки проектной документации в сфере жилищно-коммунального хозяйства</w:t>
            </w:r>
          </w:p>
        </w:tc>
      </w:tr>
      <w:tr>
        <w:trPr>
          <w:trHeight w:val="67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роектно-изыскательских работ системы водоснабжения и водоотведения жилых домов, ед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разработанной проектной документации, ед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женерные изыскания в сфере жилищно-коммунального хозяйства, руб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4 подпрограммы 1 муниципальной программы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3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о подпрограмме 1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8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3. Подпрограмма 2 муниципальной программы – Газификация</w:t>
            </w:r>
          </w:p>
        </w:tc>
      </w:tr>
      <w:tr>
        <w:trPr>
          <w:trHeight w:val="70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 xml:space="preserve">Цель 1 подпрограммы 1 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азвитие системы газоснабжения</w:t>
            </w:r>
          </w:p>
        </w:tc>
      </w:tr>
      <w:tr>
        <w:trPr>
          <w:trHeight w:val="407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Основное мероприятие 1 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ка проектно-сметной документации по газификации</w:t>
            </w:r>
          </w:p>
        </w:tc>
      </w:tr>
      <w:tr>
        <w:trPr>
          <w:trHeight w:val="2118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ой проектной документации на строительство газопровода, ед.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по газификации, руб.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1 подпрограммы 2 муниципальной программы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»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Основное мероприятие 2 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строительно-монтажных работ</w:t>
            </w:r>
          </w:p>
        </w:tc>
      </w:tr>
      <w:tr>
        <w:trPr>
          <w:trHeight w:val="294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ой проектной документации на выполнение строительно-монтажных работ, ед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938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зопровод низкого давления для газоснабжения жилых домов, расположенных  по  адресам: ул. Милохово, д. 3; 1-ый Заозерный пер.; 2-ой Заозерный переулок; ул. Песочная; ул. Кирпичная; ул. Новаторов; ул. Гончарная; пер. Кирпичный; пер. Новаторов в г. Ярцево Смоленской области, руб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61 14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 18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1 3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300 6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2 подпрограммы 2 муниципальной программы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761 14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9 18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601 3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300 6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61 14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 18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1 3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300 60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о подпрограмме 2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 761 14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9 18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601 3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 300 6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 них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761 14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 18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01 3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300 60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о муниципальной программ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4 801 285,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9 738 626,4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8 119 876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6 942 782,94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 них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юджет МО Ярцевское городское поселе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5 416 411,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 280 408,5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 725 582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 410 420,56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9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юджет МО «Ярцевский район» Смоленской област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0 920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 920,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редства Фонда содействия реформированию ЖКХ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 945 289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 483 633,6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hanging="23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 482 773,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hanging="23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 978 882,9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 188 664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hanging="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 723 663,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hanging="23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 911 520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hanging="23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 553 479,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992" w:right="992" w:gutter="0" w:header="709" w:top="765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7"/>
      <w:type w:val="nextPage"/>
      <w:pgSz w:w="11906" w:h="16838"/>
      <w:pgMar w:left="1701" w:right="567" w:gutter="0" w:header="709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Arial" w:hAnsi="Arial" w:eastAsia="Times New Roman" w:cs="Times New Roman"/>
      <w:i/>
      <w:sz w:val="24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eastAsia="Calibri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Calibri" w:hAnsi="Calibri" w:eastAsia="Calibri" w:cs="Times New Roman"/>
    </w:rPr>
  </w:style>
  <w:style w:type="character" w:styleId="Style18">
    <w:name w:val="Текст примечания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rFonts w:ascii="Calibri" w:hAnsi="Calibri" w:eastAsia="Calibri" w:cs="Times New Roman"/>
      <w:b/>
      <w:bCs/>
      <w:sz w:val="20"/>
      <w:szCs w:val="20"/>
    </w:rPr>
  </w:style>
  <w:style w:type="character" w:styleId="PageNumber">
    <w:name w:val="Page Number"/>
    <w:basedOn w:val="Style13"/>
    <w:rPr/>
  </w:style>
  <w:style w:type="character" w:styleId="Style20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17:00Z</dcterms:created>
  <dc:creator>Usr</dc:creator>
  <dc:description/>
  <dc:language>en-US</dc:language>
  <cp:lastModifiedBy>toshilag</cp:lastModifiedBy>
  <cp:lastPrinted>2021-03-17T10:41:00Z</cp:lastPrinted>
  <dcterms:modified xsi:type="dcterms:W3CDTF">2021-03-30T08:17:00Z</dcterms:modified>
  <cp:revision>2</cp:revision>
  <dc:subject/>
  <dc:title/>
</cp:coreProperties>
</file>