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51pt" filled="f" o:ole="">
            <v:imagedata r:id="rId3" o:title=""/>
          </v:shape>
          <o:OLEObject Type="Embed" ProgID="" ShapeID="ole_rId2" DrawAspect="Content" ObjectID="_2128172485" r:id="rId2"/>
        </w:object>
      </w:r>
    </w:p>
    <w:p>
      <w:pPr>
        <w:pStyle w:val="Style16"/>
        <w:rPr>
          <w:b w:val="false"/>
          <w:b w:val="false"/>
          <w:spacing w:val="20"/>
          <w:sz w:val="32"/>
          <w:szCs w:val="32"/>
        </w:rPr>
      </w:pPr>
      <w:bookmarkStart w:id="0" w:name="_970302034"/>
      <w:bookmarkEnd w:id="0"/>
      <w:r>
        <w:rPr>
          <w:b w:val="false"/>
          <w:spacing w:val="20"/>
          <w:sz w:val="32"/>
          <w:szCs w:val="32"/>
        </w:rPr>
        <w:t xml:space="preserve">АДМИНИСТРАЦИЯ МУНИЦИПАЛЬНОГООБРАЗОВАНИЯ </w:t>
      </w:r>
    </w:p>
    <w:p>
      <w:pPr>
        <w:pStyle w:val="Style16"/>
        <w:rPr>
          <w:b w:val="false"/>
          <w:b w:val="false"/>
          <w:spacing w:val="20"/>
          <w:sz w:val="32"/>
          <w:szCs w:val="32"/>
        </w:rPr>
      </w:pPr>
      <w:r>
        <w:rPr>
          <w:b w:val="false"/>
          <w:spacing w:val="20"/>
          <w:sz w:val="32"/>
          <w:szCs w:val="32"/>
        </w:rPr>
        <w:t>«ЯРЦЕВСКИЙ РАЙОН» СМОЛЕНСКОЙ ОБЛАСТИ</w:t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  <w:lang w:val="ru-RU"/>
        </w:rPr>
      </w:pPr>
      <w:r>
        <w:rPr>
          <w:b/>
          <w:i w:val="false"/>
          <w:spacing w:val="20"/>
          <w:sz w:val="32"/>
          <w:szCs w:val="32"/>
          <w:lang w:val="ru-RU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от 17.05.2018 </w:t>
      </w:r>
      <w:r>
        <w:rPr>
          <w:sz w:val="28"/>
        </w:rPr>
        <w:t>№</w:t>
      </w:r>
      <w:r>
        <w:rPr>
          <w:sz w:val="24"/>
          <w:szCs w:val="24"/>
        </w:rPr>
        <w:t>_</w:t>
      </w:r>
      <w:r>
        <w:rPr>
          <w:sz w:val="28"/>
          <w:szCs w:val="28"/>
          <w:u w:val="single"/>
        </w:rPr>
        <w:t>0567</w:t>
      </w:r>
      <w:r>
        <w:rPr>
          <w:sz w:val="28"/>
        </w:rPr>
        <w:t xml:space="preserve">       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87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395"/>
      </w:tblGrid>
      <w:tr>
        <w:trPr/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«Ярцевский район» Смоленской области от 11.11.2014 № 1956 </w:t>
            </w:r>
          </w:p>
          <w:p>
            <w:pPr>
              <w:pStyle w:val="List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 xml:space="preserve">В соответствии с  постановлением Администрации муниципального образования «Ярцевский район» Смоленской области </w:t>
      </w:r>
      <w:r>
        <w:rPr>
          <w:sz w:val="28"/>
        </w:rPr>
        <w:t xml:space="preserve">от 23.09.2016 № 1353 «Об утверждении Порядка разработки и реализации муниципальных программ, Порядка проведения оценки эффективности реализации муниципальных программ и создании комиссии» (в редакции постановления Администрации муниципального образования «Ярцевский район» Смоленской области от 12.10.2016 № 1440, от 22.02.2017 № 1217, от 25.10.2017 № 1475), в </w:t>
      </w:r>
      <w:r>
        <w:rPr>
          <w:sz w:val="28"/>
          <w:szCs w:val="28"/>
        </w:rPr>
        <w:t>связи с увеличением средств на мероприятия программы,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п о с т а н о в л я е т: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«Ярцевский район» Смоленской области от   11.11.2014 №  1956 «Об утверждении муниципальной программы «Развитие культуры в Ярцевском районе Смоленской области» на 2015 - 2020 годы  (далее – муниципальная программа) (в редакции постановлений от 05.02.2015 № 0121, от 06.03.2015 № 0454, от 17.04.2015 № 0624,  от 26.05.2015 № 0775, от 17.06.2015 № 0868, от 18.08. 2015 № 1250,  от 07.12. 2015 № 1852, от 08.02.2016 № 0097, 17.02.2016 № 0209, от 06.06.2016 № 0801, от 01.08.02016 № 1060, от 12.08.2016 № 1126, от 12.10.2016 № 1438, от 27.12.2016 № 1889 от 17.03.2017 № 0327, от 12.07.2017г. № 0982, от 30.07.2017 № 1056, от 24.08.2017 № 1155, от 10.10.2017 № 1369; от 14.12.2017 № 1808. от 22.12.2017 № 1903 от 30.03.2018 № 0348, от 27.04.2018 № 0471) следующие изменения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/>
        <w:t>Пункт 7 паспорта программы  изложить следующей редакции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940"/>
      </w:tblGrid>
      <w:tr>
        <w:trPr>
          <w:trHeight w:val="5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 (по годам реализации и в разрезе источников финансирова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-  435 231 577,42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65 365 233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65 195 787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85 431 673,0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79 307 719 7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71 750 282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68 180 88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» Смоленской области – 372 601 082,14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0 966 685,77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56 919 155,3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9 872 835,0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69 029 242,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63 204 982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62 608 18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Ярцевского района Смоленской области-   43 805 822,58 руб.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4 331 717,7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6 379 437,3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11 258 775,4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7 717 892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8 545 3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5 572 7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  3 985 203,6 руб.    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-       66 83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      16 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 1 674 47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 2 227 703,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 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   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: 14  839 469,10 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1 880 994,45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12 625 592,5 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    332 882,1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 0,00 руб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1.2. Раздел 4 «Обоснование ресурсного обеспечения муниципальной программы» изложить в следующей редакции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85"/>
        <w:gridCol w:w="1286"/>
        <w:gridCol w:w="1286"/>
        <w:gridCol w:w="1285"/>
        <w:gridCol w:w="1286"/>
        <w:gridCol w:w="1286"/>
        <w:gridCol w:w="1106"/>
      </w:tblGrid>
      <w:tr>
        <w:trPr>
          <w:trHeight w:val="39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руб.)</w:t>
            </w:r>
          </w:p>
        </w:tc>
      </w:tr>
      <w:tr>
        <w:trPr>
          <w:trHeight w:val="523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 муниципальной программы</w:t>
            </w:r>
          </w:p>
          <w:p>
            <w:pPr>
              <w:pStyle w:val="TextBodyIndent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>
          <w:trHeight w:val="43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231577,4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65233,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1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195787,1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31673,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17" w:right="-1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307719,7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75028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80882,0</w:t>
            </w:r>
          </w:p>
        </w:tc>
      </w:tr>
      <w:tr>
        <w:trPr>
          <w:trHeight w:val="8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 w:val="false"/>
                <w:i w:val="false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 w:val="false"/>
                <w:szCs w:val="24"/>
                <w:lang w:val="en-US" w:eastAsia="en-US"/>
              </w:rPr>
              <w:t>Бюджет муниципального образования «Ярцевский район» Смоленской области</w:t>
            </w:r>
            <w:r>
              <w:rPr>
                <w:rFonts w:cs="Times New Roman" w:ascii="Times New Roman" w:hAnsi="Times New Roman"/>
                <w:szCs w:val="24"/>
                <w:lang w:val="en-US" w:eastAsia="en-US"/>
              </w:rPr>
              <w:t xml:space="preserve"> 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126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1082,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2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66685,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19155,3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72835,0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2924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04982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08182,0</w:t>
            </w:r>
          </w:p>
        </w:tc>
      </w:tr>
      <w:tr>
        <w:trPr>
          <w:trHeight w:val="11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05822,5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1717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9437,3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2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8775,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17892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53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2700,0</w:t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520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83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20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4470,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7703,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39469,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994,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25592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82,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/>
        <w:t>1.3. Пункт 6 паспорта подпрограммы «Наследие» муниципальной программы изложить следующей редакции:</w:t>
      </w:r>
    </w:p>
    <w:tbl>
      <w:tblPr>
        <w:tblW w:w="105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2"/>
        <w:gridCol w:w="4786"/>
      </w:tblGrid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подпрограммы муниципальной программы (по годам реализации и в разрезе источников финансиров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ассигнований  подпрограммы составляет –107 413 379,13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4 377 395,08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4 636 842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1 687 950,8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- 20 347 390,75 руб.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8 439 25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7 924 550,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район» Смоленской области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427 377,75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1 615 189,1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1 795 033,61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 826 82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6 168 715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 768 16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 253 46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Смоленской области  18 417 557,66 рубля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2 695 375,9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2 678 583,3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4 283 328,3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3 418 09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 671 09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2 671 09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–841 104,60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66 83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6 2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96 37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661 704,6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5 727 339,12 руб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  147  025,4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5 481 432,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    98 881,1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0,00 руб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аздел 4 «Обоснование ресурсного обеспечения подпрограммы муниципальной программы» подпрограммы «Наследие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257"/>
        <w:gridCol w:w="1257"/>
        <w:gridCol w:w="1248"/>
        <w:gridCol w:w="1257"/>
        <w:gridCol w:w="1257"/>
        <w:gridCol w:w="1257"/>
        <w:gridCol w:w="1078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88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муниципального образования «Ярцевский район» Смолен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16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27377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right="-48" w:hanging="4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5189,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95033,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6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682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8715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81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53460,0</w:t>
            </w:r>
          </w:p>
        </w:tc>
      </w:tr>
      <w:tr>
        <w:trPr>
          <w:trHeight w:val="886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7557,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48" w:right="-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95 375,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hanging="16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678 583,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83328,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09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09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090,0</w:t>
            </w:r>
          </w:p>
        </w:tc>
      </w:tr>
      <w:tr>
        <w:trPr>
          <w:trHeight w:val="5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104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83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 37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704,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7 339,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025,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143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81,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одпрограмм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413379,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77395,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36842,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87950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47390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925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24550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</w:t>
      </w:r>
      <w:r>
        <w:rPr/>
        <w:t>. Пункт 6 паспорта подпрограммы «Искусство» муниципальной программы изложить следующей редакции:</w:t>
      </w:r>
    </w:p>
    <w:tbl>
      <w:tblPr>
        <w:tblW w:w="105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28"/>
      </w:tblGrid>
      <w:tr>
        <w:trPr>
          <w:trHeight w:val="5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подпрограммы (по годам реализации и в разрезе источников финансиров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 объем  ассигнований  подпрограммы составляет –180 748 790,39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 23 728757,83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25 622060,44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 37 983304,12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34752744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 30496062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 2816586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район» Смоленской области  -143928483,28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 - 22092416,07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 - 21 011424,25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22 285596,9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8652942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 24621852,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264252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муниципального образования Ярцевское городское поселение Смоле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 388264,92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1636341,7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3700854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975447,16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4299802,00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587421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- 290161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8 287943,19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909782,19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714416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234001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3144099,00 руб., в том числе по годам реализа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57810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-  1565999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-  0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/>
        <w:t>. Раздел 4 «Обоснование ресурсного обеспечения подпрограммы муниципальной программы» подпрограммы «Искусство» изложить в следующей редакции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88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 муниципального образования «Ярцевский район»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78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928483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9241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9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11424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98" w:right="-168" w:firstLine="1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559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29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1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4252,0</w:t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8826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86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36341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8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544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98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610,0</w:t>
            </w:r>
          </w:p>
        </w:tc>
      </w:tr>
      <w:tr>
        <w:trPr>
          <w:trHeight w:val="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8794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782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44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10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4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ind w:left="-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8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9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0" w:right="-2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74879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8757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2206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04" w:hanging="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83304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527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960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5862,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нкт 6 паспорта подпрограммы «Культура и дети» муниципальной программы изложить следующей редакции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5253"/>
      </w:tblGrid>
      <w:tr>
        <w:trPr/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подпрограммы (по годам реализации и в разрезе источников финансирования)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–1612210,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286 625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286 625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266 245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240 315,00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266 200,00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– бюджет муниципального образования «Ярцевский район» Смоленской области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</w:t>
      </w:r>
      <w:r>
        <w:rPr/>
        <w:t>. Раздел 4 «Обоснование ресурсного обеспечения подпрограммы муниципальной программы» подпрограммы «Культура и дети» изложить в следующей редакции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08"/>
        <w:gridCol w:w="1209"/>
        <w:gridCol w:w="1208"/>
        <w:gridCol w:w="1209"/>
        <w:gridCol w:w="1208"/>
        <w:gridCol w:w="1209"/>
        <w:gridCol w:w="120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одпрограмм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11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21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62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 62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 24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315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00,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20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  Пункт 1.2. «Основное мероприятие 2 «Развитие библиотечного дела» и пункт 1.3 «Основное мероприятие 3 «Стимулирование и поддержка труда граждан творческих профессий» подпрограммы «Наследие» Приложения № 2 к муниципальной программе «Развитие культуры в Ярцевском районе Смоленской области» на 2015-2020 годы - «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«</w:t>
      </w:r>
      <w:r>
        <w:rPr/>
        <w:t>Развитие культуры в Ярцевском районе Смоленской области» на 2015-2020годы  на 2018год    и плановый период 2019-2020 годов изложить в  следующей редакции:</w:t>
      </w:r>
    </w:p>
    <w:tbl>
      <w:tblPr>
        <w:tblW w:w="104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440"/>
        <w:gridCol w:w="1260"/>
        <w:gridCol w:w="951"/>
        <w:gridCol w:w="951"/>
        <w:gridCol w:w="78"/>
        <w:gridCol w:w="873"/>
        <w:gridCol w:w="951"/>
        <w:gridCol w:w="548"/>
        <w:gridCol w:w="548"/>
        <w:gridCol w:w="548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9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2 –«Развитие библиотечного обслуживания»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итателей (чел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600</w:t>
            </w:r>
          </w:p>
        </w:tc>
      </w:tr>
      <w:tr>
        <w:trPr>
          <w:trHeight w:val="3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библиотек (ед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00</w:t>
            </w:r>
          </w:p>
        </w:tc>
      </w:tr>
      <w:tr>
        <w:trPr>
          <w:trHeight w:val="2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библиотечного обслуживания населения (обеспечение выполнения муниципального зада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Ярцевский район» Смоленской области, МБУК «Я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4556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486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55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11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ирования библиотек (субсидия на уплату налог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Ярцевский район» Смоленской области, МБУК «Я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«Ярцевский район»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8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ование книжных фондов муниципальных общедоступных библиотек и государственных центральных библиотек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Ярцевский район» Смоленской области, МБУК «Я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униципальных общедоступных библиотек к информационно-телекоммуникационной сети «Интерне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0" w:hanging="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Ярцевский район» Смоленской области, МБУК «Я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4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48,0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343,9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448,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56582</w:t>
            </w:r>
          </w:p>
          <w:p>
            <w:pPr>
              <w:pStyle w:val="Normal"/>
              <w:spacing w:lineRule="auto" w:line="240" w:before="0" w:after="0"/>
              <w:ind w:left="-40" w:right="-158" w:hanging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349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681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3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8939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77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7681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3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736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7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0455,04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7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0455,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«Стимулирование и поддержка труда граждан творческих профессий»</w:t>
            </w:r>
          </w:p>
        </w:tc>
      </w:tr>
      <w:tr>
        <w:trPr>
          <w:trHeight w:val="31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бедителей конкурса муниципальных учреждений культуры, находящихся на территории сельских поселений, получивших государственную поддерж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ддержка муниципальных учреждений культуры, находящихся на территори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30" w:hanging="9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Ярцевский район» Смоленской области, МБУК «ЯЦРБ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я «Ярцевский район» Смоле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49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,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49,5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основному мероприятию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" w:right="-15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38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338,7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,19</w:t>
            </w:r>
          </w:p>
          <w:p>
            <w:pPr>
              <w:pStyle w:val="Normal"/>
              <w:spacing w:lineRule="auto" w:line="360" w:before="0" w:after="0"/>
              <w:ind w:right="-1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44,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1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49,5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249,5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11190,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7390,7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39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455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1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1903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8" w:right="-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6871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816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346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Ярцевское городское поселение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602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09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0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10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81,1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81,1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70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704,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  Пункт 2.3. «Основное мероприятие 3 «Ремонт зданий муниципальных учреждений культуры» подпрограммы «Искусство» Приложения № 2 к муниципальной программе «Развитие культуры в Ярцевском районе Смоленской области» на 2015-2020 годы - «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ультуры в Ярцевском районе Смоленской области» на 2015-2020годы  на 2018год    и плановый период 2019-2020 годов изложить в 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440"/>
        <w:gridCol w:w="1260"/>
        <w:gridCol w:w="951"/>
        <w:gridCol w:w="951"/>
        <w:gridCol w:w="951"/>
        <w:gridCol w:w="951"/>
        <w:gridCol w:w="548"/>
        <w:gridCol w:w="548"/>
        <w:gridCol w:w="500"/>
      </w:tblGrid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</w:t>
            </w:r>
          </w:p>
        </w:tc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3 «Ремонт зданий муниципальных учреждений культуры»</w:t>
            </w:r>
          </w:p>
        </w:tc>
      </w:tr>
      <w:tr>
        <w:trPr>
          <w:trHeight w:val="67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3.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ные работы (капитальный, текущий ремонт) зданий муниципальных учреждений культур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монт Капыревщинского сельского дома культуры - филиала муниципального бюджетного учреждения культуры «Ярцевский районный центр культуры и искус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Ярцевский район Смоленской области, МБУК «ЯРЦ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 «Ярцевский район Смоле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19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599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190</w:t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5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8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8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8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88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основному мероприятию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8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8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8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7"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«Ярцевский район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5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5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41466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527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66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660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9606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16586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 район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55" w:hanging="1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390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52942</w:t>
            </w:r>
          </w:p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color w:val="FF66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6600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218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425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9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Ярцевское городское поселение Смоленской област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1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56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98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42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16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6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15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0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4" w:hanging="1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5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6599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  Пункт 4.1. «Основное мероприятие - «Обеспечение участия детей  в музыкальных и художественных конкурсах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дпрограммы «Культура и дети» и строки «Всего по муниципальной программе» Приложения № 2 к муниципальной программе «Развитие культуры в Ярцевском районе Смоленской области» на 2015-2020 годы - «</w:t>
      </w:r>
      <w:r>
        <w:rPr>
          <w:rFonts w:cs="Times New Roman" w:ascii="Times New Roman" w:hAnsi="Times New Roman"/>
          <w:bCs/>
          <w:sz w:val="28"/>
          <w:szCs w:val="28"/>
        </w:rPr>
        <w:t>План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Развитие культуры в Ярцевском районе Смоленской области» на 2015-2020годы  на 2018год    и плановый период 2019-2020 годов изложить в 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15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5"/>
        <w:gridCol w:w="1764"/>
        <w:gridCol w:w="1086"/>
        <w:gridCol w:w="1076"/>
        <w:gridCol w:w="991"/>
        <w:gridCol w:w="52"/>
        <w:gridCol w:w="857"/>
        <w:gridCol w:w="82"/>
        <w:gridCol w:w="775"/>
        <w:gridCol w:w="216"/>
        <w:gridCol w:w="991"/>
        <w:gridCol w:w="660"/>
        <w:gridCol w:w="660"/>
        <w:gridCol w:w="660"/>
      </w:tblGrid>
      <w:tr>
        <w:trPr>
          <w:tblHeader w:val="true"/>
          <w:trHeight w:val="714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1</w:t>
            </w:r>
          </w:p>
        </w:tc>
        <w:tc>
          <w:tcPr>
            <w:tcW w:w="9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«Обеспечение участия детей  в музыкальных и художественных конкурсах»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6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 сети клубных  формирований для детей (е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</w:t>
            </w:r>
          </w:p>
        </w:tc>
      </w:tr>
      <w:tr>
        <w:trPr>
          <w:trHeight w:val="163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числа участников детских клубных формирований (чел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77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</w:t>
            </w:r>
          </w:p>
        </w:tc>
      </w:tr>
      <w:tr>
        <w:trPr>
          <w:trHeight w:val="126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числа  мероприятий для детей (ед.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0</w:t>
            </w:r>
          </w:p>
        </w:tc>
      </w:tr>
      <w:tr>
        <w:trPr>
          <w:trHeight w:val="2321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частия детских творческих коллективов в областных ежегодных фестивалях и конкурса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95"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ЯРЦК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ленской област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98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ежегодного районного конкурса молодых исполнителей «Майский звездопад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ЦК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78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детского самодеятельного творчества «Маленькая стран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ЯРЦКИ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1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основному мероприятию 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179" w:hanging="3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276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8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1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0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087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п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е 4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7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1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256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27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1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896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hanging="9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9238883,7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307719,7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7502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808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246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Ярцевский район» Смолен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hanging="9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84240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9" w:right="-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2924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049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081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430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Ярцевское городское поселение Ярцевского района  Смоленской обл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35892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1789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2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79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82,15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8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82,1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532" w:hRule="exac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703,6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86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7703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"/>
        <w:tabs>
          <w:tab w:val="clear" w:pos="708"/>
          <w:tab w:val="left" w:pos="-144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List"/>
        <w:tabs>
          <w:tab w:val="clear" w:pos="708"/>
          <w:tab w:val="left" w:pos="-1440" w:leader="none"/>
        </w:tabs>
        <w:ind w:left="0" w:firstLine="720"/>
        <w:jc w:val="both"/>
        <w:rPr/>
      </w:pPr>
      <w:r>
        <w:rPr>
          <w:sz w:val="28"/>
          <w:szCs w:val="28"/>
        </w:rPr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Главы    муниципального  образования    «Ярцевский  район»     Смоленской области   А.В. Курзо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                                        В.С. Мака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cs="Arial"/>
      <w:i/>
      <w:sz w:val="24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60"/>
      <w:jc w:val="center"/>
    </w:pPr>
    <w:rPr>
      <w:rFonts w:ascii="Arial" w:hAnsi="Arial" w:eastAsia="Times New Roman" w:cs="Arial"/>
      <w:i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17:00Z</dcterms:created>
  <dc:creator>1</dc:creator>
  <dc:description/>
  <dc:language>en-US</dc:language>
  <cp:lastModifiedBy>Наталья Николаевна</cp:lastModifiedBy>
  <dcterms:modified xsi:type="dcterms:W3CDTF">2018-05-18T07:17:00Z</dcterms:modified>
  <cp:revision>2</cp:revision>
  <dc:subject/>
  <dc:title/>
</cp:coreProperties>
</file>