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2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8015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widowControl w:val="false"/>
        <w:jc w:val="center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«ЯРЦЕВСКИЙ РАЙОН» СМОЛЕНСКОЙ ОБЛАСТИ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pacing w:val="20"/>
          <w:kern w:val="2"/>
          <w:sz w:val="32"/>
          <w:szCs w:val="32"/>
        </w:rPr>
      </w:pPr>
      <w:r>
        <w:rPr>
          <w:rFonts w:cs="Arial" w:ascii="Arial" w:hAnsi="Arial"/>
          <w:b/>
          <w:bCs/>
          <w:spacing w:val="20"/>
          <w:kern w:val="2"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20"/>
          <w:sz w:val="32"/>
          <w:szCs w:val="32"/>
        </w:rPr>
        <w:t>П О С Т А Н О В Л Е Н И Е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20"/>
          <w:sz w:val="32"/>
          <w:szCs w:val="3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3" w:hanging="283"/>
        <w:rPr>
          <w:sz w:val="28"/>
          <w:szCs w:val="28"/>
        </w:rPr>
      </w:pPr>
      <w:r>
        <w:rPr>
          <w:sz w:val="28"/>
          <w:szCs w:val="28"/>
        </w:rPr>
        <w:t>от 04.10.2021 № 120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297"/>
      </w:tblGrid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внесении изменений в постановление Администрации муниципального образования «Ярцевский район» Смоленской области от 29.12.2018 № 1673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«Ярцевский район» Смоленской области от 06.10.2020 № 1160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Normal"/>
        <w:ind w:firstLine="63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 Внести  в постановление Администрации муниципального образования «Ярцевский район» Смоленской области от 29.12.2018 № 1673 «Об утверждении муниципальной программы «Спорт в Ярцевском районе Смоленской области» на 2019-2021 годы» (в редакции постановлений от 20.05.2019 № 0615, от 27.12.2019 № 1788, 27.12.2019 № 1789, от 09.04.2020 № 0442, от 04.09.2020 № 1041, от 26.12.2020 № 1541, от 28.12.2020 № 1576, от 08.02.2021 № 0137, от 31.03.2021 № 0396) (далее - муниципальная программа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.1. Пункт «Объемы ассигнований муниципальной программы (по годам реализации в разрезе источников финансирования) Паспорта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А С П О Р Т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й программы «Спорт в Ярцевском районе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моленской области» на 2019-2023 годы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17365D"/>
          <w:sz w:val="16"/>
          <w:szCs w:val="16"/>
          <w:lang w:eastAsia="en-US"/>
        </w:rPr>
      </w:pPr>
      <w:r>
        <w:rPr>
          <w:rFonts w:eastAsia="Calibri"/>
          <w:b/>
          <w:color w:val="17365D"/>
          <w:sz w:val="16"/>
          <w:szCs w:val="16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ёмы ассигнований муниципальной про-граммы (по годам реализации и в разрезе источников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ассигнований муниципальной программы составляет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8 114 682,5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ублей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 реализации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2019 год – 33 330 398,02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2020 год –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33 181 635,63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2021 год –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59 104 648,85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2022 год –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26 785 500,00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ублей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2023 год -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 712 500,00 рублей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юджет муниципального образования «Ярцевский район» Смоленской области – 25 963 705,79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бюджет муниципального образования Ярцевское городское поселение Ярцевского района смоленской области – 3 666 692,23 рубле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бластной бюджет – 3 700 000,00 рублей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юджет муниципальног</w:t>
            </w:r>
            <w:r>
              <w:rPr>
                <w:rFonts w:eastAsia="Calibri"/>
                <w:sz w:val="28"/>
                <w:szCs w:val="22"/>
                <w:lang w:eastAsia="en-US"/>
              </w:rPr>
              <w:t>о образования «Ярцевский район</w:t>
            </w:r>
            <w:r>
              <w:rPr>
                <w:rFonts w:eastAsia="Calibri"/>
                <w:sz w:val="28"/>
                <w:szCs w:val="28"/>
                <w:lang w:eastAsia="en-US"/>
              </w:rPr>
              <w:t>» Смоленской области –</w:t>
            </w:r>
            <w:r>
              <w:rPr>
                <w:rFonts w:eastAsia="Calibri"/>
                <w:color w:val="000000"/>
                <w:sz w:val="28"/>
                <w:szCs w:val="18"/>
                <w:lang w:eastAsia="en-US"/>
              </w:rPr>
              <w:t xml:space="preserve">24 447 402,00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</w:t>
            </w:r>
            <w:r>
              <w:rPr>
                <w:rFonts w:eastAsia="Calibri"/>
                <w:sz w:val="28"/>
                <w:szCs w:val="22"/>
                <w:lang w:eastAsia="en-US"/>
              </w:rPr>
              <w:t>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бюджет муниципального образования Ярцевское городское поселение Ярцевского района смоленской области –8 734 233,63 рублей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бюджет муниципального образования «Ярцевский район» Смоленской области –24 984 381,00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бюджет муниципального образования Ярцевское городское поселение Ярцевского района Смоленской области – 21 918 495,85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11 910 712,64 рубле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деральный бюджет – 291 059,36 рубле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бюджет муниципального образования «Ярцевский район» Смоленской области –19 767 100,00 </w:t>
            </w:r>
            <w:r>
              <w:rPr>
                <w:rFonts w:eastAsia="Calibri"/>
                <w:sz w:val="22"/>
                <w:szCs w:val="22"/>
                <w:lang w:eastAsia="en-US"/>
              </w:rPr>
              <w:t>р</w:t>
            </w:r>
            <w:r>
              <w:rPr>
                <w:rFonts w:eastAsia="Calibri"/>
                <w:sz w:val="28"/>
                <w:szCs w:val="22"/>
                <w:lang w:eastAsia="en-US"/>
              </w:rPr>
              <w:t>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бюджет муниципального образования Ярцевское городское поселение Ярцевского района Смоленской области –7 018 400,00 рубле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юджет муниципального образования «Ярцевский район» Смоленской области –19 044 100,00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бюджет муниципального образования Ярцевское городское поселение Ярцевского района Смоленской области – 6 668 400,00 рублей.</w:t>
            </w:r>
          </w:p>
        </w:tc>
      </w:tr>
    </w:tbl>
    <w:p>
      <w:pPr>
        <w:pStyle w:val="Normal"/>
        <w:spacing w:lineRule="auto" w:line="27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1.2. Раздел 4 муниципальной программы изложить в следующей редак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6"/>
        <w:gridCol w:w="1275"/>
        <w:gridCol w:w="1276"/>
        <w:gridCol w:w="1276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ё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ы (рублей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78 114 68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3 330 39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3 181 63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9 104 64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6 78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 712 5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4 206 66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 963 705,79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4 447 4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 984 3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9 76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9 044 100,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8 006 22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 666 69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 734 23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918 49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 018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 668 4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5 610 71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 7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910 71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91 05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1 05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лан реализации муниципальной программы изложить в новой редакции (Приложение 2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   Настоящее постановл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</w:t>
      </w:r>
      <w:r>
        <w:rPr>
          <w:rFonts w:eastAsia="Calibri"/>
          <w:spacing w:val="20"/>
          <w:sz w:val="28"/>
          <w:szCs w:val="28"/>
          <w:lang w:val="en-US" w:eastAsia="en-US"/>
        </w:rPr>
        <w:t>yarcevo</w:t>
      </w:r>
      <w:r>
        <w:rPr>
          <w:rFonts w:eastAsia="Calibri"/>
          <w:spacing w:val="20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admin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smolensk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4. Контроль за исполнением настоящего постановления возложить на  заместителя Главы муниципального образования</w:t>
      </w:r>
      <w:r>
        <w:rPr>
          <w:rFonts w:eastAsia="Calibri"/>
          <w:spacing w:val="2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Ярцевский район» Смоленской области Н.Н.Соловьеву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  <w:sz w:val="28"/>
          <w:szCs w:val="22"/>
          <w:lang w:eastAsia="en-US"/>
        </w:rPr>
        <w:t>И.п. Главы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Ярцевский район» Смоленской области                                 В.В.Буштак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п.1 экз. в дело</w:t>
        <w:tab/>
        <w:tab/>
        <w:t xml:space="preserve">                   </w:t>
        <w:tab/>
        <w:tab/>
        <w:t xml:space="preserve">   Разослать:  ФУ, ФО, Комитет по             культуре  и спорту                  </w:t>
      </w:r>
    </w:p>
    <w:p>
      <w:pPr>
        <w:pStyle w:val="Normal"/>
        <w:widowControl w:val="false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сп.   Л.Г.Ворфоломеева</w:t>
      </w:r>
    </w:p>
    <w:p>
      <w:pPr>
        <w:pStyle w:val="Normal"/>
        <w:widowControl w:val="false"/>
        <w:spacing w:lineRule="auto" w:line="276"/>
        <w:rPr/>
      </w:pPr>
      <w:r>
        <w:rPr>
          <w:rFonts w:eastAsia="Calibri"/>
          <w:sz w:val="28"/>
          <w:szCs w:val="22"/>
          <w:lang w:eastAsia="en-US"/>
        </w:rPr>
        <w:t>тел. 8(48143)7-16-65</w:t>
        <w:tab/>
        <w:tab/>
        <w:tab/>
        <w:tab/>
        <w:tab/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«___»_________ 2021 г.</w:t>
      </w:r>
    </w:p>
    <w:p>
      <w:pPr>
        <w:pStyle w:val="Normal"/>
        <w:widowControl w:val="false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ИЗЫ: </w:t>
      </w:r>
    </w:p>
    <w:p>
      <w:pPr>
        <w:pStyle w:val="Normal"/>
        <w:widowControl w:val="false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822"/>
        <w:gridCol w:w="1097"/>
        <w:gridCol w:w="1520"/>
        <w:gridCol w:w="1021"/>
      </w:tblGrid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Н.Н.Соловьева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_________________________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«____»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_________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2"/>
              </w:rPr>
              <w:t>2021 г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Е.И.Ковнер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_________________________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«____»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_________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2"/>
              </w:rPr>
              <w:t>2021 г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Е.Б.Агеенкова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_________________________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«____»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_________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2"/>
              </w:rPr>
              <w:t>2021 г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А.Е.Сбудышев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2"/>
              </w:rPr>
              <w:t>_________________________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«____»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_________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2"/>
              </w:rPr>
              <w:t>2021 г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ind w:left="504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1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  постановлению   Администрации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муниципального            образования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«Ярцевский  район»       Смоленской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ласти</w:t>
      </w:r>
    </w:p>
    <w:p>
      <w:pPr>
        <w:pStyle w:val="Normal"/>
        <w:widowControl w:val="false"/>
        <w:tabs>
          <w:tab w:val="clear" w:pos="708"/>
          <w:tab w:val="left" w:pos="5730" w:leader="none"/>
          <w:tab w:val="right" w:pos="14570" w:leader="none"/>
        </w:tabs>
        <w:autoSpaceDE w:val="false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ab/>
        <w:tab/>
        <w:t xml:space="preserve">          от «___»__________2021 г. № _____                   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ind w:left="504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2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  муниципальной программе «Спорт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в   Ярцевском   районе   Смоленской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области» на 2019-2023 годы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ПЛАН РЕАЛИЗАЦИИ  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76"/>
        <w:ind w:right="255" w:hanging="0"/>
        <w:jc w:val="center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>Муниципальной программы «Спорт в Ярцевском районе»  на 2019-2023 годы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76"/>
        <w:ind w:right="255" w:hanging="0"/>
        <w:jc w:val="center"/>
        <w:rPr>
          <w:rFonts w:eastAsia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76"/>
        <w:ind w:right="255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2021 год и плановый период 2022-2023 годов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tbl>
      <w:tblPr>
        <w:tblW w:w="212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2"/>
        <w:gridCol w:w="2670"/>
        <w:gridCol w:w="147"/>
        <w:gridCol w:w="2272"/>
        <w:gridCol w:w="209"/>
        <w:gridCol w:w="1911"/>
        <w:gridCol w:w="76"/>
        <w:gridCol w:w="1417"/>
        <w:gridCol w:w="1332"/>
        <w:gridCol w:w="69"/>
        <w:gridCol w:w="10"/>
        <w:gridCol w:w="1234"/>
        <w:gridCol w:w="49"/>
        <w:gridCol w:w="1169"/>
        <w:gridCol w:w="107"/>
        <w:gridCol w:w="709"/>
        <w:gridCol w:w="9"/>
        <w:gridCol w:w="835"/>
        <w:gridCol w:w="7"/>
        <w:gridCol w:w="35"/>
        <w:gridCol w:w="809"/>
        <w:gridCol w:w="6"/>
        <w:gridCol w:w="1417"/>
        <w:gridCol w:w="1332"/>
        <w:gridCol w:w="1332"/>
        <w:gridCol w:w="1338"/>
      </w:tblGrid>
      <w:tr>
        <w:trPr/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</w:t>
            </w:r>
            <w:r>
              <w:rPr>
                <w:rFonts w:eastAsia="Calibri"/>
                <w:lang w:val="en-US" w:eastAsia="en-US"/>
              </w:rPr>
              <w:t>//</w:t>
            </w:r>
            <w:r>
              <w:rPr>
                <w:rFonts w:eastAsia="Calibri"/>
                <w:lang w:eastAsia="en-US"/>
              </w:rPr>
              <w:t>п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роприятия    </w:t>
              <w:br/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ового   обеспечения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средств на реализацию муниципальной программы на очередной год и плановый период (тыс. руб.)</w:t>
            </w:r>
          </w:p>
        </w:tc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ое значение реализации муниципальной программы на очередной финансовый год и плановый период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очеред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ной фи-нан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совый год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1-й год планового период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2-й год планово-го период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оче-ред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ной фи-нан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со-вый го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1-й год пла-ново-гопери-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2-й год пла-нового пери-ода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Цель муниципальной программы -  Развитие физической культуры и спорта в Ярцевском районе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ное мероприятие 1–Создание условий, обеспечивающих возможность жителям Ярцевского района систематически заниматься физической культурой и спортом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szCs w:val="22"/>
                <w:lang w:eastAsia="en-US"/>
              </w:rPr>
              <w:t>.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населения, систематически занимающегося физической культурой и спортом, человек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0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00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официальных физкультурных и спортивных мероприятий среди различных слоев населения Ярцевского района и спортивных мероприятий различного уровня с участием спортивных сборных команд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Комитет по культуре и спорт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Ярцевское городское посел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цевск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000 000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00 000.0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1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Ярцевский район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спортивной площадки во дворе жилых домов № 16, 18а по ул. Советская и хоккейных кортов во дворе жилых домов № 16, 18а по ул.Советской, ул.Энтузиастов, д.33, ул.Солнечная, д.3/3 и д.3/4 в г.Ярцево Смоленской област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КХ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культуре и спорт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Ярцевское городское посел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цевск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 000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 000.0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в т.ч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 055 000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3"/>
              <w:jc w:val="center"/>
              <w:rPr/>
            </w:pPr>
            <w:r>
              <w:rPr>
                <w:rFonts w:eastAsia="Calibri"/>
                <w:lang w:eastAsia="en-US"/>
              </w:rPr>
              <w:t>1 055 000.0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8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того по основному мероприятию 1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Ярцевское городское поселение Ярцевского района Смоленской обла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55 000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55 000.0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ное мероприятие 2 – Обеспечение доступа к объектам спорта  дл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ведения учебно-тренировочных занятий и спортивных мероприятий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часов предоставления спортивных сооружений, час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6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муниципальным учреждениям на выполнение муниципального зад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«ФОК г. Ярцево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Ярцевское городское посел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цевск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20 180 300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 089 700.0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 545 300.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 545 300.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иных субсидий муниципальным учреждениям на оплату налог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БУ «ФОК г. Ярцево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Ярцевское городское посел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цевск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370 500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4 300.0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3 100.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3 100.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крепление материально-технической базы муниципального учреждения (проведение капитального и текущего ремонта зданий и помещений, реконструкция зданий, разработка проектно-сметной документации, проведение экспертизы  проектно-сметной документации, модернизация объектов коммунального назначения, установка и ремонт ограждений территории, ремонт трибун и беговых дорожек, газификация административного здания, строительство пристройки к административному зданию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«ФОК г. Ярцево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Ярцевское городское поселение Ярцевского района Смоленской обла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13 357 652,4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4" w:hanging="40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13 007 652,45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50 000.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5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иной субсидии на 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«ФОК г. Ярцево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Ярцевское городское поселение Ярцевского района Смоленской обла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400 000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400 000.0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6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объектов спорта (капитальный ремонт беговых дорожек и трибун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«ФОК г. Ярцево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 867 22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 867 221,0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, в т.ч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46 175 673,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 488 873,45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 018 400.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 668 400.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4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основному мероприятию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Ярцевское городское поселение Ярцевского района Смоленской обла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34 308 452,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621 652,45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 018 400.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 668 400.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 867 22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 867 221,0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ое мероприятие 3 – Обеспечение оказания муниципальных услуг по спортивной подготовк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муниципальных учреждениях спортивной направленност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04416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44164</w:t>
            </w:r>
          </w:p>
        </w:tc>
      </w:tr>
      <w:tr>
        <w:trPr>
          <w:trHeight w:val="20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занимающихся по программам спортивной подготовки, человек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2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оставление субсидий муниципальным бюджетным учреждениям спортивной направленности на спортивную подготовку спортсменов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У СШ по плаванию Ярцевского района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У  «Ярцевская СШ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Ярцевский район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63 088 100.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 531 900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 639 600.0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 916 600.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иных субсидий муниципальным бюджетным учреждениям на оплату налогов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У СШ по плаванию Ярцевского района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БУ  «Ярцевская СШ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Ярцевский район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369 550.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114 550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7 500.0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7 500.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, в т.ч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63 457 650.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24 646 450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 767 100.0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 044 100.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основному мероприятию 3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Ярцевский район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63 457 650.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24 646 450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 767 100.0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 044 100.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15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4 – Устройство трассы для катания на лыжах, роликах и велосипеда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й документации на технологическое присоединение к уличному освещению и технологическое присоединение к электрическим сетям по адресу: Смоленская обл., г. Ярцево, ул. Макаренкова стр.1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культуре и спорт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Ярцевское городское поселение Ярце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основному мероприятию 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15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5 – Завершение строительства футбольного поля с искусственным покрытием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5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.</w:t>
            </w:r>
          </w:p>
        </w:tc>
        <w:tc>
          <w:tcPr>
            <w:tcW w:w="2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завершению строительства футбольного поля с искусственным покрытием в г. Ярцево Смоленской области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культуре и спорт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Ярцевский район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15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6 – Подготовка площадок и установка оборудования центров тестирования ГТО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.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подготовке площадок и установке оборудования центров тестирования ГТО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культуре и спорт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основному мероприятию 6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15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 xml:space="preserve">Основное мероприятие 7 – Строительство пристройки теплогенераторной к административному зда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МБУ «ФОК г. Ярцево»</w:t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.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Расходы на строительство пристройки теплогенератор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к административному зданию МБУ «ФОК г. Ярцево», расположенного по адресу Смоленская обл., г.Ярцево, ул. Чайковского д. 11  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«ФОК г. Ярце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образования Ярцевское городское поселение Ярцевского района Смолен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Calibri"/>
                <w:sz w:val="18"/>
                <w:szCs w:val="18"/>
              </w:rPr>
              <w:t>241 843,4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 w:cs="Calibri"/>
                <w:sz w:val="18"/>
                <w:szCs w:val="18"/>
              </w:rPr>
              <w:t>241 843,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основному мероприятию 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Calibri"/>
                <w:sz w:val="18"/>
                <w:szCs w:val="18"/>
              </w:rPr>
              <w:t>241 843,4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 w:cs="Calibri"/>
                <w:sz w:val="18"/>
                <w:szCs w:val="18"/>
              </w:rPr>
              <w:t>241 843,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15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779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ab/>
              <w:tab/>
              <w:t>Основное мероприятие – Реализация мероприятий в рамках Федерального проекта «Спорт-норма жизни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779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спортивных организаций, осуществляющих подготовку спортивного резерва для спортивных команд, в том числе спортивных команд Российской Федерации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«Ярцевская СШ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43 491,6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43 491,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1 059,36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1 059,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Ярцевский район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 380,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eastAsia="Calibri"/>
              </w:rPr>
              <w:t>3 38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7 931,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7 931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43 491,6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43 491,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291 059,36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eastAsia="Calibri"/>
              </w:rPr>
            </w:pPr>
            <w:r>
              <w:rPr>
                <w:rFonts w:eastAsia="Calibri"/>
                <w:szCs w:val="22"/>
                <w:lang w:eastAsia="en-US"/>
              </w:rPr>
              <w:t>291 059,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ероприятию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Ярцевский район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 380,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eastAsia="Calibri"/>
              </w:rPr>
              <w:t>3 38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9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3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88" w:hanging="7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1 602 648,8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47" w:hanging="128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 104 648,85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2" w:hanging="16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 785 50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20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 712 5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 образования «Ярцевский район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8" w:hanging="7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3 795 581,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7" w:hanging="128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 984 381,0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9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 767 10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6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 044 1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Ярцевское городское посел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цевск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7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 605 295,8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 918 495,85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1" w:right="-10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018 40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6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668 4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5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7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 910 712,6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 910 712,64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1" w:right="-10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65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7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1 059,3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1 059,36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1" w:right="-10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65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Bookman Old Style" w:hAnsi="Bookman Old Style" w:eastAsia="Calibri" w:cs="Bookman Old Style"/>
          <w:b/>
          <w:b/>
          <w:bCs/>
          <w:sz w:val="26"/>
          <w:szCs w:val="26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0:00Z</dcterms:created>
  <dc:creator>1</dc:creator>
  <dc:description/>
  <dc:language>en-US</dc:language>
  <cp:lastModifiedBy>toshilag</cp:lastModifiedBy>
  <cp:lastPrinted>2021-09-29T08:43:00Z</cp:lastPrinted>
  <dcterms:modified xsi:type="dcterms:W3CDTF">2021-10-04T08:30:00Z</dcterms:modified>
  <cp:revision>2</cp:revision>
  <dc:subject/>
  <dc:title/>
</cp:coreProperties>
</file>