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2pt" filled="f" o:ole="">
            <v:imagedata r:id="rId3" o:title=""/>
          </v:shape>
          <o:OLEObject Type="Embed" ProgID="" ShapeID="ole_rId2" DrawAspect="Content" ObjectID="_1721663512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  <w:sz w:val="20"/>
        </w:rPr>
      </w:pPr>
      <w:r>
        <w:rPr>
          <w:rFonts w:cs="Times New Roman" w:ascii="Times New Roman" w:hAnsi="Times New Roman"/>
          <w:b w:val="false"/>
          <w:spacing w:val="20"/>
          <w:sz w:val="20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 06.02.2025  № 139</w:t>
      </w:r>
    </w:p>
    <w:p>
      <w:pPr>
        <w:pStyle w:val="Lis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538"/>
      </w:tblGrid>
      <w:tr>
        <w:trPr>
          <w:trHeight w:val="1376" w:hRule="atLeast"/>
        </w:trPr>
        <w:tc>
          <w:tcPr>
            <w:tcW w:w="43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Спорт в муниципальном образовании «Ярцевский муниципальный округ»  Смоленской области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"/>
              <w:ind w:lef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 </w:t>
      </w:r>
      <w:r>
        <w:rPr>
          <w:sz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Утвердить муниципальную программу «Спорт в муниципальном образовании «Ярцевский муниципальный округ» Смоленской области» (прилагается). </w:t>
      </w:r>
    </w:p>
    <w:p>
      <w:pPr>
        <w:pStyle w:val="List"/>
        <w:ind w:left="-108" w:firstLine="816"/>
        <w:jc w:val="both"/>
        <w:rPr/>
      </w:pPr>
      <w:r>
        <w:rPr>
          <w:sz w:val="28"/>
          <w:szCs w:val="28"/>
        </w:rPr>
        <w:t xml:space="preserve">2. Считать утратившим силу с 01 января 2025 года постановление Администрации   муниципального  образования «Ярцевский район» Смоленской </w:t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>области 01.02.2022 № 0100 «Об утверждении муниципальной программы «Спорт в Ярцевском районе Смоленской области» (с изменениями).</w:t>
      </w:r>
    </w:p>
    <w:p>
      <w:pPr>
        <w:pStyle w:val="List"/>
        <w:ind w:left="-108" w:firstLine="81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 и распространяет свое действие на правоотношения, возникшие с 1 января 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исполняющего обязанности заместителя Главы муниципального образования «Ярцевский муниципальный округ» Смоленской области Н.Н. Соловьеву.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  <w:r>
        <w:rPr>
          <w:sz w:val="28"/>
          <w:szCs w:val="28"/>
        </w:rPr>
        <w:t>муниципального образования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«Ярцевский муниципальный округ»  </w:t>
      </w:r>
    </w:p>
    <w:p>
      <w:pPr>
        <w:sectPr>
          <w:type w:val="nextPage"/>
          <w:pgSz w:w="11906" w:h="16838"/>
          <w:pgMar w:left="1701" w:right="567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Р.Н. Захаров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униципального   образования</w:t>
      </w:r>
    </w:p>
    <w:p>
      <w:pPr>
        <w:pStyle w:val="Normal"/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Ярцевский   муниципальный округ» </w:t>
      </w:r>
    </w:p>
    <w:p>
      <w:pPr>
        <w:pStyle w:val="Normal"/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2.2025 №  139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  <w:lang w:eastAsia="en-US"/>
        </w:rPr>
        <w:t xml:space="preserve">«Спорт в муниципальном образовании «Ярцевский муниципальный округ» Смоленской области»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ие приоритеты в сфере реализац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современных условиях существенно возрастает значение физической культуры и спорта как эффективного инструмента укрепления здоровья и формирования здорового образа жизни населения. Создание основы для сохранения и улучшения физического и духовного здоровья граждан является одним из важнейших элементов социально-экономического и социально-политического развития обществ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е найдено более эффективного средства профилактики наркомании, преступности и асоциального поведения, чем привлечение населения к регулярным занятиям физической культурой и спортом. Данные занятия способствуют возникновению у личности стремления к саморазвитию, повышают ее социальную ответственность и самостоятельность в принятии решений в любой сфере жизнедеятельности. Развитие системы физической культуры и спорта является необходимым фактором становления личности как гражданина с активной жизненной позицией и одним из факторов становления всего гражданского общества в целом. </w:t>
      </w:r>
    </w:p>
    <w:p>
      <w:pPr>
        <w:pStyle w:val="Normal"/>
        <w:widowControl w:val="false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витие массовой физической культуры и спорта в Ярцевском муниципальном округе Смоленской области имеет приоритетное значение. Об этом свидетельствует количество  регулярно  занимающихся  физической  культурой  и  спортом –  23 020 человек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обеспечения условий развития на территории муниципального образования «Ярцевский муниципальный округ» Смоленской области массовой физической культуры и массового спорта к услугам занимающихся физической культурой и спортом предоставлено 158  спортивных сооружений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жегодно на территории муниципального образования «Ярцевский муниципальный округ» Смоленской области проводится около 200  официальных физкультурных  мероприятий и спортивных  мероприятий по 15 видам спорта.  В мероприятиях принимает участие  более 8  тысяч человек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одится целенаправленная работа по подготовке спортивного резерва, ведущих спортсменов, формированию сборных команд и обеспечению их участия в соревновани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а базе МБУ «ФОК г. Ярцево»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уются учебно-тренировочные занятия сборных команд Ярцевского муниципального округа по футболу, баскетболу и волейболу, а также</w:t>
      </w:r>
      <w:r>
        <w:rPr>
          <w:rFonts w:eastAsia="Calibri"/>
          <w:sz w:val="22"/>
          <w:szCs w:val="22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сборных команд по баскетболу, волейболу, футболу и лёгкой атлетике спортивной школы;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водятся мероприятия различного уровн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уются учебно-тренировочные сборы для членов сборных команд муниципального образования «Ярцевский муниципальный округ» Смоленской обла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уется участие в межрегиональных и областных соревнованиях членов сборных команд муниципального образования «Ярцевский муниципальный округ» Смоленской области за пределами территории Ярцевского округ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ает муниципальный центр тестирования по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едётся постоянная работа по сохранению количества спортивных школ. В  муниципальном образовании «Ярцевский муниципальный округ» Смоленской области осуществляют деятельность 2 муниципальных бюджетных учреждения дополнительного образования детей в сфере физической культуры и спорта. В данных учреждениях работают отделения по 10 видам спорта: дзюдо, тхэквондо, легкая атлетика,  бокс, плавание, футбол, баскетбол, волейбол, лыжные гонки, тяжелая атлетика. В учреждениях формируется пространство, которое позволяет обеспечить духовно-нравственное воспитание детей, их подготовку к жизненному и профессиональному самоопределению. Идёт подготовка спортивного резерва для спортивных сборных команд г.Ярцево, Ярцевского округа и Смоленской области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К числу приоритетных направлений развития физической культуры и спорта муниципального образования «Ярцевский муниципальный округ» Смоленской области следует отнест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овлечение граждан, прежде всего детей и молодежи, в регулярные занятия физической культурой и спортом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лучшение материально-технической базы для занятий физической культурой и спортом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овышение количества и доступности объектов спорта, в том числе для лиц с ограниченными возможностями здоровья и инвалидов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ффективности пропаганды здорового образа жизни, физической культуры и спорта;</w:t>
      </w:r>
    </w:p>
    <w:p>
      <w:pPr>
        <w:pStyle w:val="Normal"/>
        <w:widowControl w:val="false"/>
        <w:spacing w:lineRule="auto" w:line="276"/>
        <w:rPr/>
      </w:pPr>
      <w:r>
        <w:rPr>
          <w:sz w:val="28"/>
          <w:szCs w:val="28"/>
        </w:rPr>
        <w:t>- повышение эффективности подготовки спортивного резерва.</w:t>
      </w:r>
    </w:p>
    <w:p>
      <w:pPr>
        <w:pStyle w:val="Normal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униципальной программы «Спорт в муниципальном образовании «Ярцевский муниципальный округ»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138"/>
      </w:tblGrid>
      <w:tr>
        <w:trPr>
          <w:trHeight w:val="69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9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 – 2027 годы</w:t>
            </w:r>
          </w:p>
        </w:tc>
      </w:tr>
      <w:tr>
        <w:trPr>
          <w:trHeight w:val="727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азвитие физической культуры и спорта в </w:t>
            </w:r>
            <w:r>
              <w:rPr>
                <w:sz w:val="24"/>
                <w:szCs w:val="24"/>
              </w:rPr>
              <w:t>муниципальном образовании «Ярцевский муниципальный округ» Смоленской области</w:t>
            </w:r>
          </w:p>
        </w:tc>
      </w:tr>
      <w:tr>
        <w:trPr>
          <w:trHeight w:val="98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161 884 700,00 </w:t>
            </w:r>
            <w:r>
              <w:rPr>
                <w:sz w:val="24"/>
                <w:szCs w:val="24"/>
              </w:rPr>
              <w:t>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5 год –  59 500 30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6 год –  50 237 90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27 год –  52 146 500,00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 – 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юджет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рцевский муниципальный окру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 – 59 500 300,00  рублей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 – 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 – 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юджет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рцевский муниципальный окру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ленской области – 50 237 900,00  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7 го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 – 0,00 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 – 0,00 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юджет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рцевский муниципальный окру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ой области –  52 146 500,00 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55" w:leader="none"/>
          <w:tab w:val="center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  <w:tab w:val="center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55" w:leader="none"/>
          <w:tab w:val="center" w:pos="51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  <w:tab w:val="center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18"/>
        <w:gridCol w:w="1654"/>
        <w:gridCol w:w="1352"/>
        <w:gridCol w:w="1394"/>
      </w:tblGrid>
      <w:tr>
        <w:trPr>
          <w:tblHeader w:val="true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, единица измере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очередной финансовый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1-й год планового перио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ичество населения, систематически занимающегося физической культурой и спортом,</w:t>
            </w:r>
            <w:r>
              <w:rPr>
                <w:sz w:val="22"/>
                <w:szCs w:val="22"/>
              </w:rPr>
              <w:t xml:space="preserve"> (чел.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90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ичество часов предоставления спортивных сооружений, (часов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ичество занимающихся по программам спортивной подготовки, человек</w:t>
            </w:r>
            <w:r>
              <w:rPr>
                <w:sz w:val="22"/>
                <w:szCs w:val="22"/>
              </w:rPr>
              <w:t>, (чел.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819"/>
        <w:gridCol w:w="3609"/>
        <w:gridCol w:w="2101"/>
      </w:tblGrid>
      <w:tr>
        <w:trPr>
          <w:trHeight w:val="12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*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здание условий, обеспечивающих возможность жителям округа систематически заниматься физической культурой и спортом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44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" w:righ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по культуре и спорту Администрации муниципального образования «Ярцевский муниципальный округ» </w:t>
            </w:r>
          </w:p>
          <w:p>
            <w:pPr>
              <w:pStyle w:val="Normal"/>
              <w:widowControl w:val="false"/>
              <w:autoSpaceDE w:val="false"/>
              <w:ind w:left="12" w:right="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 «Вовлечение различных слоев  населения к участию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в официальных физкультурных и спортивных мероприятиях»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величение количества занимающихся физической культурой и спортом в 2025 году до 23 350 челове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беспечение доступа к объектам спорта  для проведения учебно-тренировочных занятий и спортивных мероприятий</w:t>
            </w:r>
            <w:r>
              <w:rPr>
                <w:rFonts w:eastAsia="Calibri"/>
                <w:b/>
                <w:sz w:val="22"/>
                <w:szCs w:val="22"/>
              </w:rPr>
              <w:t>»</w:t>
            </w:r>
          </w:p>
        </w:tc>
      </w:tr>
      <w:tr>
        <w:trPr>
          <w:trHeight w:val="2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дача 2 «Сохранить показатель количества часов предоставления объектов спорта»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редоставления объектов спорта в 2025 году – 2 6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беспечение оказания муниципальных услуг по спортивной подготовке в муниципальных учреждениях дополнительного образования спортивной направленности</w:t>
            </w:r>
            <w:r>
              <w:rPr>
                <w:rFonts w:eastAsia="Calibri"/>
                <w:b/>
                <w:sz w:val="22"/>
                <w:szCs w:val="22"/>
              </w:rPr>
              <w:t>»</w:t>
            </w:r>
          </w:p>
        </w:tc>
      </w:tr>
      <w:tr>
        <w:trPr>
          <w:trHeight w:val="2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а 3 «Сохранить и увеличить численность занимающихся по программам спортивной подготовки»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имающихся по программам спортивной подготовки в 2025 году  - 714 чел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№3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556"/>
        <w:gridCol w:w="2807"/>
        <w:gridCol w:w="2835"/>
        <w:gridCol w:w="2835"/>
      </w:tblGrid>
      <w:tr>
        <w:trPr>
          <w:tblHeader w:val="true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884 700,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 500 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37 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146 500,00</w:t>
            </w:r>
          </w:p>
        </w:tc>
      </w:tr>
      <w:tr>
        <w:trPr>
          <w:trHeight w:val="39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884 700,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9 500 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 237 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 146 5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порт в муниципальном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образовании «Ярцевский муниципальный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руг» Смоленской области»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6070"/>
        <w:gridCol w:w="8053"/>
      </w:tblGrid>
      <w:tr>
        <w:trPr>
          <w:trHeight w:val="41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показател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населения, систематически занимающегося физической культурой и спортом, (чел.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людей на территории муниципального образования «Ярцевский муниципальный округ» Смоленской области систематически занимающихся физической культурой и спортом (согласно статистическому отчету 1-ФК)</w:t>
            </w:r>
          </w:p>
        </w:tc>
      </w:tr>
      <w:tr>
        <w:trPr>
          <w:trHeight w:val="27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часов предоставления спортивных сооружений, (часов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8 часов*247 рабочих дней-3 часа)+(157часов*4 кв)=2600 часов</w:t>
            </w:r>
          </w:p>
        </w:tc>
      </w:tr>
      <w:tr>
        <w:trPr>
          <w:trHeight w:val="27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анимающихся по программам спортивной подготовки, человек</w:t>
            </w:r>
            <w:r>
              <w:rPr>
                <w:sz w:val="24"/>
                <w:szCs w:val="24"/>
              </w:rPr>
              <w:t>, (чел.)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детей, занимающихся по программам спортивной подготовки в спортивных школах муниципального образования «Ярцевский муниципальный округ» Смоленской области (согласно статистическому отчету 5-ФК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2.1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орт в муниципальном образовании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«Создание условий, обеспечивающих возможность жителям муниципального образования «Ярцевский муниципальный округ» Смоленской области заниматься физической культурой и спортом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9342"/>
      </w:tblGrid>
      <w:tr>
        <w:trPr>
          <w:trHeight w:val="51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порт в муниципальном образовании «Ярцевский муниципальный округ» 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2670"/>
        <w:gridCol w:w="1742"/>
        <w:gridCol w:w="1605"/>
        <w:gridCol w:w="1333"/>
      </w:tblGrid>
      <w:tr>
        <w:trPr>
          <w:tblHeader w:val="true"/>
        </w:trPr>
        <w:tc>
          <w:tcPr>
            <w:tcW w:w="7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7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5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6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>
                <w:sz w:val="22"/>
              </w:rPr>
              <w:t>Количество населения, систематически занимающегося физической культурой и спортом, человек</w:t>
            </w:r>
            <w:r>
              <w:rPr>
                <w:sz w:val="24"/>
                <w:szCs w:val="24"/>
              </w:rPr>
              <w:t>, (чел.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2"/>
              </w:rPr>
            </w:pPr>
            <w:r>
              <w:rPr>
                <w:sz w:val="22"/>
              </w:rPr>
              <w:t>23 0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2"/>
              </w:rPr>
            </w:pPr>
            <w:r>
              <w:rPr>
                <w:sz w:val="22"/>
              </w:rPr>
              <w:t>23 3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00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2.2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порт в муниципальном образовании 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jc w:val="right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«Обеспечение доступа к объектам спорта для проведения учебно-тренировочных занятий и спортивных мероприятий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379"/>
      </w:tblGrid>
      <w:tr>
        <w:trPr>
          <w:trHeight w:val="5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порт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6"/>
        <w:gridCol w:w="2005"/>
        <w:gridCol w:w="1742"/>
        <w:gridCol w:w="1605"/>
        <w:gridCol w:w="1336"/>
      </w:tblGrid>
      <w:tr>
        <w:trPr>
          <w:tblHeader w:val="true"/>
        </w:trPr>
        <w:tc>
          <w:tcPr>
            <w:tcW w:w="8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8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4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5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>
          <w:tblHeader w:val="true"/>
          <w:trHeight w:val="282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едоставления спортивных сооружений, (часов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2.3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орт в муниципальном образовании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«Обеспечение оказания муниципальных услуг по спортивной подготовке в муниципальных  учреждениях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спортивной направленности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0385"/>
      </w:tblGrid>
      <w:tr>
        <w:trPr>
          <w:trHeight w:val="516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порт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2011"/>
        <w:gridCol w:w="1745"/>
        <w:gridCol w:w="1608"/>
        <w:gridCol w:w="1303"/>
      </w:tblGrid>
      <w:tr>
        <w:trPr>
          <w:tblHeader w:val="true"/>
        </w:trPr>
        <w:tc>
          <w:tcPr>
            <w:tcW w:w="8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8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5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6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нимающихся по программам спортивной подготовки, (чел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</w:tr>
    </w:tbl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3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орт в муниципальном образовании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3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417"/>
        <w:gridCol w:w="1560"/>
        <w:gridCol w:w="1559"/>
        <w:gridCol w:w="1559"/>
        <w:gridCol w:w="1559"/>
        <w:gridCol w:w="1134"/>
        <w:gridCol w:w="1134"/>
        <w:gridCol w:w="1134"/>
        <w:gridCol w:w="1161"/>
      </w:tblGrid>
      <w:tr>
        <w:trPr>
          <w:trHeight w:val="816" w:hRule="atLeast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объем налогового расхода местного бюджета за 2-й год до начала очередного финансового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й объем налогового расхода местного бюджета за 1-й год до начала очередного финансового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й объем налоговых расходов местного бюджета (рублей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индикатор) налогового расхода</w:t>
            </w:r>
          </w:p>
        </w:tc>
      </w:tr>
      <w:tr>
        <w:trPr>
          <w:trHeight w:val="1219" w:hRule="atLeast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652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№ 4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орт в муниципальном образовании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структурных элементов муниципальной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23"/>
        <w:gridCol w:w="1934"/>
        <w:gridCol w:w="2086"/>
        <w:gridCol w:w="1683"/>
        <w:gridCol w:w="1680"/>
        <w:gridCol w:w="1678"/>
        <w:gridCol w:w="1614"/>
      </w:tblGrid>
      <w:tr>
        <w:trPr>
          <w:tblHeader w:val="true"/>
          <w:trHeight w:val="18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муниципальной программы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 (расшифровать)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blHeader w:val="true"/>
          <w:trHeight w:val="1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2025г.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6 г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.</w:t>
            </w:r>
          </w:p>
        </w:tc>
      </w:tr>
      <w:tr>
        <w:trPr>
          <w:tblHeader w:val="true"/>
          <w:trHeight w:val="1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7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1459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здание условий, обеспечивающих возможность жителям округа систематически заниматься физической культурой и спортом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фициальных физкультурных и спортивных мероприятий среди различных слоев населения округа 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ортивных мероприятий различного уровня с участием спортивных сборных команд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3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3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ортивной площадки во дворе жилых домов № 16, 18а по ул. Советская и хоккейных кортов во дворе жилых домов № 16, 18а по ул. Советской, ул. Энтузиастов д.33, ул. Солнечная д.3/3 и 3/4 в г.Ярцево Смоленской области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: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3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 3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45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беспечение доступа к объектам спорта  для проведения учебно-тренировочных занятий и спортивных мероприятий</w:t>
            </w:r>
            <w:r>
              <w:rPr>
                <w:rFonts w:eastAsia="Calibri"/>
                <w:b/>
                <w:sz w:val="22"/>
                <w:szCs w:val="22"/>
              </w:rPr>
              <w:t>»</w:t>
            </w:r>
          </w:p>
        </w:tc>
      </w:tr>
      <w:tr>
        <w:trPr>
          <w:trHeight w:val="83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субсидий муниципальным учреждениям на выполнение муниципального задания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ФОК г.Ярцево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36 7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00</w:t>
            </w:r>
            <w:r>
              <w:rPr>
                <w:sz w:val="22"/>
                <w:szCs w:val="22"/>
                <w:lang w:val="en-US"/>
              </w:rPr>
              <w:t>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ind w:left="-104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70 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5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10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3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0,00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оставление иных субсидий муниципальным учреждениям на оплату налогов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ФОК г.Ярцево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5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3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учреждения (проведение капитального и текущего ремонта зданий и помещений, реконструкция зданий, разработка проектно-сметной документации, проведение экспертизы проектно-сметной документации, модернизация объектов коммунального назначения, установка и ремонт ограждений территории, ремонт трибун и беговых дорожек, газификация административного здания, строительство пристройки к административному зданию, приобретение основных средств, др.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ФОК г.Ярцево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9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4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ой субсидии на проведение официальных физкультурных и спортивных мероприятий среди населения округа старше 18 лет и спортивных мероприятий различного уровня с участием спортивных сборных команд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ФОК г.Ярцево»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ероприятий в учреждениях спорта за счет резервного фонда  Правительства Смоленской области (проведение ремонтных работ и прочее)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ФОК г.Ярцево»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ФОК г.Ярцево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: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4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5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65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10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3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0,00</w:t>
            </w:r>
          </w:p>
        </w:tc>
      </w:tr>
      <w:tr>
        <w:trPr>
          <w:trHeight w:val="69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5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беспечение оказания муниципальных услуг по спортивной подготовке</w:t>
            </w:r>
            <w:r>
              <w:rPr>
                <w:b/>
                <w:sz w:val="22"/>
                <w:szCs w:val="22"/>
              </w:rPr>
              <w:t xml:space="preserve"> в муниципальных учреждениях дополнительного образования спортивной направленности»</w:t>
            </w:r>
          </w:p>
        </w:tc>
      </w:tr>
      <w:tr>
        <w:trPr>
          <w:trHeight w:val="83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субсидий муниципальным бюджетным учреждениям спортивной направленности на спортивную подготовку спортсменов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ДО «Ярцевская спортивная школа», МБУДО СШ по плаванию города Ярцево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 717 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 014 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37 395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 307 700,00</w:t>
            </w:r>
          </w:p>
        </w:tc>
      </w:tr>
      <w:tr>
        <w:trPr>
          <w:trHeight w:val="14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ых субсидий муниципальным бюджетным учреждениям на оплату налогов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ДО «Ярцевская спортивная школа», МБУДО СШ по плаванию города Ярцево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 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 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ых субсидий муниципальным бюджетным учреждениям для укрепления материально-технической базы (проведение капитального и текущего ремонта зданий (сооружений), разработка проектно-сметной документации, ремонт и установка ограждений и другие аналогичные расходы)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ДО «Ярцевская спортивная школа», МБУДО СШ по плаванию города Ярцево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6 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6 0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2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оставление иной субсидии на проведение официальных физкультурных и спортивных мероприятий среди населения округа старше 18 лет и спортивных мероприятий различного уровня  с участием  спортивных сборных команд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ДО «Ярцевская спортивная школа», МБУДО СШ по плаванию города Ярцево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032 3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032 3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ализация мероприятий в учреждениях спорта за счет резервного фонда Правительства Смоленской области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ДО «Ярцевская спортивная школа», МБУДО СШ по плаванию города Ярцево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 461 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268 7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92 8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 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6 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цессу комплексных мероприятий: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2 513 0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 617 5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 587 8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 307 700,00</w:t>
            </w:r>
          </w:p>
        </w:tc>
      </w:tr>
      <w:tr>
        <w:trPr>
          <w:trHeight w:val="39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 884 7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59 500 300</w:t>
            </w:r>
            <w:r>
              <w:rPr>
                <w:rFonts w:eastAsia="Calibri"/>
                <w:sz w:val="22"/>
                <w:szCs w:val="22"/>
                <w:lang w:val="en-US"/>
              </w:rPr>
              <w:t>,</w:t>
            </w:r>
            <w:r>
              <w:rPr>
                <w:rFonts w:eastAsia="Calibri"/>
                <w:sz w:val="22"/>
                <w:szCs w:val="22"/>
              </w:rPr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 </w:t>
            </w:r>
            <w:r>
              <w:rPr>
                <w:rFonts w:eastAsia="Calibri"/>
                <w:sz w:val="22"/>
                <w:szCs w:val="22"/>
                <w:lang w:eastAsia="en-US"/>
              </w:rPr>
              <w:t>23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90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2 146 50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>00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61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884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700,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9 500 300,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 237 900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146 5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652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eastAsia="Calibri" w:cs="Arial"/>
      <w:i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03:00Z</dcterms:created>
  <dc:creator>спорт</dc:creator>
  <dc:description/>
  <dc:language>en-US</dc:language>
  <cp:lastModifiedBy>Ноут</cp:lastModifiedBy>
  <cp:lastPrinted>2025-02-04T15:08:00Z</cp:lastPrinted>
  <dcterms:modified xsi:type="dcterms:W3CDTF">2025-04-15T11:03:00Z</dcterms:modified>
  <cp:revision>2</cp:revision>
  <dc:subject/>
  <dc:title/>
</cp:coreProperties>
</file>