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6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2.02.2025 № 164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муниципальной программы «Развитие дорожно-транспортного комплекса в муниципальном образовании «Ярцевский муниципальный округ» Смоленской области» на 2025 – 2027 год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поряжением Администрации  муниципального образования «Ярцевский район» Смоленской области  от 23.10.2024 № 470-р «Об утверждении перечня муниципальных програм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дорожно-транспортного комплекса в муниципальном образовании «Ярцевский муниципальный округ» Смоленской области» на 2025-2027 год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 xml:space="preserve">2. Считать утратившими силу постановление Администрации муниципального образования «Ярцевский район» Смоленской области от 27.04.2022 г. № 0644 «Развитие дорожно-транспортного комплекса в Ярцевском районе Смоленской области» (в редакции постановлений от 29.04.2022 г. № 0649, от 06.02.2023 г. № 0149, от 24.04.2023 г. № 0537, от 26.04.2023 № 0540, от 11.03.2024 № 0256, от 25.03.2024 № 0324, от 26.06.2024 № 0769, от 10.02.2025 № 151). </w:t>
      </w:r>
    </w:p>
    <w:p>
      <w:pPr>
        <w:pStyle w:val="Style22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 момента его подписания  и распространяет свое действие на правоотношения, возникшие с 1 января 2025 года.</w:t>
      </w:r>
    </w:p>
    <w:p>
      <w:pPr>
        <w:pStyle w:val="List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.02.2025  № 164 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«Развитие дорожно-транспортного комплекса в муниципальном образовании «Ярцевский муниципальный округ» Смоленской области» </w:t>
      </w:r>
      <w:r>
        <w:rPr>
          <w:rFonts w:cs="Times New Roman" w:ascii="Times New Roman" w:hAnsi="Times New Roman"/>
          <w:sz w:val="28"/>
          <w:szCs w:val="28"/>
        </w:rPr>
        <w:t>на 2025-2027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ассажирский транспорт является важнейшей составной частью территориальной структуры и оказывает значительное влияние на социально-экономическое и материально-пространственное развитие Смоленской области и Ярцевского района в целом. Размещение муниципальных образований Ярцевского района Смоленской области, количество населения в них формируют объемы и направления пассажиропотоков и определяют нагрузку на пассажирский транспорт. Развитие транспорта в свою очередь улучшает условия расселения граждан в отдаленных районах, делает доступными и удобными для людей объекты культурно-бытового назначения. Основополагающая роль транспорта заключается в экономии времени, затрачиваемого населением на преодоление расстояния между пространственно разобщенными элементами района. Транспорт, экономя время и силы человека, дает возможность значительно увеличить радиус осуществления контактов, необходимых для обмена деловой, научной и культурной информацией. Пассажирский транспорт влияет на нормальное функционирование отраслей хозяйств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беспечения безопасности дорожного движения рассматривается в качестве актуальной и требующей выработки эффективных мер по их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Ярцевское городское поселение Ярцевского района Смоленской области (далее - муниципальное образование) протяжённость улично-дорожной сети городского поселения составляет 166,9 км, из них 67,9 км с твёрдым покрытием. Существующие автомобильные дороги местного значения, улично-дорожная межквартальная сеть, дворовые проезды на территории муниципального образования, в том числе площадки для парковки автомобилей, межквартальные проезды, тротуары были построены более 30 лет назад, при возведении жилых домов, в период массовой застройки г. Ярцево. В то же время значительно возрос парк автотранспортных средств. В настоящее время на территории муниципального образования насчитывается около 20000 единиц автомоби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автомобильные дороги местного значения, внутриквартальная улично-дорожная сеть муниципального образования находится в ненадлежащем состоянии, физически и морально устарели, в результате чего имеются  предпосылки к росту количество совершаемых ДТП, в том числе с участием пешеходов. В целом самым аварийным временем суток являются период: с 12 до 14 часов и с 17 до 19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совершенствование улично-дорожной сети и гарантия законных прав граждан на транспортное обслуживание и безопасные условия дорожного движения. Показатели реализации муниципальной программы приведены в приложении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ая муниципальная программа будет реализовываться в 2022-2024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Развитие дорожно-транспортного комплекса в муниципальном образовании «Ярцевский муниципальный округ» Смоленской области»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лож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706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лично-дорожной сети и гарантия законных прав граждан на транспортное обслуживание и безопасные условия дорожного движения</w:t>
            </w:r>
          </w:p>
        </w:tc>
      </w:tr>
      <w:tr>
        <w:trPr>
          <w:trHeight w:val="677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 w:ascii="Times New Roman" w:hAnsi="Times New Roman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170 968 045,00 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 054 675,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 592 300,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 321 070,00 </w:t>
            </w:r>
            <w:r>
              <w:rPr>
                <w:rFonts w:cs="Times New Roman" w:ascii="Times New Roman" w:hAnsi="Times New Roman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резе источников финансиров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 054 675,00 </w:t>
            </w:r>
            <w:r>
              <w:rPr>
                <w:rFonts w:cs="Times New Roman" w:ascii="Times New Roman" w:hAnsi="Times New Roman"/>
              </w:rPr>
              <w:t>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 054 675,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 592 300,00 </w:t>
            </w:r>
            <w:r>
              <w:rPr>
                <w:rFonts w:cs="Times New Roman" w:ascii="Times New Roman" w:hAnsi="Times New Roman"/>
              </w:rPr>
              <w:t>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 592 300,00 </w:t>
            </w:r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27 год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 321 070,00 </w:t>
            </w:r>
            <w:r>
              <w:rPr>
                <w:rFonts w:cs="Times New Roman" w:ascii="Times New Roman" w:hAnsi="Times New Roman"/>
              </w:rPr>
              <w:t>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«Ярцевский муниципальный округ» Смоленской области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 321 070,00 </w:t>
            </w:r>
            <w:r>
              <w:rPr>
                <w:rFonts w:cs="Times New Roman" w:ascii="Times New Roman" w:hAnsi="Times New Roman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2. Показатели муниципальной программы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20"/>
        <w:gridCol w:w="2408"/>
        <w:gridCol w:w="2411"/>
        <w:gridCol w:w="1275"/>
      </w:tblGrid>
      <w:tr>
        <w:trPr>
          <w:trHeight w:val="110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городных маршрутов,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дорожного движения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тоек для дорожных знаков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ветофоров Т7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кусственных неровностей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ние водоотведения на дорогах общего пользования, к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5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капитально отремонтированных автомобильных дорог, пешеходных дорожек, тротуаров, дворовых территорий и подъездов к ним, м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0,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4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бланков пропусков для проезда грузовых автомобилей по дорогам города в период весенней распутицы, ш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улиц и тротуаров сельских поселений, подлежащих текущему содержанию на территоии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1 796 1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льготных проездных билетов, е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</w:t>
            </w:r>
          </w:p>
        </w:tc>
      </w:tr>
      <w:tr>
        <w:trPr>
          <w:trHeight w:val="2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отремонтированных автомобильных дорог общего пользования местного значения, м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 9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. Структура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764"/>
        <w:gridCol w:w="3459"/>
        <w:gridCol w:w="1698"/>
      </w:tblGrid>
      <w:tr>
        <w:trPr>
          <w:trHeight w:val="56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я затрат в связи с оказанием услуг по осуществлению пассажирских перевозок автомобильным транспортом в пригородном внутримуниципальном сообщении, не компенсированных доходами от перевозки пассажиров в связи с государственным регулированием тариф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№1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мплекс процессных мероприятий «Повышение безопасности дорожного движения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 установка знаков дорожного движ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упреждение аварийных ситуаций на территории муниципального образования «Ярцевский муниципальный округ» Смоленской области, повышение уровня безопасности дорожного движения на территории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5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автомобильных дорог и тротуаров города (софинансирование)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кущего и капитального ремонта автомобильных дорог общего пользования, дворовых проездов, а также пешеходных дорожек и тротуаров, разработка проектно-сметной документации на строительство дорог. Обоснование стоимости выполняемых работ представлено сметными расчет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ри ремонте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стационарным электрическим освещением автомобильных дорог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г. Ярцево в летний и зимний периоды. Расходы на данное мероприятие планируются на основании сметных расчетов и выявленных недостатках при обосновании сметной стоимости в предыдущем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содержанию дорог и тротуаров города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их паспортов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ектно-изыскательских рабо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видов работ по содержанию автомобильных дорог общего пользования местного значения г. Ярцево в летний и зимний периоды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плекс процессных мероприятий «Содержание и ремонт дорог в границах сельских территорий»</w:t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Капыревщинским территориальным комитетом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идов работ по содержанию автомобильных дорог общего пользования местного значения в границах сельских поселений в летний и зимний период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Михейковским  территориальным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Подрощинским  территориальным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дорог Суетовским  территориальным  комитетом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автомобильных дорог в д. Михейково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4.  Финансовое обеспечение муниципальной программ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823"/>
        <w:gridCol w:w="1672"/>
        <w:gridCol w:w="1641"/>
        <w:gridCol w:w="1644"/>
      </w:tblGrid>
      <w:tr>
        <w:trPr>
          <w:tblHeader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968 04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54 67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92 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bookmarkStart w:id="0" w:name="_Hlk188349589"/>
            <w:bookmarkEnd w:id="0"/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968 04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54 675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92 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</w:tbl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обеспечения транспортного обслуживания населения автомобильным транспортном на пригородных внутримуниципальных маршрутах  в Ярцевском районе Смоленской облас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3"/>
        <w:gridCol w:w="1843"/>
        <w:gridCol w:w="1701"/>
      </w:tblGrid>
      <w:tr>
        <w:trPr>
          <w:trHeight w:val="11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оказателя, единица измер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ей за год до начала реализации муниципальной программ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(на очередной финансовый год и плановый период)</w:t>
            </w:r>
          </w:p>
        </w:tc>
      </w:tr>
      <w:tr>
        <w:trPr>
          <w:trHeight w:val="1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 муниципальной программы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городных маршрутов, 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135"/>
        <w:gridCol w:w="2127"/>
        <w:gridCol w:w="2126"/>
        <w:gridCol w:w="1701"/>
      </w:tblGrid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знаков дорожного движения,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тоек для дорожных знаков,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светофоров Т7,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кусственных неровностей,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становленного ограждения перильного типа,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учшение транспортно-эксплуатационных качеств автомобильных дорог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7"/>
        <w:gridCol w:w="2268"/>
        <w:gridCol w:w="1559"/>
      </w:tblGrid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капитально отремонтированных автомобильных дорог, пешеходных дорожек, тротуаров, дворовых территорий и подъездов к ни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тремонтированных автомобильных дорог общего пользования местного значения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 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ройство улично-дорожной сети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Заместитель главы  муниципального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693"/>
        <w:gridCol w:w="1560"/>
        <w:gridCol w:w="1701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ние водоотведения на дорогах общего пользования,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и ремонт дорог в границах сельских территорий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829"/>
      </w:tblGrid>
      <w:tr>
        <w:trPr>
          <w:trHeight w:val="5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ственный за выполнение комплекса мероприят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Заместитель главы  муниципального образования «Ярцевский муниципальный округ» Смоленской области </w:t>
            </w:r>
          </w:p>
        </w:tc>
      </w:tr>
      <w:tr>
        <w:trPr>
          <w:trHeight w:val="7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реализации комплекса процессных мероприятий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693"/>
        <w:gridCol w:w="1560"/>
        <w:gridCol w:w="1701"/>
      </w:tblGrid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щая площадь улиц и тротуаров сельских поселений, подлежащих текущему содержанию на территоии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1 796 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 560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4820"/>
      </w:tblGrid>
      <w:tr>
        <w:trPr>
          <w:trHeight w:val="1444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к Паспорту муниципальной программы «Развитие дорожно-транспортного комплекса в муниципальном образовании «Ярцевский муниципальный округ»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на 2025 – 2027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Финансирование структурных элементов муниципальной программы</w:t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61"/>
        <w:gridCol w:w="1701"/>
        <w:gridCol w:w="286"/>
        <w:gridCol w:w="2124"/>
        <w:gridCol w:w="1986"/>
        <w:gridCol w:w="1985"/>
        <w:gridCol w:w="1843"/>
        <w:gridCol w:w="1276"/>
      </w:tblGrid>
      <w:tr>
        <w:trPr>
          <w:trHeight w:val="5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1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46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«Ярцевский муниципальный округ»   Смоленской области»</w:t>
            </w:r>
          </w:p>
        </w:tc>
      </w:tr>
      <w:tr>
        <w:trPr>
          <w:trHeight w:val="181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28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4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7 000,0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28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857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14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57 000,0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Повышение безопасности дорожного движения»</w:t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зна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8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 города (софинансир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ри ремонте дор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стационарным электрическим освещением автомобиль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241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кущему содержанию дорог и тротуаров гор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42 6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00 2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8 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4 070,00</w:t>
            </w:r>
          </w:p>
        </w:tc>
      </w:tr>
      <w:tr>
        <w:trPr>
          <w:trHeight w:val="1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280 0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37 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8 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64 07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8827447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ектно-изыскатель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и ремонт дорог в границах сельских территорий»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Капыревщинским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ыревщинский территориальный комитет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Михейковским 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 00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Подрощинским  территориальным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 00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дорог Суетовским  территориальным  комитет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мобильных дорог в д. Михейков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6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 000,00</w:t>
            </w:r>
          </w:p>
        </w:tc>
      </w:tr>
      <w:tr>
        <w:trPr>
          <w:trHeight w:val="62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,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968 0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54 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9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федеральный бюдже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образования  «Ярцевский муниципальный округ» Смоленской обла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968 0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54 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59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21 070,00</w:t>
            </w:r>
          </w:p>
        </w:tc>
      </w:tr>
    </w:tbl>
    <w:p>
      <w:pPr>
        <w:pStyle w:val="Normal"/>
        <w:spacing w:lineRule="auto" w:line="256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5:00Z</dcterms:created>
  <dc:creator>user</dc:creator>
  <dc:description/>
  <dc:language>en-US</dc:language>
  <cp:lastModifiedBy>Ноут</cp:lastModifiedBy>
  <cp:lastPrinted>2025-02-10T17:12:00Z</cp:lastPrinted>
  <dcterms:modified xsi:type="dcterms:W3CDTF">2025-04-15T11:05:00Z</dcterms:modified>
  <cp:revision>2</cp:revision>
  <dc:subject/>
  <dc:title/>
</cp:coreProperties>
</file>