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pt;height:50.45pt" filled="f" o:ole="">
            <v:imagedata r:id="rId3" o:title=""/>
          </v:shape>
          <o:OLEObject Type="Embed" ProgID="" ShapeID="ole_rId2" DrawAspect="Content" ObjectID="_210807671" r:id="rId2"/>
        </w:objec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«ЯРЦЕВСКИЙ РАЙОН» СМОЛЕНСКОЙ ОБЛАСТИ</w:t>
      </w:r>
    </w:p>
    <w:p>
      <w:pPr>
        <w:pStyle w:val="NoSpacing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П О С Т А Н О В Л Е Н И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2г. № 172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5590"/>
      </w:tblGrid>
      <w:tr>
        <w:trPr/>
        <w:tc>
          <w:tcPr>
            <w:tcW w:w="4505" w:type="dxa"/>
            <w:tcBorders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долгосрочной муниципальной целевой программы «Комплексные меры противодействия злоупотреблению наркотическими веществами и их незаконному обороту в  муниципальном образовании «Ярцевский район» Смоленской области»  на 2013-2015 годы 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90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кращения масштабов незаконного оборота наркотиков, распространения наркомании, а также связанных с ней правонарушений на территории муниципального образования «Ярцевский район» Смоленской области, профилактики распространения наркомании  в подростковой и молодёжной среде  </w:t>
      </w:r>
    </w:p>
    <w:p>
      <w:pPr>
        <w:pStyle w:val="NoSpacing"/>
        <w:ind w:firstLine="6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Ярцевский район» Смоленской области  п о с т а н о в л я е т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ую долгосрочную муниципальную целевую программу «Комплексные меры противодействия злоупотреблению наркотическими веществами и их незаконному обороту в муниципальном образовании «Ярцевский район» Смоленской области»  на 2013-2015  годы. </w:t>
      </w:r>
    </w:p>
    <w:p>
      <w:pPr>
        <w:pStyle w:val="NoSpacing"/>
        <w:numPr>
          <w:ilvl w:val="1"/>
          <w:numId w:val="1"/>
        </w:numPr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возложить на заместителя Главы Администрации муниципального образования «Ярцевский район» Смоленской области по социальным вопросам А.В. Курзову.</w:t>
      </w:r>
    </w:p>
    <w:p>
      <w:pPr>
        <w:pStyle w:val="NoSpacing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Администрации</w:t>
        <w:tab/>
        <w:tab/>
        <w:tab/>
        <w:tab/>
        <w:tab/>
        <w:t xml:space="preserve">                       А.А. Петра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6" w:hanging="5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13:00Z</dcterms:created>
  <dc:creator>Paradise</dc:creator>
  <dc:description/>
  <cp:keywords/>
  <dc:language>en-US</dc:language>
  <cp:lastModifiedBy>Paradise</cp:lastModifiedBy>
  <dcterms:modified xsi:type="dcterms:W3CDTF">2012-11-15T13:14:00Z</dcterms:modified>
  <cp:revision>1</cp:revision>
  <dc:subject/>
  <dc:title> </dc:title>
</cp:coreProperties>
</file>