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0.25pt" filled="f" o:ole="">
            <v:imagedata r:id="rId3" o:title=""/>
          </v:shape>
          <o:OLEObject Type="Embed" ProgID="" ShapeID="ole_rId2" DrawAspect="Content" ObjectID="_808737247" r:id="rId2"/>
        </w:objec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«ЯРЦЕВСКИЙ РАЙОН» СМОЛЕНСКОЙ ОБЛАСТИ</w:t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Е Н И 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2г. № 174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909"/>
      </w:tblGrid>
      <w:tr>
        <w:trPr>
          <w:trHeight w:val="1532" w:hRule="atLeast"/>
        </w:trPr>
        <w:tc>
          <w:tcPr>
            <w:tcW w:w="476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ведомственной целевой программы «Развитие физической культуры и спорта в Ярцевском районе на 2013 год»</w:t>
            </w:r>
          </w:p>
        </w:tc>
        <w:tc>
          <w:tcPr>
            <w:tcW w:w="590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физической культуры и спорта в муниципальном образовании «Ярцевский район» Смолен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Ярцевский район» Смоленской области п о с т а н о в л я е т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   ведомственную       целевую       программу      «Развит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 в Ярцевском районе на 2013 год»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  за      исполнением     данного    постановления    возложит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муниципального образования «Ярцевский район» Смоленской области  по социальным вопросам  А.В.Курзов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 xml:space="preserve">      А.А.Петраков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09:00Z</dcterms:created>
  <dc:creator>Paradise</dc:creator>
  <dc:description/>
  <cp:keywords/>
  <dc:language>en-US</dc:language>
  <cp:lastModifiedBy>Paradise</cp:lastModifiedBy>
  <dcterms:modified xsi:type="dcterms:W3CDTF">2012-11-15T13:09:00Z</dcterms:modified>
  <cp:revision>1</cp:revision>
  <dc:subject/>
  <dc:title> </dc:title>
</cp:coreProperties>
</file>