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50.95pt" filled="f" o:ole="">
            <v:imagedata r:id="rId3" o:title=""/>
          </v:shape>
          <o:OLEObject Type="Embed" ProgID="" ShapeID="ole_rId2" DrawAspect="Content" ObjectID="_1009830229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</w:t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1"/>
        <w:spacing w:before="0" w:after="0"/>
        <w:ind w:right="-86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ind w:right="-86" w:hanging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ind w:right="-86" w:hanging="0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8.02.202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96</w:t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5"/>
        <w:gridCol w:w="4395"/>
        <w:gridCol w:w="46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  <w:szCs w:val="28"/>
              </w:rPr>
              <w:t>«Создание благопри</w:t>
              <w:softHyphen/>
              <w:t>ятного предпринимательского климата в Ярцевском муници</w:t>
              <w:softHyphen/>
              <w:t>пальном округе Смоленской области»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 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20"/>
          <w:tab w:val="left" w:pos="0" w:leader="none"/>
        </w:tabs>
        <w:spacing w:before="120" w:after="0"/>
        <w:ind w:left="0" w:right="-86"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</w:t>
      </w:r>
      <w:r>
        <w:rPr>
          <w:spacing w:val="-7"/>
          <w:sz w:val="28"/>
          <w:szCs w:val="28"/>
        </w:rPr>
        <w:t xml:space="preserve">муниципальную </w:t>
      </w:r>
      <w:r>
        <w:rPr>
          <w:sz w:val="28"/>
          <w:szCs w:val="28"/>
        </w:rPr>
        <w:t>программу «Создание благоприятного предпринимательского климата в Ярцевском муниципальном округе Смоленской области» на 2025-2027 годы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Утвердить Порядок предоставления имущественной поддержки субъектам малого и среднего предпринимательства в виде муниципальной преференции на право заключения договора аренды, договора безвозмездного пользования имуществом муниципального образования «Ярцевский муниципальный округ» Смоленской области (Приложение № 2)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Утвердить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организационной поддержки субъектам малого и среднего предпринимательства, осуществляющим свою деятельность на территории Ярцевского муниципального округа Смоленской области (Приложение № 3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муниципального образования «Ярцевский район» Смоленской области от 14.02.2022 № 0175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Создание благоприятного предпринимательского климата в Ярцевском районе Смоленской области»» на 2022-2025 годы (в редакции постановлений Администрации муниципального образования «Ярцевский район» Смоленской области от 27.09.2022 № 1593, от 10.01.2023 № 0008, от 22.11.2023 № 1716, от 21.12.2023 № 1896, от 27.12.2023 № 1927, от 25.03.2024 № 0324, от 27.05.2024 № 0641, от 27.12.2024 № 1852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 и распространяет свое действие на правоотношения, возникшие с 1 января 2025 г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4"/>
        </w:numPr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814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                       от  _____________  №  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Создание благоприятного предпринимательского климата в Ярцевском муниципальном округе Смоленской области» на 2025-202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ратегические приоритеты в сфере реализации муниципальной программы.</w:t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Социально-экономическое развитие муниципального образования «Ярцевский муниципальный округ» Смоленской области осуществляется в соответствии с национальными целями и задачами, приоритетными направлениями, определенными в постановлениях Президента Российской Федерации, документах стратегического планирования Смоленской области, Ярцевского муниципального округа и в рамках реализации муниципальных программ Ярцевского муниципального округа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>Развитие предпринимательства</w:t>
      </w:r>
      <w:r>
        <w:rPr>
          <w:rFonts w:eastAsia="Calibri"/>
          <w:sz w:val="24"/>
          <w:szCs w:val="24"/>
        </w:rPr>
        <w:t xml:space="preserve"> – это не только залог устойчивого роста экономики, но и решение вопросов занятости населения, проживающего в Ярцевском муниципальном округе, снижения уровня безработицы и социальной напряженности, формирования среднего класса и повышения качества жизни насел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Динамично развивающийся малый и средний бизнес является важнейшей «точкой роста» экономики, неотъемлемым элементом современной рыночной системы, без которого экономика и общество не могут нормально существовать и развиватьс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рритория муниципального образования «Ярцевский муниципальный округ» Смоленской области представлена разноплановой экономикой. На ее территории осуществляют деятельность предприятия металлургии, машиностроения, деревообрабатывающей, текстильной промышленности, строительной индустрии и т. д. Немаловажную роль в развитии экономики муниципального образования играют малые и средние предприятия. Развитие малого и среднего предпринимательства является неотъемлемым элементом рыночной системы хозяйствования, соответствующим цели экономических реформ в Российской Федерац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 итогам сплошного статистического наблюдения за 2020 год на территории муниципального образования показатель «Число субъектов малого и среднего предпринимательства в расчете на 10 тыс. человек населения» составил 294,4 единицы, к 2023 году значение данного показателя увеличилось и составило 375 ед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огласно данных ЕГРЮЛ по состоянию на 10.12.2024 года в реестре по Ярцевскому муниципальному образованию были зарегистрированы 540 юридических лица, 1261 – индивидуальных предпринимателя. За период с 10.12.2023г. по 10.12.2024г. наблюдается уменьшение числа юридических лиц (на 29 ед. или 5,10 %), увеличение числа индивидуальных предпринимателей (на 72 ед. или на 6,06%). Количество вновь созданных субъектов МСП за 2024 год составило 309 ед., в том числе: ЮЛ – 51 ед. и ИП – 258 е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евая структура малых и средних предприятий достаточно широко представлена в различных сферах экономической деятельности, но в большей степени малый бизнес ориентирован на торговлю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2023 год составила 26,5% (показатель не изменился с 2022 года). За 2021 год- 23,18%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работников за 2022 год – 2,6 тыс. чел., за 2023-2,5 тыс. чел. Оборот малых и средних предприятий (включая микропредприятия) за 2022 год составил 17,81 млрд. руб. За 2023 год оборот составил 30,179 млрд.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данным Управления ФНС России № 3 по Смоленской области за 2022 год от уплаты субъектами малого и среднего предпринимательства налогов в связи с применением специальных налоговых режимов в бюджет муниципального образования «Ярцевский район» Смоленской области поступило денежных средств -18,77 млн. руб., в 2023 году- 15,66 млн. руб., в 2024 году - 24,78 млн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оказана финансовая поддержка в общем размере на 1200, 00 тыс. руб. Реализовано 3 бизнес-про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ей Ярцевского муниципального округа на постоянной основе проводится работа по информированию субъектов предпринимательства и «самозанятых» граждан о мерах государственной поддержки. Информация доводится посредством размещения на официальном сайте Администрации муниципального образования «Ярцевский муниципальный округ» Смоленской области, в социальных сетях Администрации и на адреса электронной почты.</w:t>
      </w:r>
    </w:p>
    <w:p>
      <w:pPr>
        <w:pStyle w:val="Heading"/>
        <w:ind w:firstLine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К внутренним факторам, сдерживающим развитие малого предпринимательства, относятся: отсутствие у начинающих предпринимателей необходимых экономических знаний</w:t>
      </w:r>
      <w:r>
        <w:rPr>
          <w:b w:val="false"/>
          <w:sz w:val="24"/>
          <w:lang w:val="ru-RU"/>
        </w:rPr>
        <w:t xml:space="preserve"> и законодательства Российской Федерации</w:t>
      </w:r>
      <w:r>
        <w:rPr>
          <w:b w:val="false"/>
          <w:sz w:val="24"/>
        </w:rPr>
        <w:t xml:space="preserve">. Программа представляет собой комплексный план действий по созданию благоприятной среды для развития малого и среднего предпринимательства на территории Ярцевского </w:t>
      </w:r>
      <w:r>
        <w:rPr>
          <w:b w:val="false"/>
          <w:sz w:val="24"/>
          <w:lang w:val="ru-RU"/>
        </w:rPr>
        <w:t>муниципального округа</w:t>
      </w:r>
      <w:r>
        <w:rPr>
          <w:b w:val="false"/>
          <w:sz w:val="24"/>
        </w:rPr>
        <w:t xml:space="preserve">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 xml:space="preserve"> - развитие сферы малого и среднего предпринимательства как одного из факторов, с одной стороны, инновационного развития и улучшения отраслевой структуры экономики, а с другой стороны, - социального развития и обеспечения стабильно высокого уровня занят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овыми индикаторами достижения указанной цели выступают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борота малых и средних предприятий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4"/>
          <w:szCs w:val="24"/>
        </w:rPr>
        <w:t>увеличение количества малых и средних предприятий – юридических лиц, индивидуальных предпринимателей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4"/>
          <w:szCs w:val="24"/>
        </w:rPr>
        <w:t>увеличение доли занятого населения в секторе малого и среднего предпринимательства в общей численности занятого населения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Показатели реализации муниципальной программы приведены в приложении № 1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</w:rPr>
        <w:t xml:space="preserve">Приобретение начинающими предпринимателями правовых и экономических знаний, необходимых для успешного ведения хозяйственной деятельности, предоставление организационной, имущественной </w:t>
      </w:r>
      <w:r>
        <w:rPr>
          <w:b w:val="false"/>
          <w:sz w:val="24"/>
          <w:lang w:val="ru-RU"/>
        </w:rPr>
        <w:t xml:space="preserve">и финансовой </w:t>
      </w:r>
      <w:r>
        <w:rPr>
          <w:b w:val="false"/>
          <w:sz w:val="24"/>
        </w:rPr>
        <w:t>поддержки субъектам малого и среднего предпринимательства, с</w:t>
      </w:r>
      <w:r>
        <w:rPr>
          <w:rFonts w:eastAsia="Calibri"/>
          <w:b w:val="false"/>
          <w:sz w:val="24"/>
        </w:rPr>
        <w:t xml:space="preserve">оздание условий для участия </w:t>
      </w:r>
      <w:r>
        <w:rPr>
          <w:b w:val="false"/>
          <w:sz w:val="24"/>
        </w:rPr>
        <w:t>субъектов малого и среднего предпринимательства</w:t>
      </w:r>
      <w:r>
        <w:rPr>
          <w:rFonts w:eastAsia="Calibri"/>
          <w:b w:val="false"/>
          <w:sz w:val="24"/>
        </w:rPr>
        <w:t xml:space="preserve"> в закупках товаров работ и услуг для обеспечения муниципальных нужд</w:t>
      </w:r>
      <w:r>
        <w:rPr>
          <w:b w:val="false"/>
          <w:sz w:val="24"/>
        </w:rPr>
        <w:t xml:space="preserve"> обеспечит благоприятные условия для развития сферы малого и среднего предпринимательства.</w:t>
      </w:r>
    </w:p>
    <w:p>
      <w:pPr>
        <w:pStyle w:val="31"/>
        <w:tabs>
          <w:tab w:val="clear" w:pos="720"/>
          <w:tab w:val="left" w:pos="709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ечном итоге успешная реализация мероприятий муниципальной программы позволит сформировать широкий слой малых и средних предприятий, предпринимателей, существенно влияющий на социально-экономическое развитие муниципального образования, что приведет к повышению благосостояния жизни на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Настоящая муниципальная программа будет реализо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Создание благоприятного предпринимательского климата в Ярцевском муниципальном округе Смоленской области» на 2025-2027 годы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608"/>
      </w:tblGrid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-2027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</w:p>
        </w:tc>
      </w:tr>
      <w:tr>
        <w:trPr>
          <w:trHeight w:val="9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36 000 рублей,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36 0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36 0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- средства бюджета Смоленской области 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бюджета Смоленской области 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Смоленской области – 0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19"/>
        <w:gridCol w:w="1456"/>
        <w:gridCol w:w="1527"/>
        <w:gridCol w:w="147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1. Число субъектов малого и среднего предпринимательства в расчете на 10 тыс. человек населения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</w:tr>
      <w:tr>
        <w:trPr>
          <w:trHeight w:val="3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3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3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4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без проведения торгов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5. 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, (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менее 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6. Минимальная обеспеченность населения муниципального округа нестационарными торговыми объектами по продаже продовольственных товаров  и сельскохозяйственной продукции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7. 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8. Число субъектов малого и среднего предпринимательства, которым предоставлена финансовая поддержка в виде грантов на развитие бизнеса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4237"/>
        <w:gridCol w:w="1767"/>
      </w:tblGrid>
      <w:tr>
        <w:trPr>
          <w:trHeight w:val="104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 xml:space="preserve">Обеспечение благоприятных условий для </w:t>
            </w: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640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величение числа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для участия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  <w:r>
              <w:rPr>
                <w:rFonts w:eastAsia="Calibri"/>
                <w:sz w:val="24"/>
                <w:szCs w:val="24"/>
              </w:rPr>
              <w:t xml:space="preserve"> в закупках товаров работ и услуг для обеспечения муниципальных нужд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льгот по уплате земельного налога в отношении земельных участков под строительств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хранение минимальной обеспеченности населения  муниципального образования нестационарными торговыми объектами по продаже продовольственных товаров и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</w:tc>
      </w:tr>
      <w:tr>
        <w:trPr>
          <w:trHeight w:val="112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вершенствование нормативной правовой базы и мониторинг деятельности субъект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существующей базы нормативных правовых актов в сфере развит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16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тоянная актуализация  интернет  - страницы «Малое  и среднее предпринимательство» на официальном сайте муниципального образов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в подготовке, переподготовке и повышении  квалификации кадр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ярмарках вакансий по различным направлениям предпринимательской деятельности совместно с СОГКУ «Центр занятости населения Ярцев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117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осту конкурентоспособности и продвижению продукции субъектов малого и среднего предпринимательства на товарные рын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субъектов малого и среднего предпринимательства в межрегиональных, областных выставках, ярмарках, конкурсах, конференциях и семинара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работы координационных (совещательных) органов по малому и среднему предпринимательств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ярная деятельность Совета по развитию малого и среднего предпринимательства при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деятельности некоммерческих организаций, выражающих интересы субъектов малого и среднего предпринимательства, Аппарату Уполномоченного по защите прав предпринимателей в Смоленской обла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ещение информации о </w:t>
            </w:r>
            <w:r>
              <w:rPr>
                <w:sz w:val="24"/>
                <w:szCs w:val="24"/>
              </w:rPr>
              <w:t>деятельности некоммерческих организаций, выражающих интересы субъектов малого и среднего предпринимательства, Аппарата Уполномоченного по защите прав предпринимателей в Смоленской области</w:t>
            </w:r>
            <w:r>
              <w:rPr>
                <w:rFonts w:eastAsia="Calibri"/>
                <w:sz w:val="24"/>
                <w:szCs w:val="24"/>
              </w:rPr>
              <w:t xml:space="preserve"> на официальном сайте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субъектов малого и среднего предпринимательства, количество </w:t>
            </w:r>
            <w:r>
              <w:rPr>
                <w:rFonts w:eastAsia="Calibri"/>
                <w:sz w:val="24"/>
                <w:szCs w:val="24"/>
              </w:rPr>
              <w:t xml:space="preserve">грантов «Первый старт» </w:t>
            </w:r>
            <w:r>
              <w:rPr>
                <w:sz w:val="24"/>
                <w:szCs w:val="24"/>
              </w:rPr>
              <w:t>предоставленных</w:t>
            </w:r>
            <w:r>
              <w:rPr>
                <w:rFonts w:eastAsia="Calibri"/>
                <w:sz w:val="24"/>
                <w:szCs w:val="24"/>
              </w:rPr>
              <w:t xml:space="preserve"> на открытие бизнес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8</w:t>
            </w:r>
          </w:p>
        </w:tc>
      </w:tr>
      <w:tr>
        <w:trPr>
          <w:trHeight w:val="697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91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величение числа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без проведения торгов и на право заключения договоров безвозмездного пользования имуществом без проведения торгов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040"/>
        <w:gridCol w:w="1697"/>
        <w:gridCol w:w="1482"/>
        <w:gridCol w:w="1483"/>
      </w:tblGrid>
      <w:tr>
        <w:trPr>
          <w:tblHeader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1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граммы «Создание благоприятного предпринима-тельского климата в Ярцевском муниципальном округе Смоленской области» на 2025-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393"/>
        <w:gridCol w:w="2845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 xml:space="preserve">Сайт Администрации МО «Ярцевский </w:t>
            </w:r>
            <w:r>
              <w:rPr>
                <w:b w:val="false"/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»  Смоленской области Управление</w:t>
            </w: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 xml:space="preserve"> по имуществу </w:t>
            </w: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– Реестр субъектов малого и среднего предпринимательства –получателей поддержк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йт Администрации МО «Ярцевский </w:t>
            </w:r>
            <w:r>
              <w:rPr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>»  Смоленской области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правление по имуществу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- </w:t>
            </w:r>
            <w:r>
              <w:rPr>
                <w:rFonts w:eastAsia="Calibri"/>
                <w:sz w:val="24"/>
                <w:szCs w:val="24"/>
                <w:lang w:eastAsia="en-US"/>
              </w:rPr>
              <w:t>Реестр субъектов малого и среднего предпринимательства –получателей поддержк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 (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ношение числа заключенных с СМП договоров к общему числу, заключенных договоров в процентном отношен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.1 ст.30 № 44-ФЗ от 05.04.2013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инимальная обеспеченность населения муниципального образования нестационарными торговыми объектами по продаже продовольственных товаров и сельскохозяйственной продукции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Смоленской области от 11.05.2017 (в ред. от 13.04.2020 № 20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 утверждении минимальной обеспеченности населения площадью торговых объектов для Смоленской области, муниципальных районов и городских округов Смоленской области»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ическое значение предоставленных льгот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финансовая поддержка в виде грантов на развитие бизнеса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йт Администрации МО «Ярцевский </w:t>
            </w:r>
            <w:r>
              <w:rPr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>» Смоленской области - Управление экономического развития и торговли – Реестр субъектов малого и среднего предпринимательства – получателей поддержки</w:t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2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граммы «Создание благоприятного предпринима-тельского климата в Ярцевском муниципальном округе Смоленской области» на 2025-2027 годы</w:t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«</w:t>
      </w:r>
      <w:r>
        <w:rPr>
          <w:b/>
          <w:sz w:val="24"/>
          <w:szCs w:val="24"/>
        </w:rPr>
        <w:t xml:space="preserve">Обеспечение благоприятных условий для </w:t>
      </w:r>
      <w:r>
        <w:rPr>
          <w:b/>
          <w:bCs/>
          <w:sz w:val="24"/>
          <w:szCs w:val="24"/>
        </w:rPr>
        <w:t>р</w:t>
      </w:r>
      <w:r>
        <w:rPr>
          <w:b/>
          <w:sz w:val="24"/>
          <w:szCs w:val="24"/>
        </w:rPr>
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</w:r>
      <w:r>
        <w:rPr>
          <w:b/>
          <w:i/>
          <w:sz w:val="24"/>
          <w:szCs w:val="24"/>
        </w:rPr>
        <w:t>»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346"/>
      </w:tblGrid>
      <w:tr>
        <w:trPr>
          <w:trHeight w:val="51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Создание благоприятного предпринимательского климата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28"/>
        <w:gridCol w:w="1478"/>
        <w:gridCol w:w="1639"/>
        <w:gridCol w:w="1516"/>
      </w:tblGrid>
      <w:tr>
        <w:trPr>
          <w:tblHeader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субъектов малого и среднего предпринима-тельства в расчете на 10 тыс. человек населения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3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2. Доля среднесписочной численности работников (без внешних совместителей) малых и средних предп-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3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4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без проведения торгов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5. 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, (%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менее 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6. Минимальная обеспеченность населения муниципального округа нестационарными торговыми объектами по продаже продовольственных товаров  и сельскохозяйственной продукции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7. 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8. Число субъектов малого и среднего предпринимательства, которым предоставлена финансовая поддержка в виде грантов на развитие бизнеса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3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граммы «Создание благоприятного предпринима-тельского климата в Ярцевском муниципальном округе Смоленской области» на 2025-2027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«Создание благоприятного предпринимательского климата в Ярцевском муниципальном округ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моленской области» на 2025-2027 годы</w:t>
      </w:r>
    </w:p>
    <w:p>
      <w:pPr>
        <w:pStyle w:val="Normal"/>
        <w:autoSpaceDE w:val="false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417"/>
        <w:gridCol w:w="1134"/>
        <w:gridCol w:w="992"/>
        <w:gridCol w:w="993"/>
        <w:gridCol w:w="992"/>
        <w:gridCol w:w="709"/>
        <w:gridCol w:w="709"/>
        <w:gridCol w:w="709"/>
        <w:gridCol w:w="127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-ческий объем налого-вого расхода местного бюджета за 2-й год до начала очеред-ного финан-сового года, т.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оч-ный объем налого-вого расхода местного бюджета за 1-й год до начала очеред-ного финан-сового года, т.р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ный объем налоговых расходов местного бюджета (тыс. 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й показатель (индикатор) налогового расход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-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плано-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плано-вого пери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вобождение от налогообло</w:t>
              <w:softHyphen/>
              <w:t>жения на 50% физических и юридических лиц в отноше</w:t>
              <w:softHyphen/>
              <w:t>нии земельных участков, пред</w:t>
              <w:softHyphen/>
              <w:t>назначенных для индивиду</w:t>
              <w:softHyphen/>
              <w:t>ального жилищ</w:t>
              <w:softHyphen/>
              <w:t>ного строитель</w:t>
              <w:softHyphen/>
              <w:t>ства, много</w:t>
              <w:softHyphen/>
              <w:t>этажной за</w:t>
              <w:softHyphen/>
              <w:t>стройки, пред</w:t>
              <w:softHyphen/>
              <w:t>приниматель</w:t>
              <w:softHyphen/>
              <w:t>ской либо про</w:t>
              <w:softHyphen/>
              <w:t>изводственной деятельности, на период проек</w:t>
              <w:softHyphen/>
              <w:t>тирования и строительства, реконструкции, но не более трех лет с момента возникновения права собствен</w:t>
              <w:softHyphen/>
              <w:t>ности на ука</w:t>
              <w:softHyphen/>
              <w:t>занные земель</w:t>
              <w:softHyphen/>
              <w:t>ные участки либо получения в порядке, уста</w:t>
              <w:softHyphen/>
              <w:t>новленном за</w:t>
              <w:softHyphen/>
              <w:t>конодательст</w:t>
              <w:softHyphen/>
              <w:t>вом РФ, норма</w:t>
              <w:softHyphen/>
              <w:t>тивными право</w:t>
              <w:softHyphen/>
              <w:t>выми актами органов госу</w:t>
              <w:softHyphen/>
              <w:t>дарственной власти Смолен</w:t>
              <w:softHyphen/>
              <w:t>ской области, органов мест</w:t>
              <w:softHyphen/>
              <w:t>ного самоуправ</w:t>
              <w:softHyphen/>
              <w:t>ления города Ярцево, разре</w:t>
              <w:softHyphen/>
              <w:t>шений на ре</w:t>
              <w:softHyphen/>
              <w:t>конструкцию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благопри</w:t>
              <w:softHyphen/>
              <w:t>ятного предпри</w:t>
              <w:softHyphen/>
              <w:t>ниматель</w:t>
              <w:softHyphen/>
              <w:t>ского кли</w:t>
              <w:softHyphen/>
              <w:t>мата в Яр</w:t>
              <w:softHyphen/>
              <w:t>цевском муници</w:t>
              <w:softHyphen/>
              <w:t>пальном округе Смолен</w:t>
              <w:softHyphen/>
              <w:t>ской об</w:t>
              <w:softHyphen/>
              <w:t>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года с момента возникновения права собственности на земельный участок или выдачи разрешения на реконструк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4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граммы «Создание благоприятного предпринима-тельского климата в Ярцевском муниципальном округе Смоленской области» на 2025-2027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91"/>
        <w:gridCol w:w="1559"/>
        <w:gridCol w:w="1985"/>
        <w:gridCol w:w="993"/>
        <w:gridCol w:w="992"/>
        <w:gridCol w:w="850"/>
        <w:gridCol w:w="850"/>
      </w:tblGrid>
      <w:tr>
        <w:trPr>
          <w:trHeight w:val="1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2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, всего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Организация цикла обучающих семинаров, тренинг-семинаров, мастер-классов для начинающих предпринимател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казание имущественной поддержки субъектам малого и среднего предпринимательства</w:t>
            </w:r>
            <w:r>
              <w:rPr>
                <w:sz w:val="24"/>
                <w:szCs w:val="24"/>
              </w:rPr>
              <w:t>, всего: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муниципальной преференции на право заключения договоров безвозмездного пользо-вания имуществом муниципального образования «Ярцевский муниципальный округ» Смоленской области, без проведения тор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, без проведения тор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для участия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  <w:r>
              <w:rPr>
                <w:rFonts w:eastAsia="Calibri"/>
                <w:sz w:val="24"/>
                <w:szCs w:val="24"/>
              </w:rPr>
              <w:t xml:space="preserve"> в закупках товаров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нормативной правовой базы и мониторинг деятельности субъек</w:t>
              <w:softHyphen/>
              <w:t>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</w:t>
              <w:softHyphen/>
              <w:t>дение информационной кампании по формиро</w:t>
              <w:softHyphen/>
              <w:t>ванию положитель</w:t>
              <w:softHyphen/>
              <w:t>ного образа предпри</w:t>
              <w:softHyphen/>
              <w:t>нимателя, популяриза</w:t>
              <w:softHyphen/>
              <w:t>ции предприниматель</w:t>
              <w:softHyphen/>
              <w:t>ства в обществе, всего: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Изготовление инфор</w:t>
              <w:softHyphen/>
              <w:t>мационных материалов для субъектов малого и среднего предприни</w:t>
              <w:softHyphen/>
              <w:t>мательства с использованием баннеров, ин</w:t>
              <w:softHyphen/>
              <w:t>формационных стен</w:t>
              <w:softHyphen/>
              <w:t>дов, экспозит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2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Организация и прове</w:t>
              <w:softHyphen/>
              <w:t>дение мероприятий, посвященных праздно</w:t>
              <w:softHyphen/>
              <w:t>ванию Дня российского предпринимательства (26 м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</w:t>
              <w:softHyphen/>
              <w:t>тия и тор</w:t>
              <w:softHyphen/>
              <w:t>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</w:t>
              <w:softHyphen/>
              <w:t>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Содействие в подго</w:t>
              <w:softHyphen/>
              <w:t>товке, переподготовке и повышении квалифи</w:t>
              <w:softHyphen/>
              <w:t>кации кадров малого и среднего предприни</w:t>
              <w:softHyphen/>
              <w:t>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осту конкурентоспособно</w:t>
              <w:softHyphen/>
              <w:t>сти и продвижению продукции субъектов малого и среднего предпринимательства на товарные ры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ординационных (со</w:t>
              <w:softHyphen/>
              <w:t xml:space="preserve">вещательных) органов по малому и среднему предпринимательств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деятель</w:t>
              <w:softHyphen/>
              <w:t>ности некоммерческих организаций, выра</w:t>
              <w:softHyphen/>
              <w:t>жающих интересы субъектов малого и среднего предпринима</w:t>
              <w:softHyphen/>
              <w:t>тельства, Аппарату Уполномоченного по защите прав предпри</w:t>
              <w:softHyphen/>
              <w:t>нимателей в Смолен</w:t>
              <w:softHyphen/>
              <w:t>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2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грантов на развитие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</w:t>
              <w:softHyphen/>
              <w:t>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бюджет муниципального образова</w:t>
              <w:softHyphen/>
              <w:t>ния «Ярцевский муниципальный округ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- бюджет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2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                   от  _____________  №  ________</w:t>
      </w:r>
    </w:p>
    <w:p>
      <w:pPr>
        <w:pStyle w:val="Normal"/>
        <w:ind w:left="6096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мущественной поддержки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убъектам малого и среднего предпринимательства в виде муниципальной преференции на право заключения договора аренды, договора безвозмездного пользования имуществом муниципального образования «Ярцевский муниципальный округ» Смолен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1. Настоящий Порядок разработан в целях реализации муниципальной программы «Создание благоприятного предпринимательского климата в Ярцевском муниципальном округе Смоленской области» (далее - Программа) и определяет условия оказания имущественной поддержки в виде муниципальной преференции субъектам малого и среднего предпринимательства (далее – СМ и СП), осуществляющим деятельность в области приоритетных направлений развития муниципального образования «Ярцевский муниципальный округ» Смоленской области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Целью муниципальной преференции является создание эффективного механизма реализации муниципальной политики в сфере развития малого и среднего предпринимательства и создания благоприятного предпринимательского климата в интересах населения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3. Муниципальная преференция в виде заключения договоров аренды, договоров безвозмездного пользования имуществом муниципального образования «Ярцевский муниципальный округ» Смоленской области, без проведения торгов (далее - муниципальная преференция) предоставляется на заявительной основе СМ и СП, осуществляющим приоритетные виды деятельности в соответствии с Програм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 Объектом аренды, безвозмездного пользования для предоставления муниципальной преференции СМ и СП является имущество муниципального образования «Ярцевский муниципальный округ» Смоленской област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ые помещения, здания, строения, сооружения свободные от прав третьих лиц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вижимое имущество, в том числе оборудование, машины, механизмы, установки, транспортные средства, инвентарь, инструменты, и т.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5. В соответствии со статьей 8 Федерального закона от 24.07.2007 № 209-ФЗ «О развитии малого и среднего предпринимательства в Российской Федерации» управление по имуществу Администрации муниципального образования «Ярцевский муниципальный округ» Смоленской области ведет реестры СМ и СП - получателей муниципальной преференции.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1.6. Размер арендной платы за пользование муниципальным имуществом СМ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СП определяется в соответствии с требованиями Федерального закона от 29.07.1998 № 135-ФЗ «Об оценочной деятельности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7. Рассмотрение заявлений претендентов и принятие решений о предоставлении муниципальной преференции осуществляет Комиссия по предоставлению муниципальной преференции в муниципальном образовании «Ярцевский муниципальный округ» Смоленской области (далее - Комиссия), утвержденная нормативным правовым актом Администрации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оставление муниципальной преферен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ля предоставления муниципальной преференции СМ и СП обращаются с заявлением в Администрацию муниципального образования «Ярцевский муниципальный округ» Смолен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 заявлению СМ и СП прилагают следующие документ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позднее одного месяца до даты подачи заявления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позднее одного месяца до даты подачи заявления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свидетельства о внесении записи в Единый государственный реестр юридических лиц (для юридических лиц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свидетельства о внесении записи в Единый государственный реестр индивидуальных предпринимателей (для индивидуальных предпринимателей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видетельства о постановке на учет в налоговом орган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, в случае если с заявлением обращается представитель зая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, удостоверяющего личность индивидуального предпринимателя, руководителя юридического лица, представителя зая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(для юридических лиц), заверенные нотариально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ы, подтверждающие перечень видов деятельности СМ и СП приоритетным направлениям, определенным программой в отношении,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аименование видов товаров, объем товаров, произведенных и (или) реализованных СМ и СП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видов продукции (услуг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соответствие СМ и СП условиям, установл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Заявление рассматривается Комиссией в 30-дневный срок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снования для отказа в предоставлении муниципальной преферен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СМ и СП услов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СМ и СП условиям предоставления муниципальной преференции, предусмотренным настоящей Программо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представление документ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либо представление недостоверных документов и све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ю предоставлено в аренду имущество, указанное в заявлении и срок такого договора аренды не истек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признания Комиссией заявителя допустившим нарушение порядка и условий предоставления муниципальной преференции, в том числе не обеспечившим целевого использования предоставленного в аренду имущества, прошло менее чем три г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свободного муниципального имуще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Комиссия информирует СМ и СП о результатах рассмотрения поданного им заявления в течение пяти дней со дня принятия решения по такому заявлению.</w:t>
      </w:r>
      <w:r>
        <w:br w:type="page"/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от  _____________  №  ________</w:t>
      </w:r>
    </w:p>
    <w:p>
      <w:pPr>
        <w:pStyle w:val="Normal"/>
        <w:ind w:left="60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оказания организационной поддержки субъектам малого и среднего предпринимательства, осуществляющим свою деятельность на территории Ярцевского муниципального округа Смолен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1. Настоящий Порядок разработан в целях реализации муниципальной программы «Создание благоприятного предпринимательского климата в Ярцевском муниципальном округе Смоленской области» (далее - Программа) и определяет виды организационной поддержки субъектов малого и среднего предпринимательства (далее – СМ и СП), осуществляющих деятельность в области приоритетных направлений развития муниципального образования «Ярцевский муниципальный округ» Смоленской области, а также условия и порядок ее оказания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Целью оказания организационной поддержки является создание эффективного механизма реализации муниципальной политики в сфере развития малого и среднего предпринимательства и создания благоприятного предпринимательского климата в интересах населения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термины и определения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1. Субъекты малого и среднего предпринимательства – хозяйствующие субъекты (юридические лица и индивидуальные предприниматели), отвечающие критериям Федерального закона от 24.07.2007. № 209-ФЗ «О развитии малого и среднего предпринимательства в Российской Федерации»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Организационная поддержка</w:t>
      </w:r>
      <w:r>
        <w:rPr>
          <w:sz w:val="24"/>
          <w:szCs w:val="24"/>
        </w:rPr>
        <w:t xml:space="preserve"> –</w:t>
      </w:r>
      <w:r>
        <w:rPr>
          <w:rFonts w:eastAsia="Calibri"/>
          <w:sz w:val="24"/>
          <w:szCs w:val="24"/>
        </w:rPr>
        <w:t xml:space="preserve"> организация цикла обучающих семинаров, тренинг-семинаров, мастер-классов для начинающих предпринимателей с целью </w:t>
      </w:r>
      <w:r>
        <w:rPr>
          <w:sz w:val="24"/>
          <w:szCs w:val="24"/>
          <w:shd w:fill="FFFFFF" w:val="clear"/>
        </w:rPr>
        <w:t>получения слушателями знаний по вопросам правового регулирования предпринимательской деятельности в части организационно-правовых процедур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Normal"/>
        <w:widowControl/>
        <w:numPr>
          <w:ilvl w:val="0"/>
          <w:numId w:val="0"/>
        </w:numPr>
        <w:ind w:left="1637" w:firstLine="567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едоставление организационной поддержк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Организационная поддержка предоставляется на заявительной основе СМ и СП, осуществляющими приоритетные виды деятельности в соответствии с Программо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етендующие на получение организационной поддержки СМ и СП, направляют в Администрацию муниципального образования «Ярцевский муниципальный округ» Смоленской облас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(написанное в произвольной форме), подписанное руководителем юридического лица (индивидуальным предпринимателем), с указанием конкретных вопросов, по которым необходимо оказать организационную поддержк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соответствие СМ и СП условиям, установлен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4"/>
          <w:szCs w:val="24"/>
        </w:rPr>
        <w:t>3.3. На основании мониторинга потребности в проведении обучающих мероприятий для СМ и СП управление экономического развития и торговли определяет основные тематические направления обучения претендентов, формирует их списки и представляет в Комиссию по предоставлению муниципальной преференции на территории муниципального образования «Ярцевский муниципальный округ» Смоленской области и (далее – Комиссия)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3.4. Комиссия в 30-дневный срок осуществляет рассмотрение заявлений претендентов и принимает решение о предоставлении организационной поддержки. Численность обучающихся определяется условиями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снованием для отказа в предоставлении организационной поддержки я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СМ и СП условиям, установл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СМ и СП условиям предоставления организационной поддержки, предусмотренным настоящей Программой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3.6. После принятия Комиссией решения управление экономического развития и торговли направляет списки претендентов для прохождения обучения в образовательное учреждение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течение пяти дней со дня принятия решения по такому заявлению управление экономического развития и торговли  информирует СМ и СП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ассмотрения поданного им заяв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о дате, времени и месте проведения мероприятий по организационной поддержке субъектов малого и среднего предпринимательства.</w:t>
      </w:r>
    </w:p>
    <w:p>
      <w:pPr>
        <w:pStyle w:val="List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8. Финансирование обучения претендентов осуществляется на условиях заключенного с обучающей организацией договора за счет средств бюджета муниципального образования «Ярцевский муниципальный округ» Смоленской области в пределах лимитов, установленных решениями Ярцевского окружного Совета депутатов «О бюджете муниципального образования «Ярцевский муниципальный округ» Смоленской области на очередной финансовый год и плановый период»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на реализацию муниципальной программы «Создание благоприятного предпринимательского климата в Ярцевском муниципальном округе Смолен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9. В соответствии со статьей 8 Федерального закона от 24.07.2007 № 209-ФЗ «О развитии малого и среднего предпринимательства в Российской Федерации» управление экономического развития и торговли Администрации муниципального образования «Ярцевский муниципальный округ» Смоленской области ведет реестры СМ и СП - получателей организационной  поддержки.</w:t>
      </w:r>
    </w:p>
    <w:sectPr>
      <w:headerReference w:type="default" r:id="rId9"/>
      <w:headerReference w:type="first" r:id="rId10"/>
      <w:type w:val="nextPage"/>
      <w:pgSz w:w="11906" w:h="16838"/>
      <w:pgMar w:left="1701" w:right="79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78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5870;fld=134;dst=100019" TargetMode="External"/><Relationship Id="rId6" Type="http://schemas.openxmlformats.org/officeDocument/2006/relationships/hyperlink" Target="consultantplus://offline/main?base=RLAW049;n=43381;fld=134;dst=100030" TargetMode="External"/><Relationship Id="rId7" Type="http://schemas.openxmlformats.org/officeDocument/2006/relationships/hyperlink" Target="consultantplus://offline/main?base=LAW;n=115870;fld=134;dst=100019" TargetMode="External"/><Relationship Id="rId8" Type="http://schemas.openxmlformats.org/officeDocument/2006/relationships/hyperlink" Target="consultantplus://offline/main?base=LAW;n=115870;fld=134;dst=10001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11:00Z</dcterms:created>
  <dc:creator>User</dc:creator>
  <dc:description/>
  <dc:language>en-US</dc:language>
  <cp:lastModifiedBy>Ноут</cp:lastModifiedBy>
  <cp:lastPrinted>2025-02-11T16:31:00Z</cp:lastPrinted>
  <dcterms:modified xsi:type="dcterms:W3CDTF">2025-02-20T09:11:00Z</dcterms:modified>
  <cp:revision>2</cp:revision>
  <dc:subject/>
  <dc:title/>
</cp:coreProperties>
</file>