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45pt;height:51pt" filled="f" o:ole="">
            <v:imagedata r:id="rId3" o:title=""/>
          </v:shape>
          <o:OLEObject Type="Embed" ProgID="" ShapeID="ole_rId2" DrawAspect="Content" ObjectID="_702271133" r:id="rId2"/>
        </w:objec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Style21"/>
        <w:spacing w:before="0" w:after="0"/>
        <w:ind w:right="-86" w:hanging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 xml:space="preserve">АДМИНИСТРАЦИЯ МУНИЦИПАЛЬНОГО ОБРАЗОВАНИЯ </w:t>
      </w:r>
    </w:p>
    <w:p>
      <w:pPr>
        <w:pStyle w:val="Style21"/>
        <w:spacing w:before="0" w:after="0"/>
        <w:ind w:right="-86" w:hanging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>«ЯРЦЕВСКИЙ МУНИЦИПАЛЬНЫЙ ОКРУГ»</w:t>
      </w:r>
    </w:p>
    <w:p>
      <w:pPr>
        <w:pStyle w:val="Style21"/>
        <w:spacing w:before="0" w:after="0"/>
        <w:ind w:right="-86" w:hanging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>СМОЛЕНСКОЙ ОБЛАСТИ</w:t>
      </w:r>
    </w:p>
    <w:p>
      <w:pPr>
        <w:pStyle w:val="Style21"/>
        <w:spacing w:before="0" w:after="0"/>
        <w:ind w:right="-86" w:hanging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ind w:right="-86" w:hanging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Normal"/>
        <w:ind w:right="-86" w:hanging="0"/>
        <w:jc w:val="center"/>
        <w:rPr>
          <w:b/>
          <w:b/>
          <w:i/>
          <w:i/>
          <w:spacing w:val="20"/>
          <w:sz w:val="28"/>
          <w:szCs w:val="28"/>
        </w:rPr>
      </w:pPr>
      <w:r>
        <w:rPr>
          <w:b/>
          <w:i/>
          <w:spacing w:val="20"/>
          <w:sz w:val="28"/>
          <w:szCs w:val="28"/>
        </w:rPr>
      </w:r>
    </w:p>
    <w:p>
      <w:pPr>
        <w:pStyle w:val="Normal"/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283" w:right="-86" w:hanging="283"/>
        <w:rPr>
          <w:sz w:val="28"/>
          <w:szCs w:val="28"/>
        </w:rPr>
      </w:pPr>
      <w:r>
        <w:rPr>
          <w:sz w:val="28"/>
          <w:szCs w:val="28"/>
        </w:rPr>
        <w:t>от  18.02.2025  №  196</w:t>
      </w:r>
    </w:p>
    <w:p>
      <w:pPr>
        <w:pStyle w:val="List"/>
        <w:ind w:left="283" w:right="-86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283" w:right="-86" w:hanging="28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6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395"/>
        <w:gridCol w:w="4395"/>
        <w:gridCol w:w="4607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autoSpaceDE w:val="false"/>
              <w:ind w:left="-108" w:right="-86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 утверждении муниципальной программы </w:t>
            </w:r>
            <w:r>
              <w:rPr>
                <w:sz w:val="28"/>
                <w:szCs w:val="28"/>
              </w:rPr>
              <w:t>«Создание благопри</w:t>
              <w:softHyphen/>
              <w:t>ятного предпринимательского климата в муниципальном образовании «Ярцевский муници</w:t>
              <w:softHyphen/>
              <w:t>пальный округ» Смоленской области»</w:t>
            </w:r>
          </w:p>
        </w:tc>
        <w:tc>
          <w:tcPr>
            <w:tcW w:w="4395" w:type="dxa"/>
            <w:tcBorders/>
          </w:tcPr>
          <w:p>
            <w:pPr>
              <w:pStyle w:val="List"/>
              <w:snapToGrid w:val="false"/>
              <w:ind w:left="0" w:right="-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List"/>
              <w:snapToGrid w:val="false"/>
              <w:ind w:left="-108" w:right="-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7" w:type="dxa"/>
            <w:tcBorders/>
          </w:tcPr>
          <w:p>
            <w:pPr>
              <w:pStyle w:val="List"/>
              <w:snapToGrid w:val="false"/>
              <w:ind w:left="0" w:right="-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"/>
        <w:ind w:left="283" w:right="-86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283" w:right="-86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86" w:firstLine="567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становлением Администрации муниципального образования «Ярцевский муниципальный округ» Смоленской области от 27.01.2025 № 87 «Об утверждении Порядка принятия решения о разработке муниципальных программ, их формирования и реализации, Порядка проведения оценки эффективности реализации  муниципальных программ и создании комиссии»</w:t>
      </w:r>
    </w:p>
    <w:p>
      <w:pPr>
        <w:pStyle w:val="List"/>
        <w:tabs>
          <w:tab w:val="clear" w:pos="720"/>
          <w:tab w:val="left" w:pos="0" w:leader="none"/>
        </w:tabs>
        <w:spacing w:before="120" w:after="0"/>
        <w:ind w:left="0" w:right="-86" w:firstLine="567"/>
        <w:jc w:val="both"/>
        <w:rPr/>
      </w:pPr>
      <w:r>
        <w:rPr>
          <w:sz w:val="28"/>
          <w:szCs w:val="28"/>
        </w:rPr>
        <w:t>Администрация муниципального образования «Ярцевский муниципальный округ» Смоленской области п о с т а н о в л я е т: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0"/>
        <w:ind w:left="0" w:right="-8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ую </w:t>
      </w:r>
      <w:r>
        <w:rPr>
          <w:spacing w:val="-7"/>
          <w:sz w:val="28"/>
          <w:szCs w:val="28"/>
        </w:rPr>
        <w:t xml:space="preserve">муниципальную </w:t>
      </w:r>
      <w:r>
        <w:rPr>
          <w:sz w:val="28"/>
          <w:szCs w:val="28"/>
        </w:rPr>
        <w:t>программу «Создание благоприятного предпринимательского климата в муниципальном образовании «Ярцевский муниципальный округ» Смоленской области» на 2025-2027 годы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0" w:right="-85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предоставления имущественной поддержки субъектам малого и среднего предпринимательства в виде муниципальной преференции на право заключения договора аренды, договора безвозмездного пользования имуществом муниципального образования «Ярцевский муниципальный округ» Смоленской области (Приложение № 2)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0" w:right="-85" w:firstLine="567"/>
        <w:jc w:val="both"/>
        <w:rPr/>
      </w:pPr>
      <w:r>
        <w:rPr>
          <w:sz w:val="28"/>
          <w:szCs w:val="28"/>
        </w:rPr>
        <w:t>Утвердить Поряд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казания организационной поддержки субъектам малого и среднего предпринимательства, осуществляющим свою деятельность на территории Ярцевского муниципального округа Смоленской области (Приложение № 3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0"/>
        <w:ind w:left="0" w:right="-85" w:firstLine="567"/>
        <w:jc w:val="both"/>
        <w:rPr/>
      </w:pPr>
      <w:r>
        <w:rPr>
          <w:sz w:val="28"/>
          <w:szCs w:val="28"/>
        </w:rPr>
        <w:t>Считать утратившим силу постановление Администрации муниципального образования «Ярцевский район» Смоленской области от 14.02.2022 № 0175 «</w:t>
      </w:r>
      <w:r>
        <w:rPr>
          <w:bCs/>
          <w:sz w:val="28"/>
          <w:szCs w:val="28"/>
        </w:rPr>
        <w:t xml:space="preserve">Об утверждении муниципальной программы </w:t>
      </w:r>
      <w:r>
        <w:rPr>
          <w:sz w:val="28"/>
          <w:szCs w:val="28"/>
        </w:rPr>
        <w:t>«Создание благоприятного предпринимательского климата в Ярцевском районе Смоленской области»» на 2022-2025 годы (в редакции постановлений Администрации муниципального образования «Ярцевский район» Смоленской области от 27.09.2022 № 1593, от 10.01.2023 № 0008, от 22.11.2023 № 1716, от 21.12.2023 № 1896, от 27.12.2023 № 1927, от 23.03.2024 № 0324, от 27.05.2024 № 0641, от 27.12.2024 № 1852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0"/>
        <w:ind w:left="0" w:right="-8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вступает в силу с момента его подписания и распространяет свое действие на правоотношения, возникшие с 1 января 2025 г. 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0"/>
        <w:ind w:left="0" w:right="-85" w:firstLine="567"/>
        <w:jc w:val="both"/>
        <w:rPr/>
      </w:pPr>
      <w:r>
        <w:rPr>
          <w:sz w:val="28"/>
          <w:szCs w:val="28"/>
        </w:rPr>
        <w:t>Опубликовать данное постановление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 (</w:t>
      </w:r>
      <w:r>
        <w:rPr>
          <w:sz w:val="28"/>
          <w:szCs w:val="28"/>
          <w:lang w:val="en-US"/>
        </w:rPr>
        <w:t>yarce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List"/>
        <w:numPr>
          <w:ilvl w:val="0"/>
          <w:numId w:val="4"/>
        </w:numPr>
        <w:spacing w:before="120" w:after="0"/>
        <w:ind w:left="0" w:right="-85" w:firstLine="567"/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муниципального образования «Ярцевский муниципальный округ» Смоленской области А.Е. Сбудышева.</w:t>
      </w:r>
    </w:p>
    <w:p>
      <w:pPr>
        <w:pStyle w:val="List"/>
        <w:ind w:left="0" w:right="-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/>
        <w:tc>
          <w:tcPr>
            <w:tcW w:w="4814" w:type="dxa"/>
            <w:tcBorders/>
          </w:tcPr>
          <w:p>
            <w:pPr>
              <w:pStyle w:val="List"/>
              <w:ind w:left="0" w:right="-86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List"/>
              <w:ind w:left="0" w:right="-86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Ярцевский муниципальный округ» Смоленской области</w:t>
            </w:r>
          </w:p>
        </w:tc>
        <w:tc>
          <w:tcPr>
            <w:tcW w:w="4814" w:type="dxa"/>
            <w:tcBorders/>
          </w:tcPr>
          <w:p>
            <w:pPr>
              <w:pStyle w:val="List"/>
              <w:snapToGrid w:val="false"/>
              <w:ind w:left="0" w:right="-86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List"/>
              <w:ind w:left="0" w:right="-86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List"/>
              <w:ind w:left="0" w:right="-86" w:hanging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.Н. Захаров</w:t>
            </w:r>
          </w:p>
        </w:tc>
      </w:tr>
    </w:tbl>
    <w:p>
      <w:pPr>
        <w:pStyle w:val="List"/>
        <w:ind w:left="0" w:right="-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ind w:left="6237" w:right="-108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 постановлению Администрации муниципального образования «Ярцевский муниципальный округ» Смоленской области                                           от  _____________  №  ________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оздание благоприятного предпринимательского климата в муниципальном образовании «Ярцевский муниципальный округ» Смоленской области»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5-2027 годы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атегические приоритеты в сфере реализации муниципальной программы.</w:t>
      </w:r>
    </w:p>
    <w:p>
      <w:pPr>
        <w:pStyle w:val="Heading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Normal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Социально-экономическое развитие муниципального образования «Ярцевский муниципальный округ» Смоленской области осуществляется в соответствии с национальными целями и задачами, приоритетными направлениями, определенными в постановлениях Президента Российской Федерации, документах стратегического планирования Смоленской области, Ярцевского муниципального округа и в рамках реализации муниципальных программ Ярцевского муниципального округа. 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4"/>
          <w:szCs w:val="24"/>
        </w:rPr>
        <w:t>Развитие предпринимательства</w:t>
      </w:r>
      <w:r>
        <w:rPr>
          <w:rFonts w:eastAsia="Calibri"/>
          <w:sz w:val="24"/>
          <w:szCs w:val="24"/>
        </w:rPr>
        <w:t xml:space="preserve"> – это не только залог устойчивого роста экономики, но и решение вопросов занятости населения, проживающего в Ярцевском муниципальном округе, снижения уровня безработицы и социальной напряженности, формирования среднего класса и повышения качества жизни населения. 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Динамично развивающийся малый и средний бизнес является важнейшей «точкой роста» экономики, неотъемлемым элементом современной рыночной системы, без которого экономика и общество не могут нормально существовать и развиваться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рритория муниципального образования «Ярцевский муниципальный округ» Смоленской области представлена разноплановой экономикой. На ее территории осуществляют деятельность предприятия металлургии, машиностроения, деревообрабатывающей, текстильной промышленности, строительной индустрии и т. д. Немаловажную роль в развитии экономики муниципального образования играют малые и средние предприятия. Развитие малого и среднего предпринимательства является неотъемлемым элементом рыночной системы хозяйствования, соответствующим цели экономических реформ в Российской Федераци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 итогам сплошного статистического наблюдения за 2020 год на территории муниципального образования показатель «Число субъектов малого и среднего предпринимательства в расчете на 10 тыс. человек населения» составил 294,4 единицы, к 2023 году значение данного показателя увеличилось и составило 375 ед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огласно данных ЕГРЮЛ по состоянию на 10.12.2024 года в реестре по Ярцевскому муниципальному образованию были зарегистрированы 540 юридических лица, 1261 – индивидуальных предпринимателя. За период с 10.12.2023г. по 10.12.2024г. наблюдается уменьшение числа юридических лиц (на 29 ед. или 5,10 %), увеличение числа индивидуальных предпринимателей (на 72 ед. или на 6,06%). Количество вновь созданных субъектов МСП за 2024 год составило 309 ед., в том числе: ЮЛ – 51 ед. и ИП – 258 е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раслевая структура малых и средних предприятий достаточно широко представлена в различных сферах экономической деятельности, но в большей степени малый бизнес ориентирован на торговлю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за 2023 год составила 26,5% (показатель не изменился с 2022 года). За 2021 год- 23,18%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ленность работников за 2022 год – 2,6 тыс. чел., за 2023-2,5 тыс. чел. Оборот малых и средних предприятий (включая микропредприятия) за 2022 год составил 17,81 млрд. руб. За 2023 год оборот составил 30,179 млрд. руб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 данным Управления ФНС России № 3 по Смоленской области за 2022 год от уплаты субъектами малого и среднего предпринимательства налогов в связи с применением специальных налоговых режимов в бюджет муниципального образования «Ярцевский район» Смоленской области поступило денежных средств -18,77 млн. руб., в 2023 году- 15,66 млн. руб., в 2024 году - 24,78 млн. руб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4 году оказана финансовая поддержка в общем размере на 1200, 00 тыс. руб. Реализовано 3 бизнес-прое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ей Ярцевского муниципального округа на постоянной основе проводится работа по информированию субъектов предпринимательства и «самозанятых» граждан о мерах государственной поддержки. Информация доводится посредством размещения на официальном сайте Администрации муниципального образования «Ярцевский муниципальный округ» Смоленской области, в социальных сетях Администрации и на адреса электронной почты.</w:t>
      </w:r>
    </w:p>
    <w:p>
      <w:pPr>
        <w:pStyle w:val="Heading"/>
        <w:ind w:firstLine="567"/>
        <w:jc w:val="both"/>
        <w:rPr/>
      </w:pPr>
      <w:r>
        <w:rPr>
          <w:b w:val="false"/>
          <w:sz w:val="24"/>
        </w:rPr>
        <w:t>К внутренним факторам, сдерживающим развитие малого предпринимательства, относятся: отсутствие у начинающих предпринимателей необходимых экономических знаний</w:t>
      </w:r>
      <w:r>
        <w:rPr>
          <w:b w:val="false"/>
          <w:sz w:val="24"/>
          <w:lang w:val="ru-RU"/>
        </w:rPr>
        <w:t xml:space="preserve"> и законодательства Российской Федерации</w:t>
      </w:r>
      <w:r>
        <w:rPr>
          <w:b w:val="false"/>
          <w:sz w:val="24"/>
        </w:rPr>
        <w:t xml:space="preserve">. Программа представляет собой комплексный план действий по созданию благоприятной среды для развития малого и среднего предпринимательства на территории Ярцевского </w:t>
      </w:r>
      <w:r>
        <w:rPr>
          <w:b w:val="false"/>
          <w:sz w:val="24"/>
          <w:lang w:val="ru-RU"/>
        </w:rPr>
        <w:t>муниципального округа</w:t>
      </w:r>
      <w:r>
        <w:rPr>
          <w:b w:val="false"/>
          <w:sz w:val="24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Цель программы</w:t>
      </w:r>
      <w:r>
        <w:rPr>
          <w:sz w:val="24"/>
          <w:szCs w:val="24"/>
        </w:rPr>
        <w:t xml:space="preserve"> - развитие сферы малого и среднего предпринимательства как одного из факторов, с одной стороны, инновационного развития и улучшения отраслевой структуры экономики, а с другой стороны, - социального развития и обеспечения стабильно высокого уровня занято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овыми индикаторами достижения указанной цели выступаю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оборота малых и средних предприятий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количества малых и средних предприятий – юридических лиц, индивидуальных предпринимателей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доли занятого населения в секторе малого и среднего предпринимательства в общей численности занятого населения.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sz w:val="24"/>
          <w:szCs w:val="24"/>
        </w:rPr>
      </w:pPr>
      <w:r>
        <w:rPr>
          <w:sz w:val="24"/>
          <w:szCs w:val="24"/>
        </w:rPr>
        <w:t>Показатели реализации муниципальной программы приведены в приложении № 1.</w:t>
      </w:r>
    </w:p>
    <w:p>
      <w:pPr>
        <w:pStyle w:val="Heading"/>
        <w:ind w:firstLine="567"/>
        <w:jc w:val="both"/>
        <w:rPr/>
      </w:pPr>
      <w:r>
        <w:rPr>
          <w:b w:val="false"/>
          <w:sz w:val="24"/>
        </w:rPr>
        <w:t xml:space="preserve">Приобретение начинающими предпринимателями правовых и экономических знаний, необходимых для успешного ведения хозяйственной деятельности, предоставление организационной, имущественной </w:t>
      </w:r>
      <w:r>
        <w:rPr>
          <w:b w:val="false"/>
          <w:sz w:val="24"/>
          <w:lang w:val="ru-RU"/>
        </w:rPr>
        <w:t xml:space="preserve">и финансовой </w:t>
      </w:r>
      <w:r>
        <w:rPr>
          <w:b w:val="false"/>
          <w:sz w:val="24"/>
        </w:rPr>
        <w:t>поддержки субъектам малого и среднего предпринимательства, с</w:t>
      </w:r>
      <w:r>
        <w:rPr>
          <w:rFonts w:eastAsia="Calibri"/>
          <w:b w:val="false"/>
          <w:sz w:val="24"/>
        </w:rPr>
        <w:t xml:space="preserve">оздание условий для участия </w:t>
      </w:r>
      <w:r>
        <w:rPr>
          <w:b w:val="false"/>
          <w:sz w:val="24"/>
        </w:rPr>
        <w:t>субъектов малого и среднего предпринимательства</w:t>
      </w:r>
      <w:r>
        <w:rPr>
          <w:rFonts w:eastAsia="Calibri"/>
          <w:b w:val="false"/>
          <w:sz w:val="24"/>
        </w:rPr>
        <w:t xml:space="preserve"> в закупках товаров работ и услуг для обеспечения муниципальных нужд</w:t>
      </w:r>
      <w:r>
        <w:rPr>
          <w:b w:val="false"/>
          <w:sz w:val="24"/>
        </w:rPr>
        <w:t xml:space="preserve"> обеспечит благоприятные условия для развития сферы малого и среднего предпринимательства.</w:t>
      </w:r>
    </w:p>
    <w:p>
      <w:pPr>
        <w:pStyle w:val="31"/>
        <w:tabs>
          <w:tab w:val="clear" w:pos="720"/>
          <w:tab w:val="left" w:pos="709" w:leader="none"/>
        </w:tabs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конечном итоге успешная реализация мероприятий муниципальной программы позволит сформировать широкий слой малых и средних предприятий, предпринимателей, существенно влияющий на социально-экономическое развитие муниципального образования, что приведет к повышению благосостояния жизни насел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Настоящая муниципальная программа будет реализоваться в 2025-2027 годах. С учетом происходящих реформ в экономике страны и изменений в нормативно-законодательной базе, мероприятия и показатели программы могут корректировать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А С П О Р 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муниципальной программы «Создание благоприятного предпринимательского климата в муниципальном образовании «Ярцевский муниципальный округ» Смоленской области» на 2025-2027 годы</w:t>
      </w:r>
    </w:p>
    <w:p>
      <w:pPr>
        <w:pStyle w:val="Normal"/>
        <w:widowControl w:val="false"/>
        <w:autoSpaceDE w:val="false"/>
        <w:ind w:left="5672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ные положения</w:t>
      </w:r>
    </w:p>
    <w:p>
      <w:pPr>
        <w:pStyle w:val="Normal"/>
        <w:widowControl w:val="false"/>
        <w:autoSpaceDE w:val="false"/>
        <w:ind w:left="5672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6608"/>
      </w:tblGrid>
      <w:tr>
        <w:trPr>
          <w:trHeight w:val="69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  муниципальной программы   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ческого развития и торговли Администрации муниципального образования «Ярцевский муниципальный округ» Смоленской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правление по имуществу 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69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еализации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5 -2027 го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благоприятных условий для </w:t>
            </w:r>
            <w:r>
              <w:rPr>
                <w:bCs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азвития сферы малого и среднего предпринимательства как одного из факторов инновационного развития и улучшения отраслевой структуры экономики, социального развития и обеспечения стабильно высокого уровня занятости</w:t>
            </w:r>
          </w:p>
        </w:tc>
      </w:tr>
      <w:tr>
        <w:trPr>
          <w:trHeight w:val="98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бъемы финансового обеспечения за весь период реализации</w:t>
            </w:r>
            <w:r>
              <w:rPr>
                <w:sz w:val="24"/>
                <w:szCs w:val="24"/>
              </w:rPr>
              <w:t xml:space="preserve"> (по годам реализации и в разрезе источников финансирования на очередной финансовый год и 1, 2 годы планового периода)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 xml:space="preserve">Общий объем финансирования составляет 36 000 рублей, 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b/>
                <w:sz w:val="24"/>
                <w:szCs w:val="24"/>
              </w:rPr>
              <w:t>2025 год</w:t>
            </w:r>
            <w:r>
              <w:rPr>
                <w:sz w:val="24"/>
                <w:szCs w:val="24"/>
              </w:rPr>
              <w:t xml:space="preserve">  – 36 000 рублей, из них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- средства бюджета муниципального образования «Ярцевский муниципальный округ» Смоленской области – 36 000 рублей,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 xml:space="preserve">- средства областного бюджета– 0 рублей; 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b/>
                <w:sz w:val="24"/>
                <w:szCs w:val="24"/>
              </w:rPr>
              <w:t>2026 год</w:t>
            </w:r>
            <w:r>
              <w:rPr>
                <w:sz w:val="24"/>
                <w:szCs w:val="24"/>
              </w:rPr>
              <w:t xml:space="preserve">  – 0 рублей, из них: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бюджета муниципального образования «Ярцевский муниципальный округ» Смоленской области – 0 рублей,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редства областного бюджета– 0 рублей; 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b/>
                <w:sz w:val="24"/>
                <w:szCs w:val="24"/>
              </w:rPr>
              <w:t>2027 год</w:t>
            </w:r>
            <w:r>
              <w:rPr>
                <w:sz w:val="24"/>
                <w:szCs w:val="24"/>
              </w:rPr>
              <w:t xml:space="preserve"> – 0 рублей, из них: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бюджета муниципального образования «Ярцевский муниципальный округ» Смоленской области – 0 рублей,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областного бюджета– 0 рублей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оказатели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19"/>
        <w:gridCol w:w="1456"/>
        <w:gridCol w:w="1527"/>
        <w:gridCol w:w="1472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единица измерен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Базовое значение показателя (в году, предшествующему очередному финансовому году)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Планируемое значение показателя </w:t>
            </w:r>
          </w:p>
        </w:tc>
      </w:tr>
      <w:tr>
        <w:trPr>
          <w:tblHeader w:val="true"/>
          <w:trHeight w:val="2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shd w:fill="FFFFFF" w:val="clear"/>
              </w:rPr>
              <w:t>очередной финансовый го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1-й год планового период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6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1. Число субъектов малого и среднего предпринимательства в расчете на 10 тыс. человек населения, (ед.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</w:t>
            </w:r>
          </w:p>
        </w:tc>
      </w:tr>
      <w:tr>
        <w:trPr>
          <w:trHeight w:val="31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43" w:hanging="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2.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(%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,5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,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3. Число субъектов малого и среднего предпринимательства, которым предоставлена имущественная поддержка в виде предоставления муниципальной преференции на право заключения договоров аренды имущества муниципального образования «Ярцевский муниципальный округ» Смоленской области - без проведения торгов, (ед.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4. Число субъектов малого и среднего предпринимательства, которым предоставлена имущественная поддержка в виде предоставления муниципальной преференции на право заключения договоров безвозмездного пользования имуществом муниципального образования «Ярцевский муниципальный округ» Смоленской области -без проведения торгов, (ед.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5. Доля годового стоимостного объема договоров, заключенных Администрацией муниципального образования «Ярцевский муниципальный округ» Смоленской области с субъектами малого и среднего предпринимательства по результатам закупок, участниками которых являются только субъекты малого и среднего предпринимательства, (%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менее 2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6. Минимальная обеспеченность населения муниципального округа нестационарными торговыми объектами по продаже продовольственных товаров  и сельскохозяйственной продукции, (ед.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 Предоставление льгот по уплате земельного налога в отношении земельных участков под строительство, (да/нет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8. Число субъектов малого и среднего предпринимательства, которым предоставлена финансовая поддержка в виде грантов на развитие бизнеса, (ед.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3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3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3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труктура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4237"/>
        <w:gridCol w:w="1767"/>
      </w:tblGrid>
      <w:tr>
        <w:trPr>
          <w:trHeight w:val="1048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структурного элемент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показателями*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>
          <w:trHeight w:val="424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9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</w:t>
            </w:r>
            <w:r>
              <w:rPr>
                <w:b/>
                <w:sz w:val="24"/>
                <w:szCs w:val="24"/>
              </w:rPr>
              <w:t xml:space="preserve">Обеспечение благоприятных условий для </w:t>
            </w:r>
            <w:r>
              <w:rPr>
                <w:b/>
                <w:bCs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</w:rPr>
              <w:t>азвития сферы малого и среднего предпринимательства как одного из факторов инновационного развития и улучшения отраслевой структуры экономики, социального развития и обеспечения стабильно высокого уровня занятости</w:t>
            </w:r>
            <w:r>
              <w:rPr>
                <w:b/>
                <w:i/>
                <w:sz w:val="24"/>
                <w:szCs w:val="24"/>
              </w:rPr>
              <w:t>»</w:t>
            </w:r>
          </w:p>
        </w:tc>
      </w:tr>
      <w:tr>
        <w:trPr>
          <w:trHeight w:val="640" w:hRule="atLeast"/>
        </w:trPr>
        <w:tc>
          <w:tcPr>
            <w:tcW w:w="9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правление экономического развития и торговли 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247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организационной поддержки </w:t>
            </w:r>
            <w:r>
              <w:rPr>
                <w:rFonts w:eastAsia="Calibri"/>
                <w:sz w:val="24"/>
                <w:szCs w:val="24"/>
              </w:rPr>
              <w:t>субъектам малого и среднего предпринимательств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а субъектов малого и среднего предпринимательств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доли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2</w:t>
            </w:r>
          </w:p>
        </w:tc>
      </w:tr>
      <w:tr>
        <w:trPr>
          <w:trHeight w:val="247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оздание условий для участия </w:t>
            </w:r>
            <w:r>
              <w:rPr>
                <w:sz w:val="24"/>
                <w:szCs w:val="24"/>
              </w:rPr>
              <w:t>субъектов малого и среднего предпринимательства</w:t>
            </w:r>
            <w:r>
              <w:rPr>
                <w:rFonts w:eastAsia="Calibri"/>
                <w:sz w:val="24"/>
                <w:szCs w:val="24"/>
              </w:rPr>
              <w:t xml:space="preserve"> в закупках товаров работ и услуг для обеспечения муниципальных нужд 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годового стоимостного объема договоров, заключенных Администрацией муниципального образования «Ярцевский муниципальный округ» Смоленской области с субъектами малого и среднего предпринимательства по результатам закупок, участниками которых являются только субъекты малого и среднего предприниматель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5</w:t>
            </w:r>
          </w:p>
        </w:tc>
      </w:tr>
      <w:tr>
        <w:trPr>
          <w:trHeight w:val="247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благоприятных условий для развития субъектов малого и среднего предпринимательств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льгот по уплате земельного налога в отношении земельных участков под строительство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охранение минимальной обеспеченности населения  муниципального образования нестационарными торговыми объектами по продаже продовольственных товаров и сельскохозяйственной продук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6</w:t>
            </w:r>
          </w:p>
        </w:tc>
      </w:tr>
      <w:tr>
        <w:trPr>
          <w:trHeight w:val="1125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нормативной правовой базы и мониторинг деятельности субъектов малого и среднего предпринимательств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ация существующей базы нормативных правовых актов в сфере развития предпринимательской деятельно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2</w:t>
            </w:r>
          </w:p>
        </w:tc>
      </w:tr>
      <w:tr>
        <w:trPr>
          <w:trHeight w:val="1647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информационной кампании по формированию положительного образа предпринимателя, популяризации предпринимательства в обществе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стоянная актуализация  интернет  - страницы «Малое  и среднее предпринимательство» на официальном сайте муниципального образования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2</w:t>
            </w:r>
          </w:p>
        </w:tc>
      </w:tr>
      <w:tr>
        <w:trPr>
          <w:trHeight w:val="315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в подготовке, переподготовке и повышении  квалификации кадров малого и среднего предпринимательств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астие в ярмарках вакансий по различным направлениям предпринимательской деятельности совместно с СОГКУ «Центр занятости населения Ярцевского район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2</w:t>
            </w:r>
          </w:p>
        </w:tc>
      </w:tr>
      <w:tr>
        <w:trPr>
          <w:trHeight w:val="1179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росту конкурентоспособности и продвижению продукции субъектов малого и среднего предпринимательства на товарные рынк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субъектов малого и среднего предпринимательства в межрегиональных, областных выставках, ярмарках, конкурсах, конференциях и семинара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6</w:t>
            </w:r>
          </w:p>
        </w:tc>
      </w:tr>
      <w:tr>
        <w:trPr>
          <w:trHeight w:val="247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координационных (совещательных) органов по малому и среднему предпринимательству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улярная деятельность Совета по развитию малого и среднего предпринимательства при 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</w:t>
            </w:r>
          </w:p>
        </w:tc>
      </w:tr>
      <w:tr>
        <w:trPr>
          <w:trHeight w:val="247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деятельности некоммерческих организаций, выражающих интересы субъектов малого и среднего предпринимательства, Аппарату Уполномоченного по защите прав предпринимателей в Смоленской област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Размещение информации о </w:t>
            </w:r>
            <w:r>
              <w:rPr>
                <w:sz w:val="24"/>
                <w:szCs w:val="24"/>
              </w:rPr>
              <w:t>деятельности некоммерческих организаций, выражающих интересы субъектов малого и среднего предпринимательства, Аппарата Уполномоченного по защите прав предпринимателей в Смоленской области</w:t>
            </w:r>
            <w:r>
              <w:rPr>
                <w:rFonts w:eastAsia="Calibri"/>
                <w:sz w:val="24"/>
                <w:szCs w:val="24"/>
              </w:rPr>
              <w:t xml:space="preserve"> на официальном сайте 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2</w:t>
            </w:r>
          </w:p>
        </w:tc>
      </w:tr>
      <w:tr>
        <w:trPr>
          <w:trHeight w:val="247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азание финансовой поддержки субъектам малого и среднего предпринимательств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Увеличение числа субъектов малого и среднего предпринимательства, количество </w:t>
            </w:r>
            <w:r>
              <w:rPr>
                <w:rFonts w:eastAsia="Calibri"/>
                <w:sz w:val="24"/>
                <w:szCs w:val="24"/>
              </w:rPr>
              <w:t xml:space="preserve">грантов «Первый старт» </w:t>
            </w:r>
            <w:r>
              <w:rPr>
                <w:sz w:val="24"/>
                <w:szCs w:val="24"/>
              </w:rPr>
              <w:t>предоставленных</w:t>
            </w:r>
            <w:r>
              <w:rPr>
                <w:rFonts w:eastAsia="Calibri"/>
                <w:sz w:val="24"/>
                <w:szCs w:val="24"/>
              </w:rPr>
              <w:t xml:space="preserve"> на открытие бизнес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8</w:t>
            </w:r>
          </w:p>
        </w:tc>
      </w:tr>
      <w:tr>
        <w:trPr>
          <w:trHeight w:val="697" w:hRule="atLeast"/>
        </w:trPr>
        <w:tc>
          <w:tcPr>
            <w:tcW w:w="9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правление по имуществу 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2914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азание имущественной поддержки субъектам малого и среднего предпринимательств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числа субъектов малого и среднего предпринимательства, которым предоставлена имущественная поддержка в виде предоставления муниципальной преференции на право заключения договоров аренды имущества без проведения торгов и на право заключения договоров безвозмездного пользования имуществом без проведения торгов.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4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 Финансовое обеспечение муниципальной программ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1040"/>
        <w:gridCol w:w="1697"/>
        <w:gridCol w:w="1482"/>
        <w:gridCol w:w="1483"/>
      </w:tblGrid>
      <w:tr>
        <w:trPr>
          <w:tblHeader w:val="true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структурного элемента / источник финансового обеспечени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сего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9" w:right="105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9" w:right="105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shd w:fill="FFFFFF" w:val="clear"/>
              </w:rPr>
              <w:t>очередной финансовый 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1-й год планового период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2-й год планового периода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right="105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149" w:right="105" w:hanging="0"/>
              <w:jc w:val="center"/>
              <w:rPr/>
            </w:pPr>
            <w:r>
              <w:rPr>
                <w:i/>
                <w:sz w:val="24"/>
                <w:szCs w:val="24"/>
              </w:rPr>
              <w:t>Муниципальная программа  (всего)</w:t>
            </w:r>
            <w:r>
              <w:rPr>
                <w:spacing w:val="-2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28"/>
              <w:ind w:left="149" w:right="105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том числе: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149" w:right="105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едеральный бюдж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01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149" w:right="105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бюдж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149" w:right="105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стный бюдж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149" w:right="105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небюджетные сред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52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-8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-86" w:hanging="0"/>
        <w:jc w:val="center"/>
        <w:rPr/>
      </w:pPr>
      <w:r>
        <w:rPr/>
        <w:t>Приложение № 1</w:t>
      </w:r>
    </w:p>
    <w:p>
      <w:pPr>
        <w:pStyle w:val="Normal"/>
        <w:ind w:left="6237" w:right="-86" w:hanging="0"/>
        <w:jc w:val="both"/>
        <w:rPr>
          <w:sz w:val="24"/>
          <w:szCs w:val="24"/>
        </w:rPr>
      </w:pPr>
      <w:r>
        <w:rPr/>
        <w:t>к Паспорту муниципальной про</w:t>
        <w:softHyphen/>
        <w:t>граммы «Создание благоприятного предпринимательского климата в му</w:t>
        <w:softHyphen/>
        <w:t>ниципальном образовании «Ярцев</w:t>
        <w:softHyphen/>
        <w:t>ский муниципальный округ» Смо</w:t>
        <w:softHyphen/>
        <w:t>ленской области» на 2025-2027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Сведения о показателях муниципальной программы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6393"/>
        <w:gridCol w:w="2845"/>
      </w:tblGrid>
      <w:tr>
        <w:trPr>
          <w:trHeight w:val="41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Calibri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тодика расчета показателя или источник получения информации о значении показателя (наименование формы статистического наблюдения, реквизиты документа об утверждении методики и т.д.)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60" w:hanging="3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субъектов малого и среднего предпринимательства в расчете на 10 тыс. человек населения, (ед.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айт Смоленскстата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60" w:hanging="3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(%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айт Смоленскстата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60" w:hanging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Число субъектов малого и среднего предпринимательства, которым предоставлена имущественная поддержка в виде предоставления муниципальной преференции на право заключения договоров аренды имущества муниципального образования «Ярцевский муниципальный округ» Смоленской области - без проведения торгов, (ед.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2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val="ru-RU" w:eastAsia="en-US"/>
              </w:rPr>
              <w:t xml:space="preserve">Сайт Администрации МО «Ярцевский </w:t>
            </w:r>
            <w:r>
              <w:rPr>
                <w:b w:val="false"/>
                <w:sz w:val="24"/>
                <w:szCs w:val="24"/>
                <w:lang w:val="ru-RU" w:eastAsia="ru-RU"/>
              </w:rPr>
              <w:t>муниципальный округ</w:t>
            </w:r>
            <w:r>
              <w:rPr>
                <w:rFonts w:eastAsia="Calibri"/>
                <w:b w:val="false"/>
                <w:sz w:val="24"/>
                <w:szCs w:val="24"/>
                <w:lang w:val="ru-RU" w:eastAsia="en-US"/>
              </w:rPr>
              <w:t>»  Смоленской области Управление по имуществу – Реестр субъектов малого и среднего предпринимательства –получателей поддержк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60" w:hanging="360"/>
              <w:rPr>
                <w:rFonts w:eastAsia="Calibri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Число субъектов малого и среднего предпринимательства, которым предоставлена имущественная поддержка в виде предоставления муниципальной преференции на право заключения договоров безвозмездного пользования имуществом муниципального образования «Ярцевский муниципальный округ» Смоленской области - без проведения торгов, (ед.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айт Администрации МО «Ярцевский </w:t>
            </w:r>
            <w:r>
              <w:rPr>
                <w:sz w:val="24"/>
                <w:szCs w:val="24"/>
              </w:rPr>
              <w:t>муниципальный округ</w:t>
            </w:r>
            <w:r>
              <w:rPr>
                <w:rFonts w:eastAsia="Calibri"/>
                <w:sz w:val="24"/>
                <w:szCs w:val="24"/>
                <w:lang w:eastAsia="en-US"/>
              </w:rPr>
              <w:t>»  Смоленской области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Управление по имуществу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- </w:t>
            </w:r>
            <w:r>
              <w:rPr>
                <w:rFonts w:eastAsia="Calibri"/>
                <w:sz w:val="24"/>
                <w:szCs w:val="24"/>
                <w:lang w:eastAsia="en-US"/>
              </w:rPr>
              <w:t>Реестр субъектов малого и среднего предпринимательства –получателей поддержк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60" w:hanging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ля годового стоимостного объема договоров, заключенных Администрацией муниципального образования «Ярцевский муниципальный округ» Смоленской области с субъектами малого и среднего предпринимательства по результатам закупок, участниками которых являются только субъекты малого и среднего предпринимательства (%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ношение числа заключенных с СМП договоров к общему числу, заключенных договоров в процентном отношени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п.1 ст.30 № 44-ФЗ от 05.04.2013)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60" w:hanging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Минимальная обеспеченность населения муниципального образования нестационарными торговыми объектами по продаже продовольственных товаров и сельскохозяйственной продукции, (ед.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ановление Администрации Смоленской области от 11.05.2017 (в ред. от 13.04.2020 № 200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Об утверждении минимальной обеспеченности населения площадью торговых объектов для Смоленской области, муниципальных районов и городских округов Смоленской области»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60" w:hanging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льгот по уплате земельного налога в отношении земельных участков под строительство, (да/нет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актическое значение предоставленных льгот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60" w:hanging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субъектов малого и среднего предпринимательства, которым предоставлена финансовая поддержка в виде грантов на развитие бизнеса (ед.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айт Администрации МО «Ярцевский </w:t>
            </w:r>
            <w:r>
              <w:rPr>
                <w:sz w:val="24"/>
                <w:szCs w:val="24"/>
              </w:rPr>
              <w:t>муниципальный округ</w:t>
            </w:r>
            <w:r>
              <w:rPr>
                <w:rFonts w:eastAsia="Calibri"/>
                <w:sz w:val="24"/>
                <w:szCs w:val="24"/>
                <w:lang w:eastAsia="en-US"/>
              </w:rPr>
              <w:t>» Смоленской области - Управление экономического развития и торговли – Реестр субъектов малого и среднего предпринимательства – получателей поддержки</w:t>
            </w:r>
          </w:p>
        </w:tc>
      </w:tr>
    </w:tbl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-86" w:hanging="0"/>
        <w:jc w:val="center"/>
        <w:rPr/>
      </w:pPr>
      <w:r>
        <w:rPr/>
        <w:t>Приложение № 2</w:t>
      </w:r>
    </w:p>
    <w:p>
      <w:pPr>
        <w:pStyle w:val="Normal"/>
        <w:ind w:left="6237" w:right="-86" w:hanging="0"/>
        <w:jc w:val="both"/>
        <w:rPr>
          <w:sz w:val="24"/>
          <w:szCs w:val="24"/>
        </w:rPr>
      </w:pPr>
      <w:r>
        <w:rPr/>
        <w:t>к Паспорту муниципальной про</w:t>
        <w:softHyphen/>
        <w:t>граммы «Создание благоприятного предпринимательского климата в му</w:t>
        <w:softHyphen/>
        <w:t>ниципальном образовании «Ярцев</w:t>
        <w:softHyphen/>
        <w:t>ский муниципальный округ» Смо</w:t>
        <w:softHyphen/>
        <w:t>ленской области» на 2025-2027 годы</w:t>
      </w:r>
    </w:p>
    <w:p>
      <w:pPr>
        <w:pStyle w:val="Normal"/>
        <w:spacing w:lineRule="auto" w:line="256"/>
        <w:ind w:left="6237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56"/>
        <w:ind w:left="6237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«</w:t>
      </w:r>
      <w:r>
        <w:rPr>
          <w:b/>
          <w:sz w:val="24"/>
          <w:szCs w:val="24"/>
        </w:rPr>
        <w:t xml:space="preserve">Обеспечение благоприятных условий для </w:t>
      </w:r>
      <w:r>
        <w:rPr>
          <w:b/>
          <w:bCs/>
          <w:sz w:val="24"/>
          <w:szCs w:val="24"/>
        </w:rPr>
        <w:t>р</w:t>
      </w:r>
      <w:r>
        <w:rPr>
          <w:b/>
          <w:sz w:val="24"/>
          <w:szCs w:val="24"/>
        </w:rPr>
        <w:t>азвития сферы малого и среднего предпринимательства как одного из факторов инновационного развития и улучшения отраслевой структуры экономики, социального развития и обеспечения стабильно высокого уровня занятости</w:t>
      </w:r>
      <w:r>
        <w:rPr>
          <w:b/>
          <w:i/>
          <w:sz w:val="24"/>
          <w:szCs w:val="24"/>
        </w:rPr>
        <w:t>»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5346"/>
      </w:tblGrid>
      <w:tr>
        <w:trPr>
          <w:trHeight w:val="516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ние комплекса мероприятий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управления экономического развития и торговли 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управления по имуществу 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7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муниципальной программой 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ая программа «Создание благоприятного предпринимательского климата в муниципальном образовании «Ярцевский муниципальный округ» Смоленской области»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Показатели реализации комплекса процессных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628"/>
        <w:gridCol w:w="1478"/>
        <w:gridCol w:w="1639"/>
        <w:gridCol w:w="1516"/>
      </w:tblGrid>
      <w:tr>
        <w:trPr>
          <w:tblHeader w:val="true"/>
        </w:trPr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реализации, единица измерения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Базовое значение показателя реализации (к очередному финансовому году)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shd w:fill="FFFFFF" w:val="clear"/>
              </w:rPr>
              <w:t>очередной финансовый год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1-й год планового период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 Число субъектов малого и среднего предпринима-тельства в расчете на 10 тыс. человек населения, (ед.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43" w:hanging="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2. Доля среднесписочной численности работников (без внешних совместителей) малых и средних предп-риятий в среднесписочной численности работников (без внешних совместителей) всех предприятий и организаций, (%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,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,5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,6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Число субъектов малого и среднего предпринимательства, которым предоставлена имущественная поддержка в виде предоставления муниципальной преференции на право заключения договоров аренды имущества муниципального образования «Ярцевский муниципальный округ» Смоленской области - без проведения торгов, (ед.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Число субъектов малого и среднего предпринимательства, которым предоставлена имущественная поддержка в виде предоставления муниципальной преференции на право заключения договоров безвозмездного пользования имуществом муниципального образования «Ярцевский муниципальный округ» Смоленской области -без проведения торгов, (ед.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Доля годового стоимостного объема договоров, заключенных Администрацией муниципального образования «Ярцевский муниципальный округ» Смоленской области с субъектами малого и среднего предпринимательства по результатам закупок, участниками которых являются только субъекты малого и среднего предпринимательства, (%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менее 2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 Минимальная обеспеченность населения муниципального округа нестационарными торговыми объектами по продаже продовольственных товаров  и сельскохозяйственной продукции, (ед.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4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 Предоставление льгот по уплате земельного налога в отношении земельных участков под строительство, (да/нет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 Число субъектов малого и среднего предпринимательства, которым предоставлена финансовая поддержка в виде грантов на развитие бизнеса, (ед.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3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3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3 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left="6237" w:hanging="0"/>
        <w:jc w:val="center"/>
        <w:rPr/>
      </w:pPr>
      <w:r>
        <w:rPr/>
        <w:t>Приложение № 3</w:t>
      </w:r>
    </w:p>
    <w:p>
      <w:pPr>
        <w:pStyle w:val="Normal"/>
        <w:ind w:left="6237" w:right="-86" w:hanging="0"/>
        <w:jc w:val="both"/>
        <w:rPr>
          <w:sz w:val="24"/>
          <w:szCs w:val="24"/>
        </w:rPr>
      </w:pPr>
      <w:r>
        <w:rPr/>
        <w:t>к Паспорту муниципальной про</w:t>
        <w:softHyphen/>
        <w:t>граммы «Создание благоприятного предпринимательского климата в му</w:t>
        <w:softHyphen/>
        <w:t>ниципальном образовании «Ярцев</w:t>
        <w:softHyphen/>
        <w:t>ский муниципальный округ» Смо</w:t>
        <w:softHyphen/>
        <w:t>ленской области» на 2025-2027 годы</w:t>
      </w:r>
    </w:p>
    <w:p>
      <w:pPr>
        <w:pStyle w:val="Normal"/>
        <w:autoSpaceDE w:val="false"/>
        <w:ind w:left="6521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left="6521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применения мер государственного и муниципального регулирования в части налоговых льгот, освобождений и иных преференций по налогам и сборам в сфере реализации муниципальной программы «Создание благоприятного предпринимательского климата в муниципальном образовании «Ярцевский муниципальный округ» Смоленской области» на 2025-2027 годы</w:t>
      </w:r>
    </w:p>
    <w:p>
      <w:pPr>
        <w:pStyle w:val="Normal"/>
        <w:autoSpaceDE w:val="false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1417"/>
        <w:gridCol w:w="1134"/>
        <w:gridCol w:w="992"/>
        <w:gridCol w:w="993"/>
        <w:gridCol w:w="992"/>
        <w:gridCol w:w="709"/>
        <w:gridCol w:w="709"/>
        <w:gridCol w:w="709"/>
        <w:gridCol w:w="1275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налоговой льготы, освобождения, иной преференции по налогам и сбора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налога (сбора), по которому предоставлены налоговая льгота, освобождение, иная преференция по налогам и сбора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(цели) введения налоговой льготы, освобождения, иной преференции по налогам и сбора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 действия налоговой льготы, освобождения, иной преференции по налогам и сбора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и-ческий объем налого-вого расхода местного бюджета за 2-й год до начала очеред-ного финан-сового года, т.р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оч-ный объем налого-вого расхода местного бюджета за 1-й год до начала очеред-ного финан-сового года, т.р.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гнозный объем налоговых расходов местного бюджета (тыс. 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евой показатель (индикатор) налогового расхода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чере-дной финансовый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-й год плано-вого пери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-й год плано-вого период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вобождение от налогообло</w:t>
              <w:softHyphen/>
              <w:t>жения на 50% физических и юридических лиц в отноше</w:t>
              <w:softHyphen/>
              <w:t>нии земельных участков, пред</w:t>
              <w:softHyphen/>
              <w:t>назначенных для индивиду</w:t>
              <w:softHyphen/>
              <w:t>ального жилищ</w:t>
              <w:softHyphen/>
              <w:t>ного строитель</w:t>
              <w:softHyphen/>
              <w:t>ства, много</w:t>
              <w:softHyphen/>
              <w:t>этажной за</w:t>
              <w:softHyphen/>
              <w:t>стройки, пред</w:t>
              <w:softHyphen/>
              <w:t>приниматель</w:t>
              <w:softHyphen/>
              <w:t>ской либо про</w:t>
              <w:softHyphen/>
              <w:t>изводственной деятельности, на период проек</w:t>
              <w:softHyphen/>
              <w:t>тирования и строительства, реконструкции, но не более трех лет с момента возникновения права собствен</w:t>
              <w:softHyphen/>
              <w:t>ности на ука</w:t>
              <w:softHyphen/>
              <w:t>занные земель</w:t>
              <w:softHyphen/>
              <w:t>ные участки либо получения в порядке, уста</w:t>
              <w:softHyphen/>
              <w:t>новленном за</w:t>
              <w:softHyphen/>
              <w:t>конодательст</w:t>
              <w:softHyphen/>
              <w:t>вом РФ, норма</w:t>
              <w:softHyphen/>
              <w:t>тивными право</w:t>
              <w:softHyphen/>
              <w:t>выми актами органов госу</w:t>
              <w:softHyphen/>
              <w:t>дарственной власти Смолен</w:t>
              <w:softHyphen/>
              <w:t>ской области, органов мест</w:t>
              <w:softHyphen/>
              <w:t>ного самоуправ</w:t>
              <w:softHyphen/>
              <w:t>ления города Ярцево, разре</w:t>
              <w:softHyphen/>
              <w:t>шений на ре</w:t>
              <w:softHyphen/>
              <w:t>конструкцию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благопри</w:t>
              <w:softHyphen/>
              <w:t>ятного предпри</w:t>
              <w:softHyphen/>
              <w:t>ниматель</w:t>
              <w:softHyphen/>
              <w:t>ского кли</w:t>
              <w:softHyphen/>
              <w:t>мата в му</w:t>
              <w:softHyphen/>
              <w:t>ниципаль</w:t>
              <w:softHyphen/>
              <w:t>ном обра</w:t>
              <w:softHyphen/>
              <w:t>зовании «Ярцев</w:t>
              <w:softHyphen/>
              <w:t>ский муни</w:t>
              <w:softHyphen/>
              <w:t>ципальный округ» Смолен</w:t>
              <w:softHyphen/>
              <w:t>ской об</w:t>
              <w:softHyphen/>
              <w:t>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 года с момента возникновения права собственности на земельный участок или выдачи разрешения на реконструкц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-8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-86" w:hanging="0"/>
        <w:jc w:val="center"/>
        <w:rPr/>
      </w:pPr>
      <w:r>
        <w:rPr/>
        <w:t>Приложение № 4</w:t>
      </w:r>
    </w:p>
    <w:p>
      <w:pPr>
        <w:pStyle w:val="Normal"/>
        <w:ind w:left="6237" w:right="-86" w:hanging="0"/>
        <w:jc w:val="both"/>
        <w:rPr>
          <w:sz w:val="24"/>
          <w:szCs w:val="24"/>
        </w:rPr>
      </w:pPr>
      <w:r>
        <w:rPr/>
        <w:t>к Паспорту муниципальной про</w:t>
        <w:softHyphen/>
        <w:t>граммы «Создание благоприятного предпринимательского климата в му</w:t>
        <w:softHyphen/>
        <w:t>ниципальном образовании «Ярцев</w:t>
        <w:softHyphen/>
        <w:t>ский муниципальный округ» Смо</w:t>
        <w:softHyphen/>
        <w:t>ленской области» на 2025-2027 годы</w:t>
      </w:r>
    </w:p>
    <w:p>
      <w:pPr>
        <w:pStyle w:val="Normal"/>
        <w:ind w:left="6237" w:right="-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Финансирование структурных элементов муниципальной программ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691"/>
        <w:gridCol w:w="1559"/>
        <w:gridCol w:w="1985"/>
        <w:gridCol w:w="993"/>
        <w:gridCol w:w="992"/>
        <w:gridCol w:w="850"/>
        <w:gridCol w:w="850"/>
      </w:tblGrid>
      <w:tr>
        <w:trPr>
          <w:trHeight w:val="153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муниципальной программы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ового обеспечения (расшифровать)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средств на реализацию муниципальной программы на очередной финансовый год и плановый период (тыс. рублей)</w:t>
            </w:r>
          </w:p>
        </w:tc>
      </w:tr>
      <w:tr>
        <w:trPr>
          <w:trHeight w:val="32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shd w:fill="FFFFFF" w:val="clear"/>
              </w:rPr>
              <w:t>очередной финансовый год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1-й год планового периода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2-й год планового периода</w:t>
            </w:r>
          </w:p>
        </w:tc>
      </w:tr>
      <w:tr>
        <w:trPr>
          <w:trHeight w:val="8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34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 процессных мероприятий «Обеспечение благоприятных условий для </w:t>
            </w:r>
            <w:r>
              <w:rPr>
                <w:bCs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азвития сферы малого и среднего предпринимательства как одного из факторов инновационного развития и улучшения отраслевой структуры экономики, социального развития и обеспечения стабильно высокого уровня занятости</w:t>
            </w:r>
            <w:r>
              <w:rPr>
                <w:i/>
                <w:sz w:val="24"/>
                <w:szCs w:val="24"/>
              </w:rPr>
              <w:t>»</w:t>
            </w:r>
          </w:p>
        </w:tc>
      </w:tr>
      <w:tr>
        <w:trPr>
          <w:trHeight w:val="240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4"/>
                <w:szCs w:val="24"/>
              </w:rPr>
              <w:t xml:space="preserve">Оказание организационной поддержки </w:t>
            </w:r>
            <w:r>
              <w:rPr>
                <w:rFonts w:eastAsia="Calibri"/>
                <w:sz w:val="24"/>
                <w:szCs w:val="24"/>
              </w:rPr>
              <w:t>субъектам малого и среднего предпринимательства, всего</w:t>
            </w:r>
          </w:p>
          <w:p>
            <w:pPr>
              <w:pStyle w:val="Normal"/>
              <w:ind w:right="34" w:hanging="0"/>
              <w:jc w:val="both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ческого развития и торговл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12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 xml:space="preserve">Организация цикла обучающих семинаров, тренинг-семинаров, мастер-классов для начинающих предпринимателе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Управление экономического развития и торговл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112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казание имущественной поддержки субъектам малого и среднего предпринимательства</w:t>
            </w:r>
            <w:r>
              <w:rPr>
                <w:sz w:val="24"/>
                <w:szCs w:val="24"/>
              </w:rPr>
              <w:t>, всего:</w:t>
            </w:r>
          </w:p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Управление по имуществ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едоставление муниципальной преференции на право заключения договоров безвозмездного пользо-вания имуществом муниципального образования «Ярцевский муниципальный округ» Смоленской области, без проведения торг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имуществу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едоставление муниципальной преференции на право заключения договоров аренды имущества муниципального образования «Ярцевский муниципальный округ» Смоленской области, без проведения тор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имуществ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оздание условий для участия </w:t>
            </w:r>
            <w:r>
              <w:rPr>
                <w:sz w:val="24"/>
                <w:szCs w:val="24"/>
              </w:rPr>
              <w:t>субъектов малого и среднего предпринимательства</w:t>
            </w:r>
            <w:r>
              <w:rPr>
                <w:rFonts w:eastAsia="Calibri"/>
                <w:sz w:val="24"/>
                <w:szCs w:val="24"/>
              </w:rPr>
              <w:t xml:space="preserve"> в закупках товаров работ и услуг для обеспечения муниципальных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Управление экономического развития и торговл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благоприятных условий для развития субъектов малого и среднего предпринима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ческого развития и торговл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4"/>
                <w:szCs w:val="24"/>
              </w:rPr>
              <w:t>Совершенствование нормативной правовой базы и мониторинг деятельности субъек</w:t>
              <w:softHyphen/>
              <w:t>тов малого и среднего предпринима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ческого развития и торговл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4"/>
                <w:szCs w:val="24"/>
              </w:rPr>
              <w:t>Организация и прове</w:t>
              <w:softHyphen/>
              <w:t>дение информационной кампании по формиро</w:t>
              <w:softHyphen/>
              <w:t>ванию положитель</w:t>
              <w:softHyphen/>
              <w:t>ного образа предпри</w:t>
              <w:softHyphen/>
              <w:t>нимателя, популяриза</w:t>
              <w:softHyphen/>
              <w:t>ции предприниматель</w:t>
              <w:softHyphen/>
              <w:t>ства в обществе, всего:</w:t>
            </w:r>
          </w:p>
          <w:p>
            <w:pPr>
              <w:pStyle w:val="Normal"/>
              <w:ind w:right="34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ческого развития и торговл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64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/>
            </w:pPr>
            <w:r>
              <w:rPr>
                <w:rFonts w:eastAsia="Calibri"/>
                <w:i/>
                <w:sz w:val="24"/>
                <w:szCs w:val="24"/>
              </w:rPr>
              <w:t>Изготовление инфор</w:t>
              <w:softHyphen/>
              <w:t>мационных материалов для субъектов малого и среднего предприни</w:t>
              <w:softHyphen/>
              <w:t>мательства с использованием баннеров, ин</w:t>
              <w:softHyphen/>
              <w:t>формационных стен</w:t>
              <w:softHyphen/>
              <w:t>дов, экспозитор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ческого развития и торговл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722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/>
            </w:pPr>
            <w:r>
              <w:rPr>
                <w:rFonts w:eastAsia="Calibri"/>
                <w:i/>
                <w:sz w:val="24"/>
                <w:szCs w:val="24"/>
              </w:rPr>
              <w:t>Организация и прове</w:t>
              <w:softHyphen/>
              <w:t>дение мероприятий, посвященных праздно</w:t>
              <w:softHyphen/>
              <w:t>ванию Дня российского предпринимательства (26 ма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Управление экономиче</w:t>
              <w:softHyphen/>
              <w:t>ского разви</w:t>
              <w:softHyphen/>
              <w:t>тия и тор</w:t>
              <w:softHyphen/>
              <w:t>говл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Бюджет МО «Ярцевский муниципальный округ» Смолен</w:t>
              <w:softHyphen/>
              <w:t>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/>
            </w:pPr>
            <w:r>
              <w:rPr>
                <w:sz w:val="24"/>
                <w:szCs w:val="24"/>
              </w:rPr>
              <w:t>Содействие в подго</w:t>
              <w:softHyphen/>
              <w:t>товке, переподготовке и повышении квалифи</w:t>
              <w:softHyphen/>
              <w:t>кации кадров малого и среднего предприни</w:t>
              <w:softHyphen/>
              <w:t>ма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ческого развития и торговл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росту конкурентоспособно</w:t>
              <w:softHyphen/>
              <w:t>сти и продвижению продукции субъектов малого и среднего предпринимательства на товарные рын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ческого развития и торговл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координационных (со</w:t>
              <w:softHyphen/>
              <w:t xml:space="preserve">вещательных) органов по малому и среднему предпринимательству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Управление экономиче</w:t>
              <w:softHyphen/>
              <w:t>ского развития и торговл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99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одействие деятель</w:t>
              <w:softHyphen/>
              <w:t>ности некоммерческих организаций, выра</w:t>
              <w:softHyphen/>
              <w:t>жающих интересы субъектов малого и среднего предпринима</w:t>
              <w:softHyphen/>
              <w:t>тельства, Аппарату Уполномоченного по защите прав предпри</w:t>
              <w:softHyphen/>
              <w:t>нимателей в Смолен</w:t>
              <w:softHyphen/>
              <w:t>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ческого развития и торговл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227" w:hRule="atLeast"/>
        </w:trPr>
        <w:tc>
          <w:tcPr>
            <w:tcW w:w="5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69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е грантов на развитие субъектов малого и среднего предпринимательства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ческого развития и торговл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«Ярцевский муниципальный округ» Смолен</w:t>
              <w:softHyphen/>
              <w:t>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9" w:hRule="atLeast"/>
        </w:trPr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по комплексу процессных мероприят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программе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муниципального образова</w:t>
              <w:softHyphen/>
              <w:t>ния «Ярцевский муниципальный округ»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sz w:val="24"/>
                <w:szCs w:val="24"/>
              </w:rPr>
              <w:t xml:space="preserve">- областной бюджет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ind w:left="6237" w:hanging="0"/>
        <w:jc w:val="center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Приложение № 2</w:t>
      </w:r>
    </w:p>
    <w:p>
      <w:pPr>
        <w:pStyle w:val="Normal"/>
        <w:ind w:left="6237" w:right="-108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 постановлению Администрации муниципального образования «Ярцевский муниципальный округ» Смоленской области                                       от  _____________  №  ________</w:t>
      </w:r>
    </w:p>
    <w:p>
      <w:pPr>
        <w:pStyle w:val="Normal"/>
        <w:ind w:left="6096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имущественной поддержки 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субъектам малого и среднего предпринимательства в виде муниципальной преференции на право заключения договора аренды, договора безвозмездного пользования имуществом муниципального образования «Ярцевский муниципальный округ» Смоленской области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.1. Настоящий Порядок разработан в целях реализации муниципальной программы «Создание благоприятного предпринимательского климата в муниципальном образовании «Ярцевский муниципальный округ» Смоленской области» (далее - Программа) и определяет условия оказания имущественной поддержки в виде муниципальной преференции субъектам малого и среднего предпринимательства (далее – СМ и СП), осуществляющим деятельность в области приоритетных направлений развития муниципального образования «Ярцевский муниципальный округ» Смоленской области (далее - Порядок)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.2. Целью муниципальной преференции является создание эффективного механизма реализации муниципальной политики в сфере развития малого и среднего предпринимательства и создания благоприятного предпринимательского климата в интересах населения муниципального образования «Ярцевский муниципальный округ» Смоленской обла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.3. Муниципальная преференция в виде заключения договоров аренды, договоров безвозмездного пользования имуществом муниципального образования «Ярцевский муниципальный округ» Смоленской области, без проведения торгов (далее - муниципальная преференция) предоставляется на заявительной основе СМ и СП, осуществляющим приоритетные виды деятельности в соответствии с Программо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.4. Объектом аренды, безвозмездного пользования для предоставления муниципальной преференции СМ и СП является имущество муниципального образования «Ярцевский муниципальный округ» Смоленской области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жилые помещения, здания, строения, сооружения свободные от прав третьих лиц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вижимое имущество, в том числе оборудование, машины, механизмы, установки, транспортные средства, инвентарь, инструменты, и т.д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.5. В соответствии со статьей 8 Федерального закона от 24.07.2007 № 209-ФЗ «О развитии малого и среднего предпринимательства в Российской Федерации» управление по имуществу Администрации муниципального образования «Ярцевский муниципальный округ» Смоленской области ведет реестры СМ и СП - получателей муниципальной преференции.</w:t>
      </w:r>
    </w:p>
    <w:p>
      <w:pPr>
        <w:pStyle w:val="Heading1"/>
        <w:spacing w:before="0" w:after="0"/>
        <w:ind w:firstLine="567"/>
        <w:jc w:val="both"/>
        <w:rPr/>
      </w:pPr>
      <w:r>
        <w:rPr>
          <w:b w:val="false"/>
          <w:sz w:val="24"/>
          <w:szCs w:val="24"/>
        </w:rPr>
        <w:t>1.6. Размер арендной платы за пользование муниципальным имуществом СМ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СП определяется в соответствии с требованиями Федерального закона от 29.07.1998 № 135-ФЗ «Об оценочной деятельности в Российской Федерации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.7. Рассмотрение заявлений претендентов и принятие решений о предоставлении муниципальной преференции осуществляет Комиссия по предоставлению муниципальной преференции в муниципальном образовании «Ярцевский муниципальный округ» Смоленской области (далее - Комиссия), утвержденная нормативным правовым актом Администрации муниципального образования «Ярцевский муниципальный округ» Смоленской област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едоставление муниципальной преферен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Для предоставления муниципальной преференции СМ и СП обращаются с заявлением в Администрацию муниципального образования «Ярцевский муниципальный округ» Смоленской област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К заявлению СМ и СП прилагают следующие документы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ную не позднее одного месяца до даты подачи заявления выписку из Единого государственного реестра юридических лиц или нотариально заверенную копию такой выписки (для юридических лиц)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ную не позднее одного месяца до даты подачи заявления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свидетельства о внесении записи в Единый государственный реестр юридических лиц (для юридических лиц)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свидетельства о внесении записи в Единый государственный реестр индивидуальных предпринимателей (для индивидуальных предпринимателей)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свидетельства о постановке на учет в налоговом органе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полномочия лица на осуществление действий от имени заявителя, в случае если с заявлением обращается представитель заявителя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документа, удостоверяющего личность индивидуального предпринимателя, руководителя юридического лица, представителя заявителя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учредительных документов (для юридических лиц), заверенные нотариально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кументы, подтверждающие перечень видов деятельности СМ и СП приоритетным направлениям, определенным программой в отношении,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- наименование видов товаров, объем товаров, произведенных и (или) реализованных СМ и СП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видов продукции (услуг)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бухгалтерский баланс хозяйствующего субъекта, в отношении которого имеется намерение предоставить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еречень лиц, входящих в одну группу лиц с хозяйствующим субъектом, в отношении которого имеется намерение предоставить муниципальную преференцию, с указанием основания для вхождения таких лиц в эту группу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окументы, подтверждающие соответствие СМ и СП условиям, установлен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татьей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Заявление рассматривается Комиссией в 30-дневный срок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Основания для отказа в предоставлении муниципальной преференции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есоответствие СМ и СП условиям, установлен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татьей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4.07.2007 № 209-ФЗ «О развитии малого и среднего предпринимательства в Российской Федерации»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соответствие СМ и СП условиям предоставления муниципальной преференции, предусмотренным настоящей Программо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епредставление документов, предусмотренных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ом 2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либо представление недостоверных документов и сведен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ителю предоставлено в аренду имущество, указанное в заявлении и срок такого договора аренды не истек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момента признания Комиссией заявителя допустившим нарушение порядка и условий предоставления муниципальной преференции, в том числе не обеспечившим целевого использования предоставленного в аренду имущества, прошло менее чем три года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сутствие свободного муниципального имуществ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Комиссия информирует СМ и СП о результатах рассмотрения поданного им заявления в течение пяти дней со дня принятия решения по такому заявлению.</w:t>
      </w:r>
      <w:r>
        <w:br w:type="page"/>
      </w:r>
    </w:p>
    <w:p>
      <w:pPr>
        <w:pStyle w:val="Normal"/>
        <w:ind w:left="6237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ind w:left="6237" w:right="-108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 постановлению Администрации муниципального образования «Ярцевский муниципальный округ» Смоленской области                    от  _____________  №  ________</w:t>
      </w:r>
    </w:p>
    <w:p>
      <w:pPr>
        <w:pStyle w:val="Normal"/>
        <w:ind w:left="609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09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>оказания организационной поддержки субъектам малого и среднего предпринимательства, осуществляющим свою деятельность на территории Ярцевского муниципального округа Смоленской области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.1. Настоящий Порядок разработан в целях реализации муниципальной программы «Создание благоприятного предпринимательского климата в муниципальном образовании «Ярцевский муниципальный округ» Смоленской области» (далее - Программа) и определяет виды организационной поддержки субъектов малого и среднего предпринимательства (далее – СМ и СП), осуществляющих деятельность в области приоритетных направлений развития муниципального образования «Ярцевский муниципальный округ» Смоленской области, а также условия и порядок ее оказания (далее - Порядок)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.2. Целью оказания организационной поддержки является создание эффективного механизма реализации муниципальной политики в сфере развития малого и среднего предпринимательства и создания благоприятного предпринимательского климата в интересах населения муниципального образования «Ярцевский муниципальный округ» Смоленской област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сновные термины и определения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Субъекты малого и среднего предпринимательства – хозяйствующие субъекты (юридические лица и индивидуальные предприниматели), отвечающие критериям Федерального закона от 24.07.2007. № 209-ФЗ «О развитии малого и среднего предпринимательства в Российской Федерации».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 xml:space="preserve">2.2. </w:t>
      </w:r>
      <w:r>
        <w:rPr>
          <w:b/>
          <w:sz w:val="24"/>
          <w:szCs w:val="24"/>
        </w:rPr>
        <w:t>Организационная поддержка</w:t>
      </w:r>
      <w:r>
        <w:rPr>
          <w:sz w:val="24"/>
          <w:szCs w:val="24"/>
        </w:rPr>
        <w:t xml:space="preserve"> –</w:t>
      </w:r>
      <w:r>
        <w:rPr>
          <w:rFonts w:eastAsia="Calibri"/>
          <w:sz w:val="24"/>
          <w:szCs w:val="24"/>
        </w:rPr>
        <w:t xml:space="preserve"> организация цикла обучающих семинаров, тренинг-семинаров, мастер-классов для начинающих предпринимателей с целью </w:t>
      </w:r>
      <w:r>
        <w:rPr>
          <w:sz w:val="24"/>
          <w:szCs w:val="24"/>
          <w:shd w:fill="FFFFFF" w:val="clear"/>
        </w:rPr>
        <w:t>получения слушателями знаний по вопросам правового регулирования предпринимательской деятельности в части организационно-правовых процедур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ConsPlusNormal"/>
        <w:widowControl/>
        <w:numPr>
          <w:ilvl w:val="0"/>
          <w:numId w:val="0"/>
        </w:numPr>
        <w:ind w:left="1637" w:firstLine="567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едоставление организационной поддержки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 Организационная поддержка предоставляется на заявительной основе СМ и СП, осуществляющими приоритетные виды деятельности в соответствии с Программой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ретендующие на получение организационной поддержки СМ и СП, направляют в Администрацию муниципального образования «Ярцевский муниципальный округ» Смоленской области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ление (написанное в произвольной форме), подписанное руководителем юридического лица (индивидуальным предпринимателем), с указанием конкретных вопросов, по которым необходимо оказать организационную поддержку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окументы, подтверждающие соответствие СМ и СП условиям, установленн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татьей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Normal"/>
        <w:ind w:firstLine="567"/>
        <w:jc w:val="both"/>
        <w:textAlignment w:val="baseline"/>
        <w:rPr/>
      </w:pPr>
      <w:r>
        <w:rPr>
          <w:sz w:val="24"/>
          <w:szCs w:val="24"/>
        </w:rPr>
        <w:t>3.3. На основании мониторинга потребности в проведении обучающих мероприятий для СМ и СП управление экономического развития и торговли определяет основные тематические направления обучения претендентов, формирует их списки и представляет в Комиссию по предоставлению муниципальной преференции на территории муниципального образования «Ярцевский муниципальный округ» Смоленской области и (далее – Комиссия).</w:t>
      </w:r>
    </w:p>
    <w:p>
      <w:pPr>
        <w:pStyle w:val="Normal"/>
        <w:ind w:firstLine="567"/>
        <w:jc w:val="both"/>
        <w:textAlignment w:val="baseline"/>
        <w:rPr>
          <w:spacing w:val="2"/>
          <w:sz w:val="24"/>
          <w:szCs w:val="24"/>
        </w:rPr>
      </w:pPr>
      <w:r>
        <w:rPr>
          <w:sz w:val="24"/>
          <w:szCs w:val="24"/>
        </w:rPr>
        <w:t>3.4. Комиссия в 30-дневный срок осуществляет рассмотрение заявлений претендентов и принимает решение о предоставлении организационной поддержки. Численность обучающихся определяется условиями Программы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Основанием для отказа в предоставлении организационной поддержки являетс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есоответствие СМ и СП условиям, установлен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татьей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4.07.2007 № 209-ФЗ «О развитии малого и среднего предпринимательства в Российской Федерации»;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соответствие СМ и СП условиям предоставления организационной поддержки, предусмотренным настоящей Программой.</w:t>
      </w:r>
    </w:p>
    <w:p>
      <w:pPr>
        <w:pStyle w:val="Normal"/>
        <w:ind w:firstLine="567"/>
        <w:jc w:val="both"/>
        <w:textAlignment w:val="baseline"/>
        <w:rPr>
          <w:spacing w:val="2"/>
          <w:sz w:val="24"/>
          <w:szCs w:val="24"/>
        </w:rPr>
      </w:pPr>
      <w:r>
        <w:rPr>
          <w:sz w:val="24"/>
          <w:szCs w:val="24"/>
        </w:rPr>
        <w:t xml:space="preserve">3.6. После принятия Комиссией решения управление экономического развития и торговли направляет списки претендентов для прохождения обучения в образовательное учреждение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В течение пяти дней со дня принятия решения по такому заявлению управление экономического развития и торговли  информирует СМ и СП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результатах рассмотрения поданного им заявления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- о дате, времени и месте проведения мероприятий по организационной поддержке субъектов малого и среднего предпринимательства.</w:t>
      </w:r>
    </w:p>
    <w:p>
      <w:pPr>
        <w:pStyle w:val="List"/>
        <w:ind w:left="0"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3.8. Финансирование обучения претендентов осуществляется на условиях заключенного с обучающей организацией договора за счет средств бюджета муниципального образования «Ярцевский муниципальный округ» Смоленской области в пределах лимитов, установленных решениями Ярцевского окружного Совета депутатов «О бюджете муниципального образования «Ярцевский муниципальный округ» Смоленской области на очередной финансовый год и плановый период»</w:t>
      </w: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на реализацию муниципальной программы «Создание благоприятного предпринимательского климата в муниципальном образовании «Ярцевский муниципальный округ» Смоленской области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3.9. В соответствии со статьей 8 Федерального закона от 24.07.2007 № 209-ФЗ «О развитии малого и среднего предпринимательства в Российской Федерации» управление экономического развития и торговли Администрации муниципального образования «Ярцевский муниципальный округ» Смоленской области ведет реестры СМ и СП - получателей организационной поддержки.</w:t>
      </w:r>
    </w:p>
    <w:sectPr>
      <w:headerReference w:type="default" r:id="rId9"/>
      <w:headerReference w:type="first" r:id="rId10"/>
      <w:type w:val="nextPage"/>
      <w:pgSz w:w="11906" w:h="16838"/>
      <w:pgMar w:left="1701" w:right="794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7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78" w:hanging="67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примечания Знак"/>
    <w:qFormat/>
    <w:rPr>
      <w:rFonts w:ascii="Calibri" w:hAnsi="Calibri" w:eastAsia="Calibri" w:cs="Calibri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color w:val="000000"/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Подзаголовок Знак"/>
    <w:qFormat/>
    <w:rPr>
      <w:rFonts w:ascii="Arial" w:hAnsi="Arial" w:cs="Arial"/>
      <w:i/>
      <w:sz w:val="24"/>
    </w:rPr>
  </w:style>
  <w:style w:type="character" w:styleId="9">
    <w:name w:val="Заголовок 9 Знак"/>
    <w:basedOn w:val="Style12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">
    <w:name w:val="Основной текст 2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311">
    <w:name w:val="Основной текст с отступом 3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23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Текст"/>
    <w:basedOn w:val="Normal"/>
    <w:qFormat/>
    <w:pPr>
      <w:widowControl w:val="false"/>
      <w:spacing w:lineRule="auto" w:line="360"/>
      <w:ind w:firstLine="709"/>
      <w:jc w:val="both"/>
    </w:pPr>
    <w:rPr>
      <w:color w:val="000000"/>
      <w:sz w:val="28"/>
      <w:lang w:val="en-US"/>
    </w:rPr>
  </w:style>
  <w:style w:type="paragraph" w:styleId="Style25">
    <w:name w:val="Style2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11">
    <w:name w:val="Обычный1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Письмо"/>
    <w:basedOn w:val="Normal"/>
    <w:qFormat/>
    <w:pPr>
      <w:spacing w:lineRule="exact" w:line="320"/>
      <w:ind w:firstLine="720"/>
      <w:jc w:val="both"/>
    </w:pPr>
    <w:rPr>
      <w:sz w:val="28"/>
    </w:rPr>
  </w:style>
  <w:style w:type="paragraph" w:styleId="WW21">
    <w:name w:val="WW-Основной текст 2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LAW;n=115870;fld=134;dst=100019" TargetMode="External"/><Relationship Id="rId5" Type="http://schemas.openxmlformats.org/officeDocument/2006/relationships/hyperlink" Target="consultantplus://offline/main?base=LAW;n=115870;fld=134;dst=100019" TargetMode="External"/><Relationship Id="rId6" Type="http://schemas.openxmlformats.org/officeDocument/2006/relationships/hyperlink" Target="consultantplus://offline/main?base=RLAW049;n=43381;fld=134;dst=100030" TargetMode="External"/><Relationship Id="rId7" Type="http://schemas.openxmlformats.org/officeDocument/2006/relationships/hyperlink" Target="consultantplus://offline/main?base=LAW;n=115870;fld=134;dst=100019" TargetMode="External"/><Relationship Id="rId8" Type="http://schemas.openxmlformats.org/officeDocument/2006/relationships/hyperlink" Target="consultantplus://offline/main?base=LAW;n=115870;fld=134;dst=100019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1:08:00Z</dcterms:created>
  <dc:creator>User</dc:creator>
  <dc:description/>
  <dc:language>en-US</dc:language>
  <cp:lastModifiedBy>Ноут</cp:lastModifiedBy>
  <cp:lastPrinted>2025-03-06T09:13:00Z</cp:lastPrinted>
  <dcterms:modified xsi:type="dcterms:W3CDTF">2025-04-15T11:08:00Z</dcterms:modified>
  <cp:revision>2</cp:revision>
  <dc:subject/>
  <dc:title/>
</cp:coreProperties>
</file>