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lineRule="auto" w:line="360" w:before="0" w:after="0"/>
        <w:outlineLvl w:val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06.11.2013 № 1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б утверждении муниципальной программы «Развитие сельских территорий муниципального образования «Ярцевский район» Смоленской области на 2014-2016 годы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Утвердить прилагаемую муниципальную  программу «Развитие сельских территорий муниципального образования «Ярцевский район» Смоленской области на 2014-2016 годы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с 1 января 2014 года постановление  Администрации муниципального образования «Ярцевский район» Смоленской области от 13.09.2013 года №1601 «Об утверждении  долгосрочной муниципальной целевой программы «Устойчивое развитие сельских территорий муниципального образования «Ярцевский район» Смоленской области на 2014-2017 годы и на период до 2020 года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Администрации муниципального образования «Ярцевский район» Смоленской области Е.М. Крупенё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Ю.В. Па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4:00Z</dcterms:created>
  <dc:creator>Alex</dc:creator>
  <dc:description/>
  <cp:keywords/>
  <dc:language>en-US</dc:language>
  <cp:lastModifiedBy>Alex</cp:lastModifiedBy>
  <dcterms:modified xsi:type="dcterms:W3CDTF">2013-11-21T07:24:00Z</dcterms:modified>
  <cp:revision>5</cp:revision>
  <dc:subject/>
  <dc:title> </dc:title>
</cp:coreProperties>
</file>