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5"/>
      </w:tblGrid>
      <w:tr>
        <w:trPr>
          <w:trHeight w:val="3354" w:hRule="atLeast"/>
        </w:trPr>
        <w:tc>
          <w:tcPr>
            <w:tcW w:w="10685" w:type="dxa"/>
            <w:tcBorders/>
          </w:tcPr>
          <w:p>
            <w:pPr>
              <w:pStyle w:val="Style23"/>
              <w:ind w:left="6521" w:hanging="0"/>
              <w:rPr>
                <w:b w:val="false"/>
                <w:b w:val="false"/>
                <w:spacing w:val="20"/>
                <w:sz w:val="28"/>
                <w:szCs w:val="28"/>
              </w:rPr>
            </w:pPr>
            <w:r>
              <w:rPr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drawing>
                <wp:inline distT="0" distB="0" distL="0" distR="0">
                  <wp:extent cx="628015" cy="7137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51" r="-5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61620</wp:posOffset>
                      </wp:positionV>
                      <wp:extent cx="6647815" cy="1507617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47815" cy="15076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469"/>
                                  </w:tblGrid>
                                  <w:tr>
                                    <w:trPr>
                                      <w:trHeight w:val="3354" w:hRule="atLeast"/>
                                    </w:trPr>
                                    <w:tc>
                                      <w:tcPr>
                                        <w:tcW w:w="10469" w:type="dxa"/>
                                        <w:tcBorders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spacing w:val="2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pacing w:val="2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pacing w:val="2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pacing w:val="2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23"/>
                                          <w:rPr>
                                            <w:b w:val="false"/>
                                            <w:b w:val="false"/>
                                            <w:spacing w:val="2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pacing w:val="20"/>
                                            <w:sz w:val="28"/>
                                            <w:szCs w:val="28"/>
                                          </w:rPr>
                                          <w:t xml:space="preserve">АДМИНИСТРАЦИЯ МУНИЦИПАЛЬНОГО ОБРАЗОВАНИЯ </w:t>
                                        </w:r>
                                      </w:p>
                                      <w:p>
                                        <w:pPr>
                                          <w:pStyle w:val="Style23"/>
                                          <w:rPr>
                                            <w:b w:val="false"/>
                                            <w:b w:val="false"/>
                                            <w:spacing w:val="2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pacing w:val="20"/>
                                            <w:sz w:val="28"/>
                                            <w:szCs w:val="28"/>
                                          </w:rPr>
                                          <w:t xml:space="preserve">«ЯРЦЕВСКИЙ МУНИЦИПАЛЬНЫЙ ОКРУГ» </w:t>
                                        </w:r>
                                      </w:p>
                                      <w:p>
                                        <w:pPr>
                                          <w:pStyle w:val="Style23"/>
                                          <w:rPr>
                                            <w:b w:val="false"/>
                                            <w:b w:val="false"/>
                                            <w:spacing w:val="2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pacing w:val="20"/>
                                            <w:sz w:val="28"/>
                                            <w:szCs w:val="28"/>
                                          </w:rPr>
                                          <w:t>СМОЛЕНСКОЙ ОБЛАСТИ</w:t>
                                        </w:r>
                                      </w:p>
                                      <w:p>
                                        <w:pPr>
                                          <w:pStyle w:val="Style23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spacing w:val="2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pacing w:val="2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ubtitle"/>
                                          <w:spacing w:lineRule="auto" w:line="360" w:before="0" w:after="0"/>
                                          <w:rPr>
                                            <w:b/>
                                            <w:b/>
                                            <w:i w:val="false"/>
                                            <w:i w:val="false"/>
                                            <w:spacing w:val="2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 w:val="false"/>
                                            <w:spacing w:val="20"/>
                                            <w:sz w:val="32"/>
                                            <w:szCs w:val="32"/>
                                          </w:rPr>
                                          <w:t>П О С Т А Н О В Л Е Н И Е</w:t>
                                        </w:r>
                                      </w:p>
                                      <w:p>
                                        <w:pPr>
                                          <w:pStyle w:val="List"/>
                                          <w:ind w:left="0" w:hanging="0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pacing w:val="2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pacing w:val="20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List"/>
                                          <w:ind w:left="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List"/>
                                          <w:rPr>
                                            <w:sz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 xml:space="preserve">от  </w:t>
                                        </w:r>
                                        <w:r>
                                          <w:rPr>
                                            <w:sz w:val="28"/>
                                            <w:u w:val="single"/>
                                          </w:rPr>
                                          <w:t>06.03.2025</w:t>
                                        </w:r>
                                        <w:r>
                                          <w:rPr>
                                            <w:sz w:val="28"/>
                                          </w:rPr>
                                          <w:t xml:space="preserve">  № </w:t>
                                        </w:r>
                                        <w:r>
                                          <w:rPr>
                                            <w:sz w:val="28"/>
                                            <w:u w:val="single"/>
                                          </w:rPr>
                                          <w:t>305</w:t>
                                        </w:r>
                                      </w:p>
                                      <w:p>
                                        <w:pPr>
                                          <w:pStyle w:val="List"/>
                                          <w:rPr>
                                            <w:sz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u w:val="single"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10206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4253"/>
                                          <w:gridCol w:w="4046"/>
                                          <w:gridCol w:w="1907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4253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24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Об утверждении муниципальной программы «Создание условий для обеспечения качественными услугами жилищно-коммунального хозяйства и благоустройство в муниципальном образовании «Ярцевский муниципальный округ» Смоленской области»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046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List"/>
                                                <w:snapToGrid w:val="false"/>
                                                <w:ind w:left="0" w:hanging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07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List"/>
                                                <w:snapToGrid w:val="false"/>
                                                <w:ind w:left="0" w:hanging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S1"/>
                                          <w:shd w:fill="FFFFFF" w:val="clear"/>
                                          <w:ind w:firstLine="709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В соответствии с Бюджетным кодексом Российской Федерации, постановлением Администрации  муниципального образования «Ярцевский муниципальный округ» Смоленской области  от 27.01.2025 №87 «Об утверждении Порядка принятия решения о разработке муниципальных программ, их формирования и реализации, Порядка проведения оценки эффективности реализации  муниципальных программ и создании комиссии»</w:t>
                                        </w:r>
                                      </w:p>
                                      <w:p>
                                        <w:pPr>
                                          <w:pStyle w:val="List"/>
                                          <w:ind w:left="0" w:firstLine="709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List"/>
                                          <w:ind w:left="0" w:firstLine="709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Администрация муниципального образования «Ярцевский муниципальный округ» Смоленской области  п о с т а н о в л я е т:</w:t>
                                        </w:r>
                                      </w:p>
                                      <w:p>
                                        <w:pPr>
                                          <w:pStyle w:val="List"/>
                                          <w:ind w:left="0" w:firstLine="709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lineRule="atLeast" w:line="24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. Утвердить прилагаемую муниципальную программу «Создание условий для обеспечения качественными услугами жилищно-коммунального хозяйства и благоустройство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в муниципальном образовании «Ярцевский муниципальный округ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» Смоленской области» на 2025-2027 годы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2. Считать утратившим силу постановление Администрации муниципального образования «Ярцевский район» Смоленской области от 22.04.2022 №0630 «Об утверждении муниципальной программы «Создание условий для обеспечения качественными услугами жилищно-коммунального хозяйства и благоустройство в Ярцевском районе Смоленской области» на 2022-2026 годы» (в редакции постановлений </w:t>
                                        </w: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от 23.06.2022 №1087, от 20.01.2023 №0065, от 28.02.2023 №0285, от 16.06.2023 №0858, от 09.11.2023 №1628, от 20.03.2024 №0306, от 23.04.2024 №0486, от 15.07.2024 №0869, от 28.12.2024 № 1872)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color w:val="000000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3.  Настоящее постановление вступает в силу с момента его подписания и распространяет свое действие на правоотношения, возникшие с 1 января 2025 года.</w:t>
                                        </w:r>
                                      </w:p>
                                      <w:p>
                                        <w:pPr>
                                          <w:pStyle w:val="List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ind w:left="0" w:hanging="0"/>
                                          <w:jc w:val="both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4. Опубликовать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данное постановление на официальном сайте Администрации муниципального образования «Ярцевский муниципальный округ» Смоленской области.</w:t>
                                        </w:r>
                                      </w:p>
                                      <w:p>
                                        <w:pPr>
                                          <w:pStyle w:val="List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ind w:left="0" w:hanging="0"/>
                                          <w:jc w:val="both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List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ind w:left="0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5.</w:t>
                                          <w:tab/>
                                          <w:t>Контроль за исполнением настоящего постановления возложить на  заместителя Главы муниципального образования «Ярцевский муниципальный округ» Смоленской области – начальника управления жилищно-коммунального хозяйства и дорожной деятельности  Д.П. Базуева.</w:t>
                                        </w:r>
                                      </w:p>
                                      <w:p>
                                        <w:pPr>
                                          <w:pStyle w:val="List"/>
                                          <w:ind w:left="0" w:hanging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List"/>
                                          <w:ind w:left="0" w:hanging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List"/>
                                          <w:ind w:left="0" w:hanging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List"/>
                                          <w:ind w:left="0" w:hanging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лава</w:t>
                                          <w:tab/>
                                          <w:t xml:space="preserve"> 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List"/>
                                          <w:ind w:left="0" w:hanging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«Ярцевский муниципальный округ» </w:t>
                                        </w:r>
                                      </w:p>
                                      <w:p>
                                        <w:pPr>
                                          <w:pStyle w:val="List"/>
                                          <w:ind w:left="0" w:hanging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моленской области</w:t>
                                          <w:tab/>
                                          <w:tab/>
                                          <w:tab/>
                                          <w:tab/>
                                          <w:t xml:space="preserve">                                                       Р.Н.Захар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54" w:hRule="atLeast"/>
                                    </w:trPr>
                                    <w:tc>
                                      <w:tcPr>
                                        <w:tcW w:w="10469" w:type="dxa"/>
                                        <w:tcBorders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3.45pt;height:1187.1pt;mso-wrap-distance-left:0pt;mso-wrap-distance-right:9pt;mso-wrap-distance-top:0pt;mso-wrap-distance-bottom:0pt;margin-top:-20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69"/>
                            </w:tblGrid>
                            <w:tr>
                              <w:trPr>
                                <w:trHeight w:val="3354" w:hRule="atLeast"/>
                              </w:trPr>
                              <w:tc>
                                <w:tcPr>
                                  <w:tcW w:w="10469" w:type="dxa"/>
                                  <w:tcBorders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pacing w:val="2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b w:val="false"/>
                                      <w:b w:val="false"/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pacing w:val="20"/>
                                      <w:sz w:val="28"/>
                                      <w:szCs w:val="28"/>
                                    </w:rPr>
                                    <w:t xml:space="preserve">АДМИНИСТРАЦИЯ МУНИЦИПАЛЬНОГО ОБРАЗОВАНИЯ </w:t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b w:val="false"/>
                                      <w:b w:val="false"/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pacing w:val="20"/>
                                      <w:sz w:val="28"/>
                                      <w:szCs w:val="28"/>
                                    </w:rPr>
                                    <w:t xml:space="preserve">«ЯРЦЕВСКИЙ МУНИЦИПАЛЬНЫЙ ОКРУГ» </w:t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b w:val="false"/>
                                      <w:b w:val="false"/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pacing w:val="20"/>
                                      <w:sz w:val="28"/>
                                      <w:szCs w:val="28"/>
                                    </w:rPr>
                                    <w:t>СМОЛЕНСКОЙ ОБЛАСТИ</w:t>
                                  </w:r>
                                </w:p>
                                <w:p>
                                  <w:pPr>
                                    <w:pStyle w:val="Style23"/>
                                    <w:jc w:val="left"/>
                                    <w:rPr>
                                      <w:b w:val="false"/>
                                      <w:b w:val="false"/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pacing w:val="2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spacing w:lineRule="auto" w:line="360" w:before="0" w:after="0"/>
                                    <w:rPr>
                                      <w:b/>
                                      <w:b/>
                                      <w:i w:val="false"/>
                                      <w:i w:val="false"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 w:val="false"/>
                                      <w:spacing w:val="20"/>
                                      <w:sz w:val="32"/>
                                      <w:szCs w:val="32"/>
                                    </w:rPr>
                                    <w:t>П О С Т А Н О В Л Е Н И Е</w:t>
                                  </w:r>
                                </w:p>
                                <w:p>
                                  <w:pPr>
                                    <w:pStyle w:val="List"/>
                                    <w:ind w:left="0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pacing w:val="2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List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List"/>
                                    <w:rPr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от  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06.03.2025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 № 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305</w:t>
                                  </w:r>
                                </w:p>
                                <w:p>
                                  <w:pPr>
                                    <w:pStyle w:val="List"/>
                                    <w:rPr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</w:r>
                                </w:p>
                                <w:tbl>
                                  <w:tblPr>
                                    <w:tblW w:w="1020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53"/>
                                    <w:gridCol w:w="4046"/>
                                    <w:gridCol w:w="190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4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б утверждении муниципальной программы «Создание условий для обеспечения качественными услугами жилищно-коммунального хозяйства и благоустройство в муниципальном образовании «Ярцевский муниципальный округ» Смоленской области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46" w:type="dxa"/>
                                        <w:tcBorders/>
                                      </w:tcPr>
                                      <w:p>
                                        <w:pPr>
                                          <w:pStyle w:val="List"/>
                                          <w:snapToGrid w:val="false"/>
                                          <w:ind w:left="0" w:hanging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7" w:type="dxa"/>
                                        <w:tcBorders/>
                                      </w:tcPr>
                                      <w:p>
                                        <w:pPr>
                                          <w:pStyle w:val="List"/>
                                          <w:snapToGrid w:val="false"/>
                                          <w:ind w:left="0" w:hanging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S1"/>
                                    <w:shd w:fill="FFFFFF" w:val="clear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 соответствии с Бюджетным кодексом Российской Федерации, постановлением Администрации  муниципального образования «Ярцевский муниципальный округ» Смоленской области  от 27.01.2025 №87 «Об утверждении Порядка принятия решения о разработке муниципальных программ, их формирования и реализации, Порядка проведения оценки эффективности реализации  муниципальных программ и создании комиссии»</w:t>
                                  </w:r>
                                </w:p>
                                <w:p>
                                  <w:pPr>
                                    <w:pStyle w:val="List"/>
                                    <w:ind w:left="0"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List"/>
                                    <w:ind w:left="0" w:firstLine="709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дминистрация муниципального образования «Ярцевский муниципальный округ» Смоленской области  п о с т а н о в л я е т:</w:t>
                                  </w:r>
                                </w:p>
                                <w:p>
                                  <w:pPr>
                                    <w:pStyle w:val="List"/>
                                    <w:ind w:left="0"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. Утвердить прилагаемую муниципальную программу «Создание условий для обеспечения качественными услугами жилищно-коммунального хозяйства и благоустройство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в муниципальном образовании «Ярцевский муниципальный округ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 Смоленской области» на 2025-2027 год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2. Считать утратившим силу постановление Администрации муниципального образования «Ярцевский район» Смоленской области от 22.04.2022 №0630 «Об утверждении муниципальной программы «Создание условий для обеспечения качественными услугами жилищно-коммунального хозяйства и благоустройство в Ярцевском районе Смоленской области» на 2022-2026 годы» (в редакции постановлений 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от 23.06.2022 №1087, от 20.01.2023 №0065, от 28.02.2023 №0285, от 16.06.2023 №0858, от 09.11.2023 №1628, от 20.03.2024 №0306, от 23.04.2024 №0486, от 15.07.2024 №0869, от 28.12.2024 № 1872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3.  Настоящее постановление вступает в силу с момента его подписания и распространяет свое действие на правоотношения, возникшие с 1 января 2025 года.</w:t>
                                  </w:r>
                                </w:p>
                                <w:p>
                                  <w:pPr>
                                    <w:pStyle w:val="List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ind w:left="0" w:hanging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. Опубликовать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данное постановление на официальном сайте Администрации муниципального образования «Ярцевский муниципальный округ» Смоленской области.</w:t>
                                  </w:r>
                                </w:p>
                                <w:p>
                                  <w:pPr>
                                    <w:pStyle w:val="List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ind w:left="0" w:hanging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List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.</w:t>
                                    <w:tab/>
                                    <w:t>Контроль за исполнением настоящего постановления возложить на  заместителя Главы муниципального образования «Ярцевский муниципальный округ» Смоленской области – начальника управления жилищно-коммунального хозяйства и дорожной деятельности  Д.П. Базуева.</w:t>
                                  </w:r>
                                </w:p>
                                <w:p>
                                  <w:pPr>
                                    <w:pStyle w:val="List"/>
                                    <w:ind w:lef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List"/>
                                    <w:ind w:lef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List"/>
                                    <w:ind w:lef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List"/>
                                    <w:ind w:lef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а</w:t>
                                    <w:tab/>
                                    <w:t xml:space="preserve"> муниципального образования</w:t>
                                  </w:r>
                                </w:p>
                                <w:p>
                                  <w:pPr>
                                    <w:pStyle w:val="List"/>
                                    <w:ind w:lef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Ярцевский муниципальный округ» </w:t>
                                  </w:r>
                                </w:p>
                                <w:p>
                                  <w:pPr>
                                    <w:pStyle w:val="List"/>
                                    <w:ind w:lef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моленской области</w:t>
                                    <w:tab/>
                                    <w:tab/>
                                    <w:tab/>
                                    <w:tab/>
                                    <w:t xml:space="preserve">                                                       Р.Н.Захар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4" w:hRule="atLeast"/>
                              </w:trPr>
                              <w:tc>
                                <w:tcPr>
                                  <w:tcW w:w="10469" w:type="dxa"/>
                                  <w:tcBorders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354" w:hRule="atLeast"/>
        </w:trPr>
        <w:tc>
          <w:tcPr>
            <w:tcW w:w="10685" w:type="dxa"/>
            <w:tcBorders/>
          </w:tcPr>
          <w:p>
            <w:pPr>
              <w:pStyle w:val="Style23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354" w:hRule="atLeast"/>
        </w:trPr>
        <w:tc>
          <w:tcPr>
            <w:tcW w:w="10685" w:type="dxa"/>
            <w:tcBorders/>
          </w:tcPr>
          <w:p>
            <w:pPr>
              <w:pStyle w:val="Normal"/>
              <w:ind w:left="65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ind w:left="6521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остановлению Администрации муниципального образования «Ярцевский муниципальный округ» Смоленской области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ind w:left="65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</w:t>
            </w:r>
            <w:r>
              <w:rPr>
                <w:sz w:val="24"/>
                <w:szCs w:val="24"/>
                <w:u w:val="single"/>
              </w:rPr>
              <w:t>06.03.2025</w:t>
            </w: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  <w:u w:val="single"/>
              </w:rPr>
              <w:t>3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</w:t>
            </w:r>
          </w:p>
          <w:p>
            <w:pPr>
              <w:pStyle w:val="S1"/>
              <w:shd w:fill="FFFFFF" w:val="clear"/>
              <w:spacing w:before="0" w:after="0"/>
              <w:ind w:firstLine="709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«Создание условий для обеспечения качественными услугами жилищно - коммунального хозяйства и благоустройство в муниципальном образовании «Ярцевский муниципальный округ» Смоленской области»</w:t>
            </w:r>
            <w:r>
              <w:rPr>
                <w:b/>
                <w:sz w:val="28"/>
                <w:szCs w:val="28"/>
              </w:rPr>
              <w:t xml:space="preserve"> на 2025-2027 год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атегические приоритеты в сфере реализации муниципальной программы.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ю муниципальной программы является </w:t>
            </w:r>
            <w:r>
              <w:rPr>
                <w:color w:val="000000"/>
                <w:sz w:val="28"/>
                <w:szCs w:val="28"/>
              </w:rPr>
              <w:t>создание условий для обеспечения качественными услугами жилищно - коммунального хозяйства и благоустройство в муниципальном образовании «Ярцевский муниципальный округ» Смоленской области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По состоянию на 01.01.2025 население города Ярцево Смоленской области составляет 46827 человек. Одним из приоритетов жилищной политики в муниципальном образовании «Ярцевский муниципальный округ» Смоленской области является обеспечение комфортных условий проживания и доступности коммунальных услуг для населения. Жилищно-коммунальное хозяйство  представляет собой важную отрасль территориальной инфраструктуры, деятельность которой формирует жизненную среду человека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уществующего положения в ЖКХ показал, что, несмотря на принимаемые меры по восстановлению и реконструкции предельно изношенных сетей и сооружений ситуация остается сложной. Планово-предупредительный ремонт сетей и оборудования систем водо- и теплоснабжения практически уступил место аварийно-восстановительным работам, что ведет к падению надежности объектов коммунальной инфраструктуры и их безопасности. В настоящее время в целом деятельность организаций ЖКХ характеризуется низким качеством предоставления коммунальных услуг, неэффективным использованием природных ресурсов, загрязнением окружающей среды. Причинами возникновения этих проблем являются высокий уровень износа объектов коммунальной инфраструктуры и их технологическая отсталость, которая связана с недостатками проводимой в предыдущие годы тарифной политики, которая не обеспечивала реальных финансовых потребностей организаций ЖКХ в модернизации объектов коммунальной инфраструктуры, не формировала стимулы к сокращению затрат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В настоящее время муниципальные места погребения нуждаются в постоянном благоустройстве: очистка от зарослей кустарника, старых деревьев, представляющих угрозу оградам и памятникам, благоустройство дорожек, очистка от скопления мусора. Санитарное состояние муниципальных мест погребения не соответствуют и требованиям Федерального закона от 12.01.1996 № 8-ФЗ «О погребении и похоронном деле», а именно отсутствуют ограждение кладбищ, входных ворот, вывески с обозначением наименования объекта.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новании вышеизложенного, можно сделать вывод, что лишь комплексный подход к решению обозначенных проблем может привести к намеченным результатам. Настоящая муниципальная программа будет реализовываться в 2025-2027 годах. С учетом происходящих реформ в экономике страны и изменений в нормативно-законодательной базе, мероприятия и показатели программы могут корректироваться.</w:t>
            </w:r>
          </w:p>
          <w:p>
            <w:pPr>
              <w:pStyle w:val="Style23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А С П О Р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S1"/>
        <w:shd w:fill="FFFFFF" w:val="clear"/>
        <w:spacing w:before="0" w:after="0"/>
        <w:ind w:firstLine="709"/>
        <w:jc w:val="center"/>
        <w:rPr/>
      </w:pPr>
      <w:r>
        <w:rPr>
          <w:b/>
          <w:color w:val="000000"/>
          <w:sz w:val="28"/>
          <w:szCs w:val="28"/>
        </w:rPr>
        <w:t>«Создание условий для обеспечения качественными услугами жилищно - коммунального хозяйства и благоустройство в муниципальном образовании «Ярцевский муниципальный округ» Смоленской области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ложени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6768"/>
      </w:tblGrid>
      <w:tr>
        <w:trPr>
          <w:trHeight w:val="706" w:hRule="atLeast"/>
          <w:cantSplit w:val="true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</w:t>
              <w:br/>
              <w:t xml:space="preserve">муниципальной программы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</w:tc>
      </w:tr>
      <w:tr>
        <w:trPr>
          <w:trHeight w:val="407" w:hRule="atLeast"/>
          <w:cantSplit w:val="true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реализации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025-2027 годы</w:t>
            </w:r>
          </w:p>
        </w:tc>
      </w:tr>
      <w:tr>
        <w:trPr>
          <w:trHeight w:val="725" w:hRule="atLeast"/>
          <w:cantSplit w:val="true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муниципальной программы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Повышение качества жилищного обеспечения населения, надежности предоставления жилищно-коммунальных услуг населению, а также благоустройство территории в муниципальном образовании «Ярцевский муниципальный округ» Смоленской области</w:t>
            </w:r>
          </w:p>
        </w:tc>
      </w:tr>
      <w:tr>
        <w:trPr>
          <w:trHeight w:val="677" w:hRule="atLeast"/>
          <w:cantSplit w:val="true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Объемы финансового обеспечения за весь период реализации </w:t>
            </w:r>
            <w:r>
              <w:rPr>
                <w:sz w:val="24"/>
                <w:szCs w:val="24"/>
              </w:rPr>
              <w:t>(по годам реализации и в разрезе источников финансирования на очередной финансовый год и 1, 2 годы планового периода)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/>
            </w:pPr>
            <w:r>
              <w:rPr>
                <w:sz w:val="24"/>
                <w:szCs w:val="24"/>
              </w:rPr>
              <w:t>Общий объем финансирования составляет 149 563 310,33 рублей, в том числе по годам реализации: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4"/>
                <w:szCs w:val="24"/>
              </w:rPr>
              <w:t>2025 год – 84 238 529,81 рублей;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32 748 940,26 рублей;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32 575 840,26 рублей.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зрезе источников финансирования: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4"/>
                <w:szCs w:val="24"/>
              </w:rPr>
              <w:t>2025 год – 84 238 529,81 рублей, из них: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4"/>
                <w:szCs w:val="24"/>
              </w:rPr>
              <w:t>средства федерального бюджета - 0,00 рублей;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 – 0,00 рубля;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4"/>
                <w:szCs w:val="24"/>
              </w:rPr>
              <w:t>средства бюджета муниципального образования «Ярцевский муниципальный округ» Смоленской области –  84 238 529,81 рублей;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32 748 940,26 рублей, из них: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4"/>
                <w:szCs w:val="24"/>
              </w:rPr>
              <w:t>средства федерального бюджета – 0,0 рублей;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4"/>
                <w:szCs w:val="24"/>
              </w:rPr>
              <w:t>средства областного бюджета – 0,00 рублей;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4"/>
                <w:szCs w:val="24"/>
              </w:rPr>
              <w:t>средства бюджета муниципального образования «Ярцевский муниципальный округ» Смоленской области –  32 748 940,26 рублей;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32 575 840,26 рублей, из них: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4"/>
                <w:szCs w:val="24"/>
              </w:rPr>
              <w:t>средства федерального бюджета – 0,00 рублей;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 – 0,00 рублей;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муниципального образования «Ярцевский муниципальный округ» Смоленской области – 32 575  840,26 рублей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казатели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1798"/>
        <w:gridCol w:w="1406"/>
        <w:gridCol w:w="1544"/>
        <w:gridCol w:w="1711"/>
      </w:tblGrid>
      <w:tr>
        <w:trPr>
          <w:tblHeader w:val="true"/>
        </w:trPr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показателя, единица измерения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rFonts w:eastAsia="Calibri"/>
                <w:color w:val="22272F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hd w:fill="FFFFFF" w:val="clear"/>
                <w:lang w:eastAsia="en-US"/>
              </w:rPr>
              <w:t>Базовое значение показателя (в году, предшествующему очередному финансовому году)</w:t>
            </w:r>
          </w:p>
        </w:tc>
        <w:tc>
          <w:tcPr>
            <w:tcW w:w="4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lang w:eastAsia="en-US"/>
              </w:rPr>
            </w:pPr>
            <w:r>
              <w:rPr>
                <w:rFonts w:eastAsia="Calibri"/>
                <w:color w:val="22272F"/>
                <w:shd w:fill="FFFFFF" w:val="clear"/>
                <w:lang w:eastAsia="en-US"/>
              </w:rPr>
              <w:t xml:space="preserve">Планируемое значение показателя </w:t>
            </w:r>
          </w:p>
        </w:tc>
      </w:tr>
      <w:tr>
        <w:trPr>
          <w:tblHeader w:val="true"/>
          <w:trHeight w:val="448" w:hRule="atLeast"/>
        </w:trPr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lang w:eastAsia="en-US"/>
              </w:rPr>
            </w:pPr>
            <w:r>
              <w:rPr>
                <w:rFonts w:eastAsia="Calibri"/>
                <w:spacing w:val="-2"/>
                <w:lang w:eastAsia="en-US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22272F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hd w:fill="FFFFFF" w:val="clear"/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lang w:val="en-US" w:eastAsia="en-US"/>
              </w:rPr>
            </w:pPr>
            <w:r>
              <w:rPr>
                <w:rFonts w:eastAsia="Calibri"/>
                <w:color w:val="22272F"/>
                <w:shd w:fill="FFFFFF" w:val="clear"/>
                <w:lang w:eastAsia="en-US"/>
              </w:rPr>
              <w:t>очередной финансовый г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lang w:eastAsia="en-US"/>
              </w:rPr>
            </w:pPr>
            <w:r>
              <w:rPr>
                <w:rFonts w:eastAsia="Calibri"/>
                <w:color w:val="22272F"/>
                <w:shd w:fill="FFFFFF" w:val="clear"/>
                <w:lang w:eastAsia="en-US"/>
              </w:rPr>
              <w:t>1-й год планового пери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22272F"/>
                <w:shd w:fill="FFFFFF" w:val="clear"/>
                <w:lang w:eastAsia="en-US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"/>
                <w:lang w:eastAsia="en-US"/>
              </w:rPr>
            </w:pPr>
            <w:r>
              <w:rPr>
                <w:rFonts w:eastAsia="Calibri"/>
                <w:spacing w:val="-2"/>
                <w:lang w:eastAsia="en-US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1.Общая площадь муниципального имущества, за которую осуществляется уплата взносов на капитальный ремонт общего имущества в многоквартирных домах на территории г. Ярцево, Смоленской области, кв.м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</w:t>
            </w:r>
            <w:r>
              <w:rPr>
                <w:rFonts w:eastAsia="Calibri"/>
                <w:lang w:eastAsia="en-US"/>
              </w:rPr>
              <w:t>42750,4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750,4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42750,4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750,43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2.Количество изготовленных технических заключений, шт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3.Количество отремонтированных детских игровых и спортивных площадок, ед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46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4.Количество обслуживаемых кладбищ, ед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trHeight w:val="195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 xml:space="preserve"> </w:t>
            </w:r>
            <w:r>
              <w:rPr>
                <w:spacing w:val="-2"/>
                <w:lang w:eastAsia="en-US"/>
              </w:rPr>
              <w:t>5.Количество транспортируемых безродных, невостребованных и неопознанных тел умерших граждан, ед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</w:t>
            </w:r>
          </w:p>
        </w:tc>
      </w:tr>
      <w:tr>
        <w:trPr>
          <w:trHeight w:val="6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6.Количество объектов(улиц), на которых необходимо провести мероприятия по строительству системы наружного уличного освещения, ед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184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7.Количество муниципальных помещений, в которых проводились капитальные и текущие виды работ, ед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 xml:space="preserve">8.Количество незаселенных жилых муниципальных помещений, в которых необходимо производить оплату за подачу тепловой энергии, газа, ед. 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</w:tr>
      <w:tr>
        <w:trPr>
          <w:trHeight w:val="195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9.Количество объектов (МКД), в которых необходимо производить оплату за техническое обслуживание пожарной сигнализации, ед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16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10.Количество объектов газоснабжения, техническое содержание которых финансируется за счет средств местного бюджета, ед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trHeight w:val="1238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11.Количество установленных индивидуальных приборов учета потребления ресурсов ( тепловой энергии, горячей и холодной воды, электрической энергии, газа), ед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trHeight w:val="172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12.Количество муниципальных помещений в МКД, за которые необходимо производить оплату на ремонт и содержание общего имущества МКД, ед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>
          <w:trHeight w:val="16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13.Объем спиленных и обрезанных деревьев и кустарников, в том числе и аварийных, куб.м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0,8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91,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16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14.Количество цветников и клумб для приобретения рассады, шт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16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15.Количество мест отдыха и купания, подлежащих содержанию в летнем сезоне, ед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trHeight w:val="172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16.Количество безнадзорных животных отловленных и находящихся на содержании, ед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172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17.Количество благоустроенных территорий, ед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ктическое знач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ктическое значени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ктическое значение</w:t>
            </w:r>
          </w:p>
        </w:tc>
      </w:tr>
      <w:tr>
        <w:trPr>
          <w:trHeight w:val="14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18.Количество отремонтированных лавочек, ед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trHeight w:val="14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19.Количество снесенного расселенного жилья, ед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16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20.Количество капитально отремонтированных объектов коммунальной инфраструктуры , количество СМР, ед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21.Количество разработанной проектной документации, ед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104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22. Количество переселяемых жителей, чел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</w:t>
            </w:r>
          </w:p>
        </w:tc>
      </w:tr>
      <w:tr>
        <w:trPr>
          <w:trHeight w:val="104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23.Расселяемая площадь, кв. м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01,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0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4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руктура муниципальной программы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3466"/>
        <w:gridCol w:w="1190"/>
        <w:gridCol w:w="2165"/>
        <w:gridCol w:w="2487"/>
      </w:tblGrid>
      <w:tr>
        <w:trPr>
          <w:trHeight w:val="56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структурного элемента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 показателями*</w:t>
            </w:r>
          </w:p>
        </w:tc>
      </w:tr>
      <w:tr>
        <w:trPr>
          <w:trHeight w:val="17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48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 «Жилищно - коммунальное хозяйство»</w:t>
            </w:r>
          </w:p>
        </w:tc>
      </w:tr>
      <w:tr>
        <w:trPr>
          <w:trHeight w:val="448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</w:tc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.1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i/>
              </w:rPr>
              <w:t>Снижение уровня износа коммунальной инфраструктуры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i/>
              </w:rPr>
              <w:t>Увеличение  реконструированных модернизированных объектов тепло-,водо- и водоотведения, введенных в эксплуатацию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2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7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8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9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2</w:t>
            </w:r>
          </w:p>
        </w:tc>
      </w:tr>
      <w:tr>
        <w:trPr>
          <w:trHeight w:val="38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Снижение количества аварий и инцидентов при выработке, транспортировке, распределение коммунальных ресурсов(тепловой энергии, горячей и холодной воды, электрической энергии,газа)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Установка индивидуальных приборов учета потребления коммунальных ресурсов(тепловой энергии, горячей и холодной воды, электрической энергии,газа)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2</w:t>
            </w:r>
          </w:p>
        </w:tc>
      </w:tr>
      <w:tr>
        <w:trPr>
          <w:trHeight w:val="43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Увеличение количества построенных объектов коммунальной инфраструктуры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Достижение уровня соответствия жилищного фонда современными условиями энергоэффективности, экологическим требованиям, положениями действующего законодательств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2</w:t>
            </w:r>
          </w:p>
        </w:tc>
      </w:tr>
      <w:tr>
        <w:trPr>
          <w:trHeight w:val="448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 «Газификация»</w:t>
            </w:r>
          </w:p>
        </w:tc>
      </w:tr>
      <w:tr>
        <w:trPr>
          <w:trHeight w:val="448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правление жилищно-коммунального хозяйства</w:t>
            </w:r>
          </w:p>
        </w:tc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.1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Увеличение количества разрабатываемой проектно-сметной  документации на строительство газопровода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количество разработанной проектно-сметной  документации на строительство газопровод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2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.2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Увеличение протяженности построенных газопроводов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Протяженность построенных газопроводов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азатель №2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 «Организация благоустройства территорий»</w:t>
            </w:r>
          </w:p>
        </w:tc>
      </w:tr>
      <w:tr>
        <w:trPr>
          <w:trHeight w:val="30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Повысить уровень благоустройства придомовых территорий путем ремонта существующих детских и игровых площадок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Увеличение количества дворовых территорий обеспеченных детскими и спортивными площадками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3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4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6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3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4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5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6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7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8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9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21</w:t>
            </w:r>
          </w:p>
        </w:tc>
      </w:tr>
      <w:tr>
        <w:trPr>
          <w:trHeight w:val="26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i/>
              </w:rPr>
              <w:t xml:space="preserve">Повысить уровень благоустройства придомовых территорий путем озеленения города, приобретение и установка цветников, клумб, ремонт и установка лавочек  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Увеличение количества благоустроенных дворовых территорий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2</w:t>
            </w:r>
          </w:p>
        </w:tc>
      </w:tr>
      <w:tr>
        <w:trPr>
          <w:trHeight w:val="26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 «Ликвидация мест несанкционированного размещения отходов»</w:t>
            </w:r>
          </w:p>
        </w:tc>
      </w:tr>
      <w:tr>
        <w:trPr>
          <w:trHeight w:val="26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sz w:val="24"/>
                <w:szCs w:val="24"/>
              </w:rPr>
              <w:t>Ликвидация несанкционированных свалок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24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25</w:t>
            </w:r>
          </w:p>
        </w:tc>
      </w:tr>
      <w:tr>
        <w:trPr>
          <w:trHeight w:val="26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9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 «Обеспечение пожарной безопасности»</w:t>
            </w:r>
          </w:p>
        </w:tc>
      </w:tr>
      <w:tr>
        <w:trPr>
          <w:trHeight w:val="26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27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9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 «Расходы в области жилищно-коммунального хозяйства и благоустройства, осуществляемые Капыревщинским территориальным комитетом»</w:t>
            </w:r>
          </w:p>
        </w:tc>
      </w:tr>
      <w:tr>
        <w:trPr>
          <w:trHeight w:val="26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вышение уровня благоустройства на территории комитета путем облагораживания общественных мест отдыха, памятных мест, дворовой территории 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Увеличение количества облагораживаемых территорий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5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3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4</w:t>
            </w:r>
          </w:p>
        </w:tc>
      </w:tr>
      <w:tr>
        <w:trPr>
          <w:trHeight w:val="26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 «Расходы в области жилищно-коммунального хозяйства и благоустройства, осуществляемые Михейковским территориальным комитетом»</w:t>
            </w:r>
          </w:p>
        </w:tc>
      </w:tr>
      <w:tr>
        <w:trPr>
          <w:trHeight w:val="26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вышение уровня благоустройства на территории комитета путем благоустройства и комфортности проживания 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Увеличение количества облагораживаемых территорий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5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3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4</w:t>
            </w:r>
          </w:p>
        </w:tc>
      </w:tr>
      <w:tr>
        <w:trPr>
          <w:trHeight w:val="26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 «Расходы в области жилищно-коммунального хозяйства и благоустройства, осуществляемые Подрощинским территориальным комитетом»</w:t>
            </w:r>
          </w:p>
        </w:tc>
      </w:tr>
      <w:tr>
        <w:trPr>
          <w:trHeight w:val="26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вышение уровня путем соблюдения правил благоустройства и улучшения качества жизни на территории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Увеличение количества облагораживаемых территорий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5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3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4</w:t>
            </w:r>
          </w:p>
        </w:tc>
      </w:tr>
      <w:tr>
        <w:trPr>
          <w:trHeight w:val="26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 «Расходы в области жилищно-коммунального хозяйства и благоустройства, осуществляемые Суетовским территориальным комитетом»</w:t>
            </w:r>
          </w:p>
        </w:tc>
      </w:tr>
      <w:tr>
        <w:trPr>
          <w:trHeight w:val="26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вышение уровня благоустройства на территории комитета путем облагораживания общественных мест отдыха, дворовой территории 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Увеличение количества облагораживаемых территорий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5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3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  Финансовое обеспечение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1684"/>
        <w:gridCol w:w="1656"/>
        <w:gridCol w:w="1655"/>
        <w:gridCol w:w="1616"/>
      </w:tblGrid>
      <w:tr>
        <w:trPr>
          <w:tblHeader w:val="true"/>
        </w:trPr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муниципальной программы, структурного элемента / источник финансового обеспечения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-24" w:hanging="0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-24" w:hanging="0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Объем финансового обеспечения по годам реализации,  рублей</w:t>
            </w:r>
          </w:p>
        </w:tc>
      </w:tr>
      <w:tr>
        <w:trPr>
          <w:tblHeader w:val="true"/>
          <w:trHeight w:val="448" w:hRule="atLeast"/>
        </w:trPr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очередной финансовый год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1-й год планового период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Муниципальная программа: (всего)</w:t>
            </w:r>
            <w:r>
              <w:rPr>
                <w:spacing w:val="-2"/>
                <w:sz w:val="24"/>
                <w:szCs w:val="24"/>
                <w:lang w:eastAsia="en-US"/>
              </w:rPr>
              <w:t>,</w:t>
            </w:r>
          </w:p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9 563 310,3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4 238 529,8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2 748 940,2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2 575 840,26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 муниципального образования  «Ярцевский муниципальный округ» Смоленской област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9 563 310,3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4 238 529,8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2 748 940,2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2 575 840,26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внебюджетные средств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к Паспорту муниципальной программ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«Создание условий для обеспеч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 xml:space="preserve">качественными услугам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жилищно-коммунальн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 xml:space="preserve">хозяйства и благоустройств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 муниципальном образован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Ярцевский муниципальный округ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моленской области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а 2025-2027 годы</w:t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ведения о показателях муниципальной программы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"/>
        <w:gridCol w:w="3339"/>
        <w:gridCol w:w="5492"/>
      </w:tblGrid>
      <w:tr>
        <w:trPr>
          <w:trHeight w:val="41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Calibri"/>
                <w:sz w:val="24"/>
                <w:szCs w:val="24"/>
                <w:lang w:eastAsia="en-US"/>
              </w:rPr>
              <w:br/>
              <w:t>п/п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аименование  </w:t>
              <w:br/>
              <w:t>показателя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тодика расчета показателя или источник получения информации о значении показателя (наименование формы статистического наблюдения, реквизиты документа об утверждении методики и т.д.)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Общая площадь муниципального имущества, за которую осуществляется уплата взносов на капитальный ремонт общего имущества в многоквартирных домах на территории г. Ярцево, Смоленской области, кв.м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2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  <w:lang w:val="ru-RU"/>
              </w:rPr>
              <w:t>Управление</w:t>
            </w: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 xml:space="preserve"> по имуществу Администрации муниципального образования «Ярцевский </w:t>
            </w: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  <w:lang w:val="ru-RU"/>
              </w:rPr>
              <w:t>муниципальный округ</w:t>
            </w: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» Смоленской области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Количество изготовленных технических заключений, шт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Emphasis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Управление по имуществу Администрации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Количество отремонтированных детских игровых и спортивных площадок, ед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Emphasis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Управление по имуществу Администрации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Количество обслуживаемых кладбищ, ед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spacing w:val="-2"/>
                <w:sz w:val="24"/>
                <w:szCs w:val="24"/>
                <w:lang w:eastAsia="en-US"/>
              </w:rPr>
              <w:t>Количество транспортируемых безродных, невостребованных и неопознанных тел умерших граждан, ед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2"/>
                <w:sz w:val="24"/>
                <w:szCs w:val="24"/>
                <w:lang w:eastAsia="en-US"/>
              </w:rPr>
              <w:t>Количество объектов (улиц), на которых необходимо провести мероприятия по строительству системы наружного уличного освещения, ед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Количество муниципальных помещений, в которых проводились капитальные и текущие виды работ, ед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Emphasis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Управление по имуществу Администрации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autoSpaceDE w:val="false"/>
              <w:rPr>
                <w:rStyle w:val="Emphasis"/>
                <w:rFonts w:eastAsia="Calibri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 xml:space="preserve">Количество незаселенных жилых муниципальных помещений, в которых необходимо производить оплату за подачу тепловой энергии, газа, ед.  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Emphasis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Управление по имуществу Администрации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autoSpaceDE w:val="false"/>
              <w:rPr>
                <w:rStyle w:val="Emphasis"/>
                <w:rFonts w:eastAsia="Calibri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Количество объектов (МКД), в которых необходимо производить оплату за техническое обслуживание пожарной сигнализации, ед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Emphasis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Управление по имуществу Администрации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Количество объектов газоснабжения, техническое содержание которых финансируется за счет средств местного бюджета, ед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Emphasis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Управление по имуществу Администрации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Количество установленных индивидуальных приборов учета потребления ресурсов ( тепловой энергии, горячей и холодной воды, электрической энергии, газа), ед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Emphasis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Управление по имуществу Администрации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Количество муниципальных помещений в МКД, за которые необходимо производить оплату на ремонт и содержание общего имущества МКД, ед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Emphasis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Управление по имуществу Администрации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2"/>
                <w:sz w:val="24"/>
                <w:szCs w:val="24"/>
                <w:lang w:eastAsia="en-US"/>
              </w:rPr>
              <w:t>Объем спиленных и обрезанных деревьев и кустарников, в том числе и аварийных, куб.м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Количество цветников и клумб для приобретения рассады, шт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Количество мест отдыха и купания, подлежащих содержанию в летнем сезоне, ед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Количество благоустроенных территорий, ед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Количество отремонтированных лавочек, ед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168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 xml:space="preserve">Количество снесенного расселенного жилья, ед. 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Emphasis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Комитет по имуществу Администрации муниципального образования «Ярцевский район» Смоленской обла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район» Смоленской области</w:t>
            </w:r>
          </w:p>
        </w:tc>
      </w:tr>
      <w:tr>
        <w:trPr>
          <w:trHeight w:val="17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2"/>
                <w:sz w:val="24"/>
                <w:szCs w:val="24"/>
                <w:lang w:eastAsia="en-US"/>
              </w:rPr>
              <w:t>Количество капитально отремонтированных объектов коммунальной инфраструктуры, количество СМР,  ед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Emphasis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Управление по имуществу Администрации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17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Количество разработанной проектной документации, ед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Emphasis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Управление по имуществу Администрации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17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Количество переселяемых жителей, чел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Emphasis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Управление по имуществу Администрации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autoSpaceDE w:val="false"/>
              <w:rPr>
                <w:rStyle w:val="Emphasis"/>
                <w:rFonts w:eastAsia="Calibri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/>
            </w:r>
          </w:p>
        </w:tc>
      </w:tr>
      <w:tr>
        <w:trPr>
          <w:trHeight w:val="714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Расселяемая площадь, кв. м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Emphasis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Управление по имуществу Администрации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autoSpaceDE w:val="false"/>
              <w:rPr>
                <w:rStyle w:val="Emphasis"/>
                <w:rFonts w:eastAsia="Calibri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/>
            </w:r>
          </w:p>
        </w:tc>
      </w:tr>
      <w:tr>
        <w:trPr>
          <w:trHeight w:val="161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личество ликвидированных несанкционированных складирований отходов на территории муниципального образования, ед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104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лощадь ликвидированных несанкционированных складирований отходов на территории муниципального образования, куб.м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104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выполнение муниципального задания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МБУ «Благоустройство»</w:t>
            </w:r>
          </w:p>
        </w:tc>
      </w:tr>
      <w:tr>
        <w:trPr>
          <w:trHeight w:val="104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Территориальные комитеты</w:t>
            </w:r>
          </w:p>
        </w:tc>
      </w:tr>
    </w:tbl>
    <w:p>
      <w:pPr>
        <w:pStyle w:val="Normal"/>
        <w:spacing w:lineRule="auto" w:line="256" w:before="0" w:after="160"/>
        <w:rPr>
          <w:rStyle w:val="StrongEmphasis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Паспорту муниципальной программы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«Создание условий для обеспеч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ачественным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слугами жилищно-коммунального хозяйств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благоустройство в муниципальном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 xml:space="preserve">образовании «Ярцевский муниципальный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круг» Смоленской области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а 2025-2027 годы</w:t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а процессных мероприят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Жилищно - коммунальное хозяйство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сновные положе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5038"/>
      </w:tblGrid>
      <w:tr>
        <w:trPr>
          <w:trHeight w:val="516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Управление жилищно-коммунального хозяйстваи дорожной деятельности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</w:r>
          </w:p>
        </w:tc>
      </w:tr>
      <w:tr>
        <w:trPr>
          <w:trHeight w:val="70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вязь с муниципальной программой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 xml:space="preserve">Муниципальная программа </w:t>
            </w:r>
            <w:r>
              <w:rPr>
                <w:i/>
                <w:sz w:val="24"/>
                <w:szCs w:val="24"/>
              </w:rPr>
              <w:t>«Создание условий для обеспечения качественными услугами жилищно-коммунального хозяйства и благоустройство в муниципальном образовании «Ярцевский муниципальный округ» Смоленской област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реализации комплекса процессных мероприятий</w:t>
      </w:r>
    </w:p>
    <w:p>
      <w:pPr>
        <w:pStyle w:val="Normal"/>
        <w:ind w:left="360" w:hanging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2115"/>
        <w:gridCol w:w="1454"/>
        <w:gridCol w:w="1425"/>
        <w:gridCol w:w="1673"/>
      </w:tblGrid>
      <w:tr>
        <w:trPr>
          <w:tblHeader w:val="true"/>
        </w:trPr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показателя, единица измерения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Базовое значение показателя (в году, предшествующему очередному финансовому году)</w:t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 xml:space="preserve">Планируемое значение показателя </w:t>
            </w:r>
          </w:p>
        </w:tc>
      </w:tr>
      <w:tr>
        <w:trPr>
          <w:tblHeader w:val="true"/>
          <w:trHeight w:val="448" w:hRule="atLeast"/>
        </w:trPr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очередной финансовый 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1-й год планового период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1. Общая площадь муниципального имущества, за которую осуществляется уплата взносов на капитальный ремонт общего имущества в многоквартирных домах на территории г. Ярцево, Смоленской области, кв.м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2750,4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2750,4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2750,4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2750,43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2. Количество изготовленных технических заключений, шт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3. Количество транспортируемых безродных, невостребованных и неопознанных тел умерших граждан, ед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0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4. Количество муниципальных помещений, в которых проводились капитальные и текущие виды работ, ед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 xml:space="preserve">5. Количество незаселенных жилых муниципальных помещений, в которых необходимо производить оплату за подачу тепловой энергии, газа, ед. 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6. Количество объектов (МКД), в которых необходимо производить оплату за техническое обслуживание пожарной сигнализации, ед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7. Количество объектов газоснабжения, техническое содержание которых финансируется за счет средств местного бюджета, ед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8. Количество установленных индивидуальных приборов учета потребления ресурсов ( тепловой энергии, горячей и холодной воды, электрической энергии, газа), ед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9. Количество муниципальных помещений в МКД, за которые необходимо производить оплату на ремонт и содержание общего имущества МКД, ед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4"/>
          <w:szCs w:val="24"/>
        </w:rPr>
        <w:t>Приложение № 3 к Паспорту муниципальной программы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«Создание условий для обеспечения качественными услугами жилищно-коммунального хозяйства и благоустройство в муниципальном образовании «Ярцевский муниципальный окрг» Смоленской области» на 2025-2027 год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а процессных мероприяти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b/>
          <w:sz w:val="28"/>
          <w:szCs w:val="28"/>
        </w:rPr>
        <w:t>Газификация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снов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5038"/>
      </w:tblGrid>
      <w:tr>
        <w:trPr>
          <w:trHeight w:val="516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</w:r>
          </w:p>
        </w:tc>
      </w:tr>
      <w:tr>
        <w:trPr>
          <w:trHeight w:val="70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вязь с муниципальной программой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униципальная программа </w:t>
            </w:r>
            <w:r>
              <w:rPr>
                <w:sz w:val="24"/>
                <w:szCs w:val="24"/>
              </w:rPr>
              <w:t>«Создание условий для обеспечения качественными услугами жилищно-коммунального хозяйства и благоустройство в муниципальном образовании «Ярцевский муниципальный округ» Смоленской област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реализации комплекса процессных мероприятий</w:t>
      </w:r>
    </w:p>
    <w:p>
      <w:pPr>
        <w:pStyle w:val="Normal"/>
        <w:ind w:left="360" w:hanging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208"/>
        <w:gridCol w:w="1658"/>
        <w:gridCol w:w="1796"/>
        <w:gridCol w:w="1960"/>
      </w:tblGrid>
      <w:tr>
        <w:trPr>
          <w:tblHeader w:val="true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показателя, единица измерения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Базовое значение показателя (в году, предшествующему очередному финансовому году)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 xml:space="preserve">Планируемое значение показателя </w:t>
            </w:r>
          </w:p>
        </w:tc>
      </w:tr>
      <w:tr>
        <w:trPr>
          <w:tblHeader w:val="true"/>
          <w:trHeight w:val="448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очередной финансовый г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1-й год планового период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1.Количество капитально отремонтированных объектов коммунальной инфраструктуры, количество СМР, ед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2.Количество разработанной проектной документации, ед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4"/>
          <w:szCs w:val="24"/>
        </w:rPr>
        <w:t>Приложение № 4 к Паспорту муниципальной программы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«Создание условий для обеспечения качественными услугами жилищно-коммунального хозяйства и благоустройство в муниципальном образовании «Ярцевский муниципальный округ» Смоленской области» на 2025-2027 годы</w:t>
      </w:r>
    </w:p>
    <w:p>
      <w:pPr>
        <w:pStyle w:val="Normal"/>
        <w:ind w:left="623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а процессных мероприят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рганизация благоустройства территорий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снов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5038"/>
      </w:tblGrid>
      <w:tr>
        <w:trPr>
          <w:trHeight w:val="516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i/>
                <w:sz w:val="24"/>
                <w:szCs w:val="24"/>
              </w:rPr>
              <w:t>Управление жилищно-коммунального хозяйства и дорожной деятельности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eastAsia="Arial Unicode MS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70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вязь с муниципальной программой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униципальная программа </w:t>
            </w:r>
            <w:r>
              <w:rPr>
                <w:sz w:val="24"/>
                <w:szCs w:val="24"/>
              </w:rPr>
              <w:t>«Создание условий для обеспечения качественными услугами жилищно-коммунального хозяйства и благоустройство в муниципальном образовании «Ярцевсий муниципальный округ» Смоленской област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реализации комплекса процессных мероприятий</w:t>
      </w:r>
    </w:p>
    <w:p>
      <w:pPr>
        <w:pStyle w:val="Normal"/>
        <w:ind w:left="360" w:hanging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2116"/>
        <w:gridCol w:w="1543"/>
        <w:gridCol w:w="1681"/>
        <w:gridCol w:w="1846"/>
      </w:tblGrid>
      <w:tr>
        <w:trPr>
          <w:tblHeader w:val="true"/>
        </w:trPr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показателя, единица измерения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Базовое значение показателя (в году, предшествующему очередному финансовому году)</w:t>
            </w:r>
          </w:p>
        </w:tc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 xml:space="preserve">Планируемое значение показателя </w:t>
            </w:r>
          </w:p>
        </w:tc>
      </w:tr>
      <w:tr>
        <w:trPr>
          <w:tblHeader w:val="true"/>
          <w:trHeight w:val="448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очередной финансовый го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1-й год планового период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1.Количество отремонтированных детских игровых и спортивных площадок, ед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2.Количество обслуживаемых кладбищ, ед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3. Количество объектов (улиц), на которых необходимо провести мероприятия по строительству системы наружного уличного освещения, ед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4. Объем спиленных и обрезанных деревьев и кустарников, в том числе и аварийных, куб.м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0,8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291,1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5. Количество цветников и клумб для приобретения рассады, шт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6. Количество мест отдыха и купания, подлежащих содержанию в летнем сезоне, ед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7. Количество безнадзорных животных отловленных и находящихся на содержании, ед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8. Количество благоустроенных территорий, ед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актическое значени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актическое значени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актическое значение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9. Количество отремонтированных лавочек, ед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10. Количество снесенного расселенного жилья, ед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11.Количество разработанной проектной документации, ед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23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623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623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623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623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623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623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623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623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623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623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623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623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623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623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623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623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623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623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623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4"/>
          <w:szCs w:val="24"/>
        </w:rPr>
        <w:t>Приложение № 4 к Паспорту муниципальной программы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«Создание условий для обеспечения качественными услугами жилищно-коммунального хозяйства и благоустройство в муниципальном образовании «Ярцевский муниципальный округ» Смоленской области» на 2025-2027 годы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а процессных мероприяти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Ликвидация мест несанкционированного размещения отходов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снов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5038"/>
      </w:tblGrid>
      <w:tr>
        <w:trPr>
          <w:trHeight w:val="516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</w:r>
          </w:p>
        </w:tc>
      </w:tr>
      <w:tr>
        <w:trPr>
          <w:trHeight w:val="70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вязь с муниципальной программой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униципальная программа </w:t>
            </w:r>
            <w:r>
              <w:rPr>
                <w:sz w:val="24"/>
                <w:szCs w:val="24"/>
              </w:rPr>
              <w:t>«Создание условий для обеспечения качественными услугами жилищно-коммунального хозяйства и благоустройство в муниципальном образовании «Ярцевский муниципальный округ» Смоленской област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реализации комплекса процессных мероприятий</w:t>
      </w:r>
    </w:p>
    <w:p>
      <w:pPr>
        <w:pStyle w:val="Normal"/>
        <w:ind w:left="360" w:hanging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2192"/>
        <w:gridCol w:w="1644"/>
        <w:gridCol w:w="1782"/>
        <w:gridCol w:w="1945"/>
      </w:tblGrid>
      <w:tr>
        <w:trPr>
          <w:tblHeader w:val="true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показателя, единица измерения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Базовое значение показателя (в году, предшествующему очередному финансовому году)</w:t>
            </w:r>
          </w:p>
        </w:tc>
        <w:tc>
          <w:tcPr>
            <w:tcW w:w="5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 xml:space="preserve">Планируемое значение показателя </w:t>
            </w:r>
          </w:p>
        </w:tc>
      </w:tr>
      <w:tr>
        <w:trPr>
          <w:tblHeader w:val="true"/>
          <w:trHeight w:val="448" w:hRule="atLeast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очередной финансовый го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1-й год планового период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1.Количество мест несанкционированных отходов, ед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4"/>
          <w:szCs w:val="24"/>
        </w:rPr>
        <w:t>Приложение № 5 к Паспорту муниципальной программы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«Создание условий для обеспечения качественными услугами жилищно-коммунального хозяйства и благоустройство в муниципальном образовании «Ярцевский муниципальный округ» Смоленской области» на 2025-2027 годы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а процессных мероприяти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Обеспечение пожарной безопасности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снов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5038"/>
      </w:tblGrid>
      <w:tr>
        <w:trPr>
          <w:trHeight w:val="516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Михейковский территориальный комитет, Подрощинский территориальный комитет, Суетовский территориальный комитет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</w:r>
          </w:p>
        </w:tc>
      </w:tr>
      <w:tr>
        <w:trPr>
          <w:trHeight w:val="70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вязь с муниципальной программой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униципальная программа </w:t>
            </w:r>
            <w:r>
              <w:rPr>
                <w:sz w:val="24"/>
                <w:szCs w:val="24"/>
              </w:rPr>
              <w:t>«Создание условий для обеспечения качественными услугами жилищно-коммунального хозяйства и благоустройство в муниципальном образовании «Ярцевский муниципальный округ» Смоленской област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реализации комплекса процессных мероприятий</w:t>
      </w:r>
    </w:p>
    <w:p>
      <w:pPr>
        <w:pStyle w:val="Normal"/>
        <w:ind w:left="360" w:hanging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208"/>
        <w:gridCol w:w="1658"/>
        <w:gridCol w:w="1796"/>
        <w:gridCol w:w="1960"/>
      </w:tblGrid>
      <w:tr>
        <w:trPr>
          <w:tblHeader w:val="true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показателя, единица измерения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Базовое значение показателя (в году, предшествующему очередному финансовому году)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 xml:space="preserve">Планируемое значение показателя </w:t>
            </w:r>
          </w:p>
        </w:tc>
      </w:tr>
      <w:tr>
        <w:trPr>
          <w:tblHeader w:val="true"/>
          <w:trHeight w:val="448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очередной финансовый г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1-й год планового период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1.Опашка земель территориальных комитетов, ед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4"/>
          <w:szCs w:val="24"/>
        </w:rPr>
        <w:t>Приложение № 6 к Паспорту муниципальной программы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«Создание условий для обеспечения качественными услугами жилищно-коммунального хозяйства и благоустройство в муниципальном образовании «Ярцевский муниципальный округ» Смоленской области» на 2025-2027 годы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а процессных мероприяти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Расходы в области жилищно-коммунального хозяйства и благоустройства, осуществляемые Капыревщинским территориальным комитетом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снов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5038"/>
      </w:tblGrid>
      <w:tr>
        <w:trPr>
          <w:trHeight w:val="516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Капыревщинский  территориальный комитет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</w:r>
          </w:p>
        </w:tc>
      </w:tr>
      <w:tr>
        <w:trPr>
          <w:trHeight w:val="70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вязь с муниципальной программой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униципальная программа </w:t>
            </w:r>
            <w:r>
              <w:rPr>
                <w:sz w:val="24"/>
                <w:szCs w:val="24"/>
              </w:rPr>
              <w:t>«Создание условий для обеспечения качественными услугами жилищно-коммунального хозяйства и благоустройство в муниципальном образовании «Ярцевский муниципальный округ» Смоленской област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реализации комплекса процессных мероприятий</w:t>
      </w:r>
    </w:p>
    <w:p>
      <w:pPr>
        <w:pStyle w:val="Normal"/>
        <w:ind w:left="360" w:hanging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208"/>
        <w:gridCol w:w="1658"/>
        <w:gridCol w:w="1796"/>
        <w:gridCol w:w="1960"/>
      </w:tblGrid>
      <w:tr>
        <w:trPr>
          <w:tblHeader w:val="true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показателя, единица измерения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Базовое значение показателя (в году, предшествующему очередному финансовому году)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 xml:space="preserve">Планируемое значение показателя </w:t>
            </w:r>
          </w:p>
        </w:tc>
      </w:tr>
      <w:tr>
        <w:trPr>
          <w:tblHeader w:val="true"/>
          <w:trHeight w:val="448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очередной финансовый г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1-й год планового период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Транспортировка безродных и невостребованных тел умерших граждан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убсидии муниципальному унитарному предприятию в целях возмещения затрат, связанных с оказанием населению коммунальных услуг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Содержание, уборка и благоустройство кладбищ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Техиническое обслуживание систем уличного освеще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брезка, валка, раскряжевка деревье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Окос территорий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4"/>
          <w:szCs w:val="24"/>
        </w:rPr>
        <w:t>Приложение № 7 к Паспорту муниципальной программы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«Создание условий для обеспечения качественными услугами жилищно-коммунального хозяйства и благоустройство в муниципальном образовании «Ярцевский муниципальный округ» Смоленской области» на 2025-2027 годы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а процессных мероприяти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Расходы в области жилищно-коммунального хозяйства и благоустройства, осуществляемые Михейковским территориальным комитетом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снов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5038"/>
      </w:tblGrid>
      <w:tr>
        <w:trPr>
          <w:trHeight w:val="516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Михейковский  территориальный комитет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</w:r>
          </w:p>
        </w:tc>
      </w:tr>
      <w:tr>
        <w:trPr>
          <w:trHeight w:val="70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вязь с муниципальной программой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униципальная программа </w:t>
            </w:r>
            <w:r>
              <w:rPr>
                <w:sz w:val="24"/>
                <w:szCs w:val="24"/>
              </w:rPr>
              <w:t>«Создание условий для обеспечения качественными услугами жилищно-коммунального хозяйства и благоустройство в муниципальном образовании «Ярцевский муниципальный округ» Смоленской област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реализации комплекса процессных мероприятий</w:t>
      </w:r>
    </w:p>
    <w:p>
      <w:pPr>
        <w:pStyle w:val="Normal"/>
        <w:ind w:left="360" w:hanging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208"/>
        <w:gridCol w:w="1658"/>
        <w:gridCol w:w="1796"/>
        <w:gridCol w:w="1960"/>
      </w:tblGrid>
      <w:tr>
        <w:trPr>
          <w:tblHeader w:val="true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показателя, единица измерения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Базовое значение показателя (в году, предшествующему очередному финансовому году)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 xml:space="preserve">Планируемое значение показателя </w:t>
            </w:r>
          </w:p>
        </w:tc>
      </w:tr>
      <w:tr>
        <w:trPr>
          <w:tblHeader w:val="true"/>
          <w:trHeight w:val="448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очередной финансовый г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1-й год планового период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Транспортировка безродных и невостребованных тел умерших граждан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убсидии муниципальному унитарному предприятию в целях возмещения затрат, связанных с оказанием населению коммунальных услуг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Содержание объектов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Техиническое обслуживание систем уличного освеще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брезка, валка, раскряжевка деревье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4"/>
          <w:szCs w:val="24"/>
        </w:rPr>
        <w:t>Приложение № 8 к Паспорту муниципальной программы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«Создание условий для обеспечения качественными услугами жилищно-коммунального хозяйства и благоустройство в муниципальном образовании «Ярцевский муниципальный округ» Смоленской области» на 2025-2027 годы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а процессных мероприяти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Расходы в области жилищно-коммунального хозяйства и благоустройства, осуществляемые Подрощинским территориальным комитетом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снов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5038"/>
      </w:tblGrid>
      <w:tr>
        <w:trPr>
          <w:trHeight w:val="516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Подрощинский  территориальный комитет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</w:r>
          </w:p>
        </w:tc>
      </w:tr>
      <w:tr>
        <w:trPr>
          <w:trHeight w:val="70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вязь с муниципальной программой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униципальная программа </w:t>
            </w:r>
            <w:r>
              <w:rPr>
                <w:sz w:val="24"/>
                <w:szCs w:val="24"/>
              </w:rPr>
              <w:t>«Создание условий для обеспечения качественными услугами жилищно-коммунального хозяйства и благоустройство в муниципальном образовании «Ярцевский муниципальный округ» Смоленской област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реализации комплекса процессных мероприятий</w:t>
      </w:r>
    </w:p>
    <w:p>
      <w:pPr>
        <w:pStyle w:val="Normal"/>
        <w:ind w:left="360" w:hanging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208"/>
        <w:gridCol w:w="1658"/>
        <w:gridCol w:w="1796"/>
        <w:gridCol w:w="1960"/>
      </w:tblGrid>
      <w:tr>
        <w:trPr>
          <w:tblHeader w:val="true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показателя, единица измерения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Базовое значение показателя (в году, предшествующему очередному финансовому году)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 xml:space="preserve">Планируемое значение показателя </w:t>
            </w:r>
          </w:p>
        </w:tc>
      </w:tr>
      <w:tr>
        <w:trPr>
          <w:tblHeader w:val="true"/>
          <w:trHeight w:val="448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очередной финансовый г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1-й год планового период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Транспортировка безродных и невостребованных тел умерших граждан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убсидии муниципальному унитарному предприятию в целях возмещения затрат, связанных с оказанием населению коммунальных услуг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Содержание объекто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Содержание, уборка и благоустройство кладбищ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Техиническое обслуживание систем уличного освеще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Обрезка, валка, раскряжевка деревье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Окос территорий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4"/>
          <w:szCs w:val="24"/>
        </w:rPr>
        <w:t>Приложение № 9 к Паспорту муниципальной программы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«Создание условий для обеспечения качественными услугами жилищно-коммунального хозяйства и благоустройство в муниципальном образовании «Ярцевский муниципальный округ» Смоленской области» на 2025-2027 годы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а процессных мероприяти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Расходы в области жилищно-коммунального хозяйства и благоустройства, осуществляемые Суетовским территориальным комитетом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снов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5038"/>
      </w:tblGrid>
      <w:tr>
        <w:trPr>
          <w:trHeight w:val="516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Суетовский  территориальный комитет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</w:r>
          </w:p>
        </w:tc>
      </w:tr>
      <w:tr>
        <w:trPr>
          <w:trHeight w:val="70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вязь с муниципальной программой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униципальная программа </w:t>
            </w:r>
            <w:r>
              <w:rPr>
                <w:sz w:val="24"/>
                <w:szCs w:val="24"/>
              </w:rPr>
              <w:t>«Создание условий для обеспечения качественными услугами жилищно-коммунального хозяйства и благоустройство в муниципальном образовании «Ярцевский муниципальный округ» Смоленской област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реализации комплекса процессных мероприятий</w:t>
      </w:r>
    </w:p>
    <w:p>
      <w:pPr>
        <w:pStyle w:val="Normal"/>
        <w:ind w:left="360" w:hanging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208"/>
        <w:gridCol w:w="1658"/>
        <w:gridCol w:w="1796"/>
        <w:gridCol w:w="1960"/>
      </w:tblGrid>
      <w:tr>
        <w:trPr>
          <w:tblHeader w:val="true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показателя, единица измерения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Базовое значение показателя (в году, предшествующему очередному финансовому году)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 xml:space="preserve">Планируемое значение показателя </w:t>
            </w:r>
          </w:p>
        </w:tc>
      </w:tr>
      <w:tr>
        <w:trPr>
          <w:tblHeader w:val="true"/>
          <w:trHeight w:val="448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очередной финансовый г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1-й год планового период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Транспортировка безродных и невостребованных тел умерших граждан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убсидии муниципальному унитарному предприятию в целях возмещения затрат, связанных с оказанием населению коммунальных услуг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Техиническое обслуживание систем уличного освеще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брезка, валка, раскряжевка деревье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Окос территорий, уничтожение борщевик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0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к Паспорту муниципальной программ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«Создание условий для обеспеч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 xml:space="preserve">качественными услугам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жилищно-коммунальн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 xml:space="preserve">хозяйства и благоустройств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 муниципальном образован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Ярцевский муниципальный округ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моленской области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а 2025-2027 годы</w:t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е структурных элементов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410"/>
        <w:gridCol w:w="2410"/>
        <w:gridCol w:w="2126"/>
        <w:gridCol w:w="2268"/>
        <w:gridCol w:w="1701"/>
        <w:gridCol w:w="1701"/>
        <w:gridCol w:w="1701"/>
      </w:tblGrid>
      <w:tr>
        <w:trPr>
          <w:trHeight w:val="1060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муниципальной программы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ового обеспечения (расшифровать)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средств на реализацию муниципальной программы на очередной финансовый год и плановый период (тыс. рублей)</w:t>
            </w:r>
          </w:p>
        </w:tc>
      </w:tr>
      <w:tr>
        <w:trPr>
          <w:trHeight w:val="35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очередной финансовый год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1-й год планового периода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2-й год планового периода</w:t>
            </w:r>
          </w:p>
        </w:tc>
      </w:tr>
    </w:tbl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258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399"/>
        <w:gridCol w:w="2400"/>
        <w:gridCol w:w="2130"/>
        <w:gridCol w:w="7"/>
        <w:gridCol w:w="6"/>
        <w:gridCol w:w="411"/>
        <w:gridCol w:w="1568"/>
        <w:gridCol w:w="288"/>
        <w:gridCol w:w="1556"/>
        <w:gridCol w:w="139"/>
        <w:gridCol w:w="9"/>
        <w:gridCol w:w="6"/>
        <w:gridCol w:w="1568"/>
        <w:gridCol w:w="130"/>
        <w:gridCol w:w="1711"/>
        <w:gridCol w:w="1828"/>
        <w:gridCol w:w="1828"/>
        <w:gridCol w:w="1828"/>
        <w:gridCol w:w="1828"/>
        <w:gridCol w:w="1828"/>
        <w:gridCol w:w="1830"/>
      </w:tblGrid>
      <w:tr>
        <w:trPr>
          <w:tblHeader w:val="true"/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32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 «Жилищно - коммунальное хозяйство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32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зносы на капитальный ремонт за муниципальное имущество (жилые помещения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Управление по имуществу 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227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39 023,44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6 139 023,44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24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монт муниципальных квартир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Управление по имуществу 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22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0 000,00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 000,00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99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Emphasis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держание объектов муниципальной собственности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Emphasis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Управление по имуществу Администрации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район» Смоленской области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227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24 175,16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14 955,80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04 609,68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04 609,68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ировка безродных, невостребованных тел умерших граждан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22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комплексу процессных мероприятий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763 198,60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953 979,24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04 609,68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904 609,68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3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32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 «Газификация»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Строительно-монтажные работы (</w:t>
            </w:r>
            <w:r>
              <w:rPr>
                <w:sz w:val="24"/>
                <w:szCs w:val="24"/>
              </w:rPr>
              <w:t>газопровод низкого давления)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Emphasis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 xml:space="preserve">Управление по имуществу Администрации муниципального образования «Ярцевский муниципальный округ» Смоленской области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и дорожной деятельности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муниципального образования «Ярцевский муниципальный округ» Смоленской области 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комплексу процессных мероприятий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432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 «Организация благоустройства территорий»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200 492,78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 492,78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0 000,00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0 000,00</w:t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емонт и установка детских игровых и спортивных площадок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 630 000,0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30 000,00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лагоустройство и содержание мест захоронения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ярцевский муниципальный округ» Смоленской области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20 000,0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20 000,00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бслуживание систем уличного освещения, технологическое присоединение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50 000,0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50 000,00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3.5.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Озеленение территории 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0 000,0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0 000,00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ка и содержание мест отдыха и купания в летнем сезоне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МБУ «Благоустройство»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 300,0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 300,00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по благоустройству территории 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80 000,0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80 000,00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.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архитектурно-планировочной концепции и проектно-сметной документации и строительный контроль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район» Смоленской области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951 500,0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51 500,00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изация кладбищ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 000,0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 000,00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ых услуг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МБУ «Благоустройство»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 188 511,0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662 837,00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762 837,00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762 837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3.11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налоговых выплат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МБУ «Благоустройство»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комплексу процессных мероприятий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 833 311,0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307 637,00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762 837,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762 837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432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 «Ликвидация мест несанкционированного размещения отходов»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 «Ярцевский район» Смоленской области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52 800,00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 700,00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 300,00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 800,00</w:t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Ликвидация не санкционированных свалок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муниципального образования «Ярцевский муниципальный округ» Смоленской области 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07 500,0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89 000,00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 800,00</w:t>
            </w:r>
          </w:p>
        </w:tc>
        <w:tc>
          <w:tcPr>
            <w:tcW w:w="184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 70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комплексу процессных мероприятий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07 500,0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 000,00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45 800,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 70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432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 «Обеспечение пожарной безопасности»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000,00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000,00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Территориальные комитеты:</w:t>
            </w:r>
          </w:p>
          <w:p>
            <w:pPr>
              <w:pStyle w:val="Normal"/>
              <w:jc w:val="center"/>
              <w:rPr>
                <w:rStyle w:val="Emphasis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Михейковский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Подрощинский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Суетовский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000,00</w:t>
            </w:r>
          </w:p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000,0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0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000,00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комплексу процессных мероприятий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 000,0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 000,00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32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 «Расходы в области жилищно-коммунального хозяйства и благоустройства, осуществляемые Капыревщинским территориальным комитетом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ировка безродных и невостребованных тел умерших граждан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Капырещинский территориальный комитет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0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00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муниципальному унитарному предприятию в целях возмещения затрат, связанных с оказанием населению коммунальных услуг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Капырещинский территориальный комитет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 539 619,0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179 873,00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179 873,00</w:t>
            </w:r>
          </w:p>
        </w:tc>
        <w:tc>
          <w:tcPr>
            <w:tcW w:w="184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179 873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, уборка и благоустройство кладбищ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Капырещинский территориальный комитет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0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.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бслуживание систем уличного освещения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Капырещинский территориальный комитет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,0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,00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еленение территорий 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Капырещинский территориальный комитет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с территорий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Капырещинский территориальный комитет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комплексу процессных  мероприятий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54 619,0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94 873,00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79 873,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79 873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32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 «Расходы в области жилищно-коммунального хозяйства и благоустройства, осуществляемые Михейковским территориальным комитетом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ировка безродных и невостребованных тел умерших граждан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Михейковский территориальный комитет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муниципальному унитарному предприятию в целях возмещения затрат, связанных с оказанием населению коммунальных услуг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Михейковский территориальный комитет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 790 571,42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 857,14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 857,14</w:t>
            </w:r>
          </w:p>
        </w:tc>
        <w:tc>
          <w:tcPr>
            <w:tcW w:w="184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 857,14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ъектов муниципальной собственности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Михейковский территориальный комитет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 000,0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 000,00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.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бслуживание систем уличного освещения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Михейковский территориальный комитет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sz w:val="24"/>
                <w:szCs w:val="24"/>
              </w:rPr>
              <w:t xml:space="preserve">Озеленение территорий 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Михейковский территориальный комитет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комплексу процессных  мероприятий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15 571,42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21 857,14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 857,14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 857,14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32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 «Расходы в области жилищно-коммунального хозяйства и благоустройства, осуществляемые Подрощинским территориальным комитетом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ировка безродных и невостребованных тел умерших граждан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ощинский территориальный комитет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0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00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муниципальному унитарному предприятию в целях возмещения затрат, связанных с оказанием населению коммунальных услуг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ощинский территориальный комитет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6 890,32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 963,44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 963,44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 963,44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ъектов муниципальной собственности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ощинский территориальный комитет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77 954,6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77 954,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, уборка и благоустройство кладбищ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ощинский территориальный комитет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265,39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265,39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35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бслуживание систем уличного освещения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ощинский территориальный комитет</w:t>
            </w:r>
          </w:p>
        </w:tc>
        <w:tc>
          <w:tcPr>
            <w:tcW w:w="213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0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0</w:t>
            </w:r>
          </w:p>
        </w:tc>
        <w:tc>
          <w:tcPr>
            <w:tcW w:w="1722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2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2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6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территорий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ощинский территориальный комитет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7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с территорий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ощинский территориальный комитет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000,0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000,00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комплексу процессных мероприятий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 392 110,31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 374 183,43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 963,44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 963,44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32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 «Расходы в области жилищно-коммунального хозяйства и благоустройства, осуществляемые Суетовским территориальным комитетом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ировка безродных и невостребованных тел умерших граждан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етовский территориальный комитет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00,0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00,00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муниципальному унитарному предприятию в целях возмещения затрат, связанных с оказанием населению коммунальных услуг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етовский территориальный комитет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 550 000,0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 000,00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 000,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 00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бслуживание систем уличного освещения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етовский территориальный комитет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 000,0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 000,00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4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территорий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етовский территориальный комитет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0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5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с территорий, уничтожение борщевика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етовский территориальный комитет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комплексу процессных  мероприятий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12 000,0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12 000,00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 000,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 00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комплексу процессных мероприятий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563 310,33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 238 529,81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748 940,26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575 840,26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по муниципальной программе, </w:t>
            </w:r>
          </w:p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ind w:right="-109" w:hanging="0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-федеральный бюджет</w:t>
            </w:r>
          </w:p>
          <w:p>
            <w:pPr>
              <w:pStyle w:val="Normal"/>
              <w:ind w:right="-109" w:hanging="0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-областно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юджет муниципального образования «Ярцевский муниципальный округ» Смоленской области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563 310,33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 238 529,81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748 940,26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575 840,26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cs="Calibri Light"/>
      <w:b/>
      <w:bCs/>
      <w:color w:val="2E74B5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0"/>
      <w:szCs w:val="20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otnotedescriptionChar">
    <w:name w:val="footnote description Char"/>
    <w:qFormat/>
    <w:rPr>
      <w:color w:val="000000"/>
      <w:sz w:val="18"/>
      <w:szCs w:val="22"/>
      <w:lang w:bidi="ar-SA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18"/>
      <w:vertAlign w:val="superscript"/>
    </w:rPr>
  </w:style>
  <w:style w:type="character" w:styleId="Style19">
    <w:name w:val="Подзаголовок Знак"/>
    <w:qFormat/>
    <w:rPr>
      <w:rFonts w:ascii="Arial" w:hAnsi="Arial" w:cs="Arial"/>
      <w:i/>
      <w:sz w:val="24"/>
      <w:szCs w:val="20"/>
    </w:rPr>
  </w:style>
  <w:style w:type="character" w:styleId="Style20">
    <w:name w:val="Основной текст_"/>
    <w:qFormat/>
    <w:rPr>
      <w:spacing w:val="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Footnotedescription">
    <w:name w:val="footnote description"/>
    <w:next w:val="Normal"/>
    <w:qFormat/>
    <w:pPr>
      <w:widowControl/>
      <w:bidi w:val="0"/>
      <w:spacing w:before="0" w:after="3"/>
    </w:pPr>
    <w:rPr>
      <w:rFonts w:ascii="Times New Roman" w:hAnsi="Times New Roman" w:eastAsia="Times New Roman" w:cs="Times New Roman"/>
      <w:color w:val="000000"/>
      <w:sz w:val="18"/>
      <w:szCs w:val="22"/>
      <w:lang w:bidi="ar-SA" w:val="en-US" w:eastAsia="zh-CN"/>
    </w:rPr>
  </w:style>
  <w:style w:type="paragraph" w:styleId="S3">
    <w:name w:val="s_3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22"/>
      <w:jc w:val="both"/>
    </w:pPr>
    <w:rPr>
      <w:spacing w:val="8"/>
      <w:lang w:val="en-US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3:09:00Z</dcterms:created>
  <dc:creator>Makarevskiy_SA</dc:creator>
  <dc:description/>
  <cp:keywords/>
  <dc:language>en-US</dc:language>
  <cp:lastModifiedBy>Ноут</cp:lastModifiedBy>
  <cp:lastPrinted>2025-03-05T16:59:00Z</cp:lastPrinted>
  <dcterms:modified xsi:type="dcterms:W3CDTF">2025-04-01T13:40:00Z</dcterms:modified>
  <cp:revision>4</cp:revision>
  <dc:subject/>
  <dc:title/>
</cp:coreProperties>
</file>