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Style23"/>
              <w:ind w:left="6521" w:hanging="0"/>
              <w:rPr>
                <w:b w:val="false"/>
                <w:b w:val="false"/>
                <w:spacing w:val="2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713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1" r="-5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61620</wp:posOffset>
                      </wp:positionV>
                      <wp:extent cx="6647815" cy="164750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7815" cy="1647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469"/>
                                  </w:tblGrid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Style23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ubtitle"/>
                                          <w:spacing w:lineRule="auto" w:line="360" w:before="0" w:after="0"/>
                                          <w:rPr>
                                            <w:b/>
                                            <w:b/>
                                            <w:i w:val="false"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 w:val="false"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  <w:t>П О С Т А Н О В Л Е Н И Е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pacing w:val="2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от  </w:t>
                                        </w: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11.03.2025</w:t>
                                        </w:r>
                                        <w:r>
                                          <w:rPr>
                                            <w:sz w:val="28"/>
                                          </w:rPr>
                                          <w:t xml:space="preserve">  № </w:t>
                                        </w:r>
                                        <w:r>
                                          <w:rPr>
                                            <w:sz w:val="28"/>
                                            <w:u w:val="single"/>
                                          </w:rPr>
                                          <w:t>329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rPr>
                                            <w:sz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20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53"/>
                                          <w:gridCol w:w="4046"/>
                                          <w:gridCol w:w="190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25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tLeast" w:line="24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  <w:t>О внесении изменений в постановление Администрации муниципального образования «Ярцевский муниципальный округ» Смоленской области от 06.03.2025 № 2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0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0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List"/>
                                                <w:snapToGrid w:val="false"/>
                                                <w:ind w:left="0" w:hanging="0"/>
                                                <w:jc w:val="both"/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1"/>
                                          <w:shd w:fill="FFFFFF" w:val="clear"/>
                                          <w:ind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firstLine="709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. Внести в постановление Администрации муниципального образования «Ярцевский муниципальный округ» Смоленской области от 06.03.2025 «Об утверждении муниципальной программы «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на 2025-2027 годы следующие из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2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изложить в новой редакции (прилагается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3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изложить в новой редакции (прилагается);</w:t>
                                        </w:r>
                                      </w:p>
                                      <w:p>
                                        <w:pPr>
                                          <w:pStyle w:val="Style22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7"/>
                                          </w:numPr>
                                          <w:suppressAutoHyphens w:val="true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4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в муниципальном образовании «Ярцевский муниципальный округ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 Смоленской области» изложить в новой редакции (прилагается)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pacing w:lineRule="atLeast" w:line="240"/>
                                          <w:ind w:left="435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  <w:t>.  Настоящее постановление вступает в силу с момента его подпис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. Опубликовать</w:t>
                                        </w: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.</w:t>
                                          <w:tab/>
      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а</w:t>
                                          <w:tab/>
                                          <w:t xml:space="preserve"> 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Ярцевский муниципальный округ» </w:t>
                                        </w:r>
                                      </w:p>
                                      <w:p>
                                        <w:pPr>
                                          <w:pStyle w:val="List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моленской области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                                 Р.Н.Зах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4" w:hRule="atLeast"/>
                                    </w:trPr>
                                    <w:tc>
                                      <w:tcPr>
                                        <w:tcW w:w="10469" w:type="dxa"/>
                                        <w:tcBorders/>
                                      </w:tcPr>
                                      <w:p>
                                        <w:pPr>
                                          <w:pStyle w:val="Style23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3.45pt;height:1297.25pt;mso-wrap-distance-left:0pt;mso-wrap-distance-right:9pt;mso-wrap-distance-top:0pt;mso-wrap-distance-bottom:0pt;margin-top:-20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9"/>
                            </w:tblGrid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</w:r>
                                </w:p>
                                <w:p>
                                  <w:pPr>
                                    <w:pStyle w:val="Style23"/>
                                    <w:jc w:val="left"/>
                                    <w:rPr>
                                      <w:b w:val="false"/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ubtitle"/>
                                    <w:spacing w:lineRule="auto" w:line="360" w:before="0" w:after="0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pacing w:val="20"/>
                                      <w:sz w:val="32"/>
                                      <w:szCs w:val="32"/>
                                    </w:rPr>
                                    <w:t>П О С Т А Н О В Л Е Н И Е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11.03.2025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</w:rPr>
                                    <w:t>329</w:t>
                                  </w:r>
                                </w:p>
                                <w:p>
                                  <w:pPr>
                                    <w:pStyle w:val="Lis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tbl>
                                  <w:tblPr>
                                    <w:tblW w:w="102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4046"/>
                                    <w:gridCol w:w="190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4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 внесении изменений в постановление Администрации муниципального образования «Ярцевский муниципальный округ» Смоленской области от 06.03.2025 № 2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46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7" w:type="dxa"/>
                                        <w:tcBorders/>
                                      </w:tcPr>
                                      <w:p>
                                        <w:pPr>
                                          <w:pStyle w:val="List"/>
                                          <w:snapToGrid w:val="false"/>
                                          <w:ind w:left="0" w:hanging="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1"/>
                                    <w:shd w:fill="FFFFFF" w:val="clear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соответствии с Бюджетным кодексом Российской Федерации, постановлением Администрации  муниципального образования «Ярцевский муниципальный округ» Смоленской области  от 27.01.2025 №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я муниципального образования «Ярцевский муниципальный округ» Смоленской области  п о с т а н о в л я е т: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firstLine="709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нести в постановление Администрации муниципального образования «Ярцевский муниципальный округ» Смоленской области от 06.03.2025 «Об утверждении муниципальной программы «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на 2025-2027 годы следующие из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2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изложить в новой редакции (прилагается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uppressAutoHyphens w:val="true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3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изложить в новой редакции (прилагается);</w:t>
                                  </w:r>
                                </w:p>
                                <w:p>
                                  <w:pPr>
                                    <w:pStyle w:val="Style22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uppressAutoHyphens w:val="true"/>
                                    <w:spacing w:lineRule="atLeas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4 к паспорту муниципальной программы  Создание условий для обеспечения качественными услугами жилищно-коммунального хозяйства и благоустройство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в муниципальном образовании «Ярцевский муниципальный окру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 Смоленской области» изложить в новой редакции (прилагается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240"/>
                                    <w:ind w:left="435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  <w:t>.  Настоящее постановление вступает в силу с момента его подпис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 Опубликовать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данное постановление на официальном сайте Администрации муниципального образования «Ярцевский муниципальный округ» Смоленской области.</w:t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</w:t>
                                    <w:tab/>
                                    <w:t>Контроль за исполнением настоящего постановления возложить на 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  Д.П. Базуева.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</w:t>
                                    <w:tab/>
                                    <w:t xml:space="preserve"> муниципального образования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Ярцевский муниципальный округ» </w:t>
                                  </w:r>
                                </w:p>
                                <w:p>
                                  <w:pPr>
                                    <w:pStyle w:val="List"/>
                                    <w:ind w:left="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оленской области</w:t>
                                    <w:tab/>
                                    <w:tab/>
                                    <w:tab/>
                                    <w:tab/>
                                    <w:t xml:space="preserve">                                                       Р.Н.Захар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4" w:hRule="atLeast"/>
                              </w:trPr>
                              <w:tc>
                                <w:tcPr>
                                  <w:tcW w:w="10469" w:type="dxa"/>
                                  <w:tcBorders/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4" w:hRule="atLeast"/>
        </w:trPr>
        <w:tc>
          <w:tcPr>
            <w:tcW w:w="10685" w:type="dxa"/>
            <w:tcBorders/>
          </w:tcPr>
          <w:p>
            <w:pPr>
              <w:pStyle w:val="Style23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354" w:hRule="atLeast"/>
        </w:trPr>
        <w:tc>
          <w:tcPr>
            <w:tcW w:w="10685" w:type="dxa"/>
            <w:tcBorders/>
          </w:tcPr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постановлению Администрации муниципального образования «Ярцевский муниципальный округ» Смоленской област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65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11.03.2025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  <w:u w:val="single"/>
              </w:rPr>
              <w:t>3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</w:t>
            </w:r>
          </w:p>
          <w:p>
            <w:pPr>
              <w:pStyle w:val="S1"/>
              <w:shd w:fill="FFFFFF" w:val="clear"/>
              <w:spacing w:before="0" w:after="0"/>
              <w:ind w:firstLine="709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      </w:r>
            <w:r>
              <w:rPr>
                <w:b/>
                <w:sz w:val="28"/>
                <w:szCs w:val="28"/>
              </w:rPr>
              <w:t xml:space="preserve"> на 2025-2027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тегические приоритеты в сфере реализации муниципальной программы.</w:t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ю муниципальной программы является </w:t>
            </w:r>
            <w:r>
              <w:rPr>
                <w:color w:val="000000"/>
                <w:sz w:val="28"/>
                <w:szCs w:val="28"/>
              </w:rPr>
              <w:t>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о состоянию на 01.01.2025 население города Ярцево Смоленской области составляет 46827 человек. Одним из приоритетов жилищной политики в муниципальном образовании «Ярцевский муниципальный округ» Смоленской области является обеспечение комфортных условий проживания и доступности коммунальных услуг для населения. Жилищно-коммунальное хозяйство  представляет собой важную отрасль территориальной инфраструктуры, деятельность которой формирует жизненную среду человек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го положения в ЖКХ показал, что, несмотря на принимаемые меры по восстановлению и реконструкции предельно изношенных сетей и сооружений ситуация остается сложной. Планово-предупредительный ремонт сетей и оборудования систем водо- и теплоснабжения практически уступил место аварийно-восстановительным работам, что ведет к падению надежности объектов коммунальной инфраструктуры и их безопасности. В настоящее время в целом деятельность организаций ЖКХ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Причинами возникновения этих проблем являются высокий уровень износа объектов коммунальной инфраструктуры и их технологическая отсталость, которая связана с недостатками проводимой в предыдущие годы тарифной политики, которая не обеспечивала реальных финансовых потребностей организаций ЖКХ в модернизации объектов коммунальной инфраструктуры, не формировала стимулы к сокращению затрат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настоящее время муниципальные места погребения нуждаются в постоянном благоустройстве: очистка от зарослей кустарника, старых деревьев, представляющих угрозу оградам и памятникам, благоустройство дорожек, очистка от скопления мусора. Санитарное состояние муниципальных мест погребения не соответствуют и требованиям Федерального закона от 12.01.1996 № 8-ФЗ «О погребении и похоронном деле», а именно отсутствуют ограждение кладбищ, входных ворот, вывески с обозначением наименования объекта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вышеизложенного, можно сделать вывод, что лишь комплексный подход к решению обозначенных проблем может привести к намеченным результатам. Настоящая муниципальная программа будет реализовываться в 2025-2027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      </w:r>
          </w:p>
          <w:p>
            <w:pPr>
              <w:pStyle w:val="Style23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S1"/>
        <w:shd w:fill="FFFFFF" w:val="clear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«Создание условий для обеспечения качественными услугами жилищно - коммунального хозяйства и благоустройство в муниципальном образовании «Ярцевский муниципальный округ» Смолен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6768"/>
      </w:tblGrid>
      <w:tr>
        <w:trPr>
          <w:trHeight w:val="706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  <w:br/>
              <w:t xml:space="preserve">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</w:tr>
      <w:tr>
        <w:trPr>
          <w:trHeight w:val="40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25-2027 годы</w:t>
            </w:r>
          </w:p>
        </w:tc>
      </w:tr>
      <w:tr>
        <w:trPr>
          <w:trHeight w:val="725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овышение качества жилищного обеспечения населения, надежности предоставления жилищно-коммунальных услуг населению, а также благоустройство территории в муниципальном образовании «Ярцевский муниципальный округ» Смоленской области</w:t>
            </w:r>
          </w:p>
        </w:tc>
      </w:tr>
      <w:tr>
        <w:trPr>
          <w:trHeight w:val="677" w:hRule="atLeast"/>
          <w:cantSplit w:val="true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Объемы финансового обеспечения за весь период реализации </w:t>
            </w:r>
            <w:r>
              <w:rPr>
                <w:sz w:val="24"/>
                <w:szCs w:val="24"/>
              </w:rPr>
              <w:t>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Общий объем финансирования составляет  359 508 538,29 рублей, в том числе по годам реализации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7 183 757,77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08 248 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64 075 840,26 рублей.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2025 год – 87 183 757,77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- 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950 1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 86 233 657,77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08 248 9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 8 398 000,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областного бюджета – 67 102 000,00 рублей;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 32 748 940,26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 – 164 075 840,26 рублей, из них: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4"/>
                <w:szCs w:val="24"/>
              </w:rPr>
              <w:t>средства федерального бюджета – 51 152 00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80 348 000,00 рублей;</w:t>
            </w:r>
          </w:p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 «Ярцевский муниципальный округ» Смоленской области – 32 575  840,26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798"/>
        <w:gridCol w:w="1406"/>
        <w:gridCol w:w="1544"/>
        <w:gridCol w:w="1711"/>
      </w:tblGrid>
      <w:tr>
        <w:trPr>
          <w:tblHeader w:val="true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2272F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22272F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lang w:eastAsia="en-US"/>
              </w:rPr>
            </w:pPr>
            <w:r>
              <w:rPr>
                <w:rFonts w:eastAsia="Calibri"/>
                <w:spacing w:val="-2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.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0,43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.Количество изготовленных технических заключений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3.Количество отремонтированных детских игровых и спортивных площадо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4.Количество обслуживаемых кладбищ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5.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</w:tr>
      <w:tr>
        <w:trPr>
          <w:trHeight w:val="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6.Количество объектов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7.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 xml:space="preserve">8.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9.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0.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238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1.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2.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3.Объем спиленных и обрезанных деревьев и кустарников, в том числе и аварийных, куб.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9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4.Количество цветников и клумб для приобретения рассады, ш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5.Количество мест отдыха и купания, подлежащих содержанию в летнем сезоне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6.Количество безнадзорных животных отловленных и находящихся на содержан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7.Количество благоустроенных территорий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ое значение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8.Количество отремонтированных лавочек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4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19.Количество снесенного расселенного жилья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0.Количество капитально отремонтированных объектов коммунальной инфраструктуры , количество СМР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1.Количество разработанной проектной документации, ед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2. Количество переселяемых жителей, чел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</w:tr>
      <w:tr>
        <w:trPr>
          <w:trHeight w:val="10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lang w:eastAsia="en-US"/>
              </w:rPr>
            </w:pPr>
            <w:r>
              <w:rPr>
                <w:spacing w:val="-2"/>
                <w:lang w:eastAsia="en-US"/>
              </w:rPr>
              <w:t>23.Расселяемая площадь, кв. 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1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муниципальной программ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66"/>
        <w:gridCol w:w="1190"/>
        <w:gridCol w:w="2165"/>
        <w:gridCol w:w="2487"/>
      </w:tblGrid>
      <w:tr>
        <w:trPr>
          <w:trHeight w:val="56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</w:p>
        </w:tc>
      </w:tr>
      <w:tr>
        <w:trPr>
          <w:trHeight w:val="17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апитальный ремонт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Снижение уровня износа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Увеличение  реконструированных модернизированных объектов тепло-,водо- и водоотведения, введенных в эксплуатаци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2</w:t>
            </w:r>
          </w:p>
        </w:tc>
      </w:tr>
      <w:tr>
        <w:trPr>
          <w:trHeight w:val="38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Снижение количества аварий и инцидентов при выработке, транспортировке, распределение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Установка индивидуальных приборов учета потребления коммунальных ресурсов(тепловой энергии, горячей и холодной воды, электрической энергии,газа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3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построенных объектов коммунальной инфраструктуры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Достижение уровня соответствия жилищного фонда современными условиями энергоэффективности, экологическим требованиям, положениями действующего законодатель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</w:t>
            </w:r>
          </w:p>
        </w:tc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разрабатываемой проектно-сметной  документации на строительство газопровода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количество разработанной проектно-сметной  документации на строительство газопровод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2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величение протяженности построенных газопроводов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отяженность построенных газопровод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№2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Повысить уровень благоустройства придомовых территорий путем ремонта существующих детских и игровых площад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дворовых территорий обеспеченных детскими и спортивными площадкам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6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8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9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1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i/>
              </w:rPr>
              <w:t xml:space="preserve">Повысить уровень благоустройства придомовых территорий путем озеленения города, приобретение и установка цветников, клумб, ремонт и установка лавочек 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благоустроенных дворов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4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5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27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памятных мест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благоустройства и комфортности проживания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ие уровня путем соблюдения правил благоустройства и улучшения качества жизни на территори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</w:tc>
      </w:tr>
      <w:tr>
        <w:trPr>
          <w:trHeight w:val="26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вышение уровня благоустройства на территории комитета путем облагораживания общественных мест отдыха, дворовой территории 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Увеличение количества облагораживаемых территор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 Финансов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677"/>
        <w:gridCol w:w="1608"/>
        <w:gridCol w:w="1677"/>
        <w:gridCol w:w="1677"/>
      </w:tblGrid>
      <w:tr>
        <w:trPr>
          <w:tblHeader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24" w:hanging="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финансового обеспечения по годам реализации, 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Муниципальная программа: (всего)</w:t>
            </w:r>
            <w:r>
              <w:rPr>
                <w:spacing w:val="-2"/>
                <w:sz w:val="24"/>
                <w:szCs w:val="24"/>
                <w:lang w:eastAsia="en-US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59 508 538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7 183 757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 248 940,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4 075 840,2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9 550 0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398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1 152 0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8 400 1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50 1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 102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 348 00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муниципальный округ» Смоленской област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1 558 438,2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6 233 657,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748 940,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 575 840,2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внебюджетные сред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3339"/>
        <w:gridCol w:w="5492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Управление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 по имуществу Администрации муниципального образования «Ярцевский 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  <w:lang w:val="ru-RU"/>
              </w:rPr>
              <w:t>муниципальный округ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изготовленных технических заключений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детских игровых и спортивных площадо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служиваемых кладбищ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spacing w:val="-2"/>
                <w:sz w:val="24"/>
                <w:szCs w:val="24"/>
                <w:lang w:eastAsia="en-US"/>
              </w:rPr>
              <w:t>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Объем спиленных и обрезанных деревьев и кустарников, в том числе и аварийных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цветников и клумб для приобретения рассады, шт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мест отдыха и купания, подлежащих содержанию в летнем сезоне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благоустроенных территорий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отремонтированных лавочек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68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Количество снесенного расселенного жилья, ед. 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Комитет по имуществу Администрации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капитально отремонтированных объектов коммунальной инфраструктуры, количество СМР, 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разработанной проектной документации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73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Количество переселяемых жителей, чел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Расселяемая площадь, кв. 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autoSpaceDE w:val="false"/>
              <w:rPr>
                <w:rStyle w:val="Emphasis"/>
                <w:rFonts w:eastAsia="Calibri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/>
            </w:r>
          </w:p>
        </w:tc>
      </w:tr>
      <w:tr>
        <w:trPr>
          <w:trHeight w:val="161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ликвидированных несанкционированных складирований отходов на территории муниципального образования, ед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лощадь ликвидированных несанкционированных складирований отходов на территории муниципального образования, куб.м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ыполнение муниципального задания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</w:tr>
      <w:tr>
        <w:trPr>
          <w:trHeight w:val="104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ерриториальные комитеты</w:t>
            </w:r>
          </w:p>
        </w:tc>
      </w:tr>
    </w:tbl>
    <w:p>
      <w:pPr>
        <w:pStyle w:val="Normal"/>
        <w:spacing w:lineRule="auto" w:line="256" w:before="0" w:after="160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2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ведения о региональном проек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одернизация коммунальной инфраструкту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олнение работ по объектам капитального ремонта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го прое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Модернизация коммунальной инфраструктур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чественны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слугами жилищно-коммунального хозяй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благоустройство в муниципально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образовании «Ярцевский муниципальны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круг» 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ищно - коммунальное хозя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i/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15"/>
        <w:gridCol w:w="1454"/>
        <w:gridCol w:w="1425"/>
        <w:gridCol w:w="1673"/>
      </w:tblGrid>
      <w:tr>
        <w:trPr>
          <w:tblHeader w:val="true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 Общая площадь муниципального имущества, за которую осуществляется уплата взносов на капитальный ремонт общего имущества в многоквартирных домах на территории г. Ярцево, Смоленской области, кв.м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0,43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 Количество изготовленных технических заключений, шт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транспортируемых безродных, невостребованных и неопознанных тел умерших граждан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Количество муниципальных помещений, в которых проводились капитальные и текущие виды работ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5. Количество незаселенных жилых муниципальных помещений, в которых необходимо производить оплату за подачу тепловой энергии, газа, ед. 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объектов (МКД), в которых необходимо производить оплату за техническое обслуживание пожарной сигнализации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объектов газоснабжения, техническое содержание которых финансируется за счет средств местного бюджета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установленных индивидуальных приборов учета потребления ресурсов ( тепловой энергии, горячей и холодной воды, электрической энергии, газа)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муниципальных помещений в МКД, за которые необходимо производить оплату на ремонт и содержание общего имущества МКД, ед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г» Смоленской области» на 2025-2027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Газификац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капитально отремонтированных объектов коммунальной инфраструктуры, количество СМР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разработанной проектной документации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благоустройства территор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16"/>
        <w:gridCol w:w="1543"/>
        <w:gridCol w:w="1681"/>
        <w:gridCol w:w="1846"/>
      </w:tblGrid>
      <w:tr>
        <w:trPr>
          <w:tblHeader w:val="true"/>
        </w:trPr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отремонтированных детских игровых и спортивных площадо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2.Количество обслуживаемых кладбищ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. Количество объектов (улиц), на которых необходимо провести мероприятия по строительству системы наружного уличного освещени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. Объем спиленных и обрезанных деревьев и кустарников, в том числе и аварийных, куб.м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00,8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291,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5. Количество цветников и клумб для приобретения рассады, шт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6. Количество мест отдыха и купания, подлежащих содержанию в летнем сезоне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7. Количество безнадзорных животных отловленных и находящихся на содержан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8. Количество благоустроенных территорий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ктическое значение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9. Количество отремонтированных лавочек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0. Количество снесенного расселенного жилья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1.Количество разработанной проектной документации, ед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Ликвидация мест несанкционированного размещения отх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192"/>
        <w:gridCol w:w="1644"/>
        <w:gridCol w:w="1782"/>
        <w:gridCol w:w="1945"/>
      </w:tblGrid>
      <w:tr>
        <w:trPr>
          <w:tblHeader w:val="true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Количество мест несанкционированных отходов, ед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пожарной безопасно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территориальный комитет, Подрощинский территориальный комитет, Суетовский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1.Опашка земель территориальных комитетов, ед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Капырев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Капырев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Михейк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Михейк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держание объектов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Подрощин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Подрощин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объек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одержание, уборка и благоустройство кладбищ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кос территор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4"/>
          <w:szCs w:val="24"/>
        </w:rPr>
        <w:t>Приложение № 3 к Паспорту муниципальной программы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 на 2025-2027 годы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сходы в области жилищно-коммунального хозяйства и благоустройства, осуществляемые Суетовским территориальным комитет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5038"/>
      </w:tblGrid>
      <w:tr>
        <w:trPr>
          <w:trHeight w:val="516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уетовский  территориальный комитет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both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</w:r>
          </w:p>
        </w:tc>
      </w:tr>
      <w:tr>
        <w:trPr>
          <w:trHeight w:val="70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вязь с муниципальной программой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Создание условий для обеспечения качественными услугами жилищно-коммунального хозяйства и благоустройство в муниципальном образовании «Ярцевский муниципальный округ» Смоленской област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реализации комплекса процессных мероприятий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208"/>
        <w:gridCol w:w="1658"/>
        <w:gridCol w:w="1796"/>
        <w:gridCol w:w="1960"/>
      </w:tblGrid>
      <w:tr>
        <w:trPr>
          <w:tblHeader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, единица измерен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очередной финансовый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1-й год планового перио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22272F"/>
                <w:sz w:val="24"/>
                <w:szCs w:val="24"/>
                <w:shd w:fill="FFFFFF" w:val="clear"/>
                <w:lang w:eastAsia="en-US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ранспортировка безродных и невостребованных тел умерших гражда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Техиническое обслуживание систем уличного освеще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резка, валка, раскряжевка деревье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кос территорий, уничтожение борщев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«Создание условий для обеспеч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ачественными услугам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хозяйства и благоустройств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 муниципальном образован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Ярцевский муниципальный округ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моленской области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-2027 годы</w:t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е структурных элементов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10"/>
        <w:gridCol w:w="2410"/>
        <w:gridCol w:w="2126"/>
        <w:gridCol w:w="2268"/>
        <w:gridCol w:w="1701"/>
        <w:gridCol w:w="1701"/>
        <w:gridCol w:w="1701"/>
      </w:tblGrid>
      <w:tr>
        <w:trPr>
          <w:trHeight w:val="106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5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2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99"/>
        <w:gridCol w:w="2400"/>
        <w:gridCol w:w="2130"/>
        <w:gridCol w:w="7"/>
        <w:gridCol w:w="6"/>
        <w:gridCol w:w="17"/>
        <w:gridCol w:w="1962"/>
        <w:gridCol w:w="23"/>
        <w:gridCol w:w="265"/>
        <w:gridCol w:w="1556"/>
        <w:gridCol w:w="21"/>
        <w:gridCol w:w="118"/>
        <w:gridCol w:w="9"/>
        <w:gridCol w:w="6"/>
        <w:gridCol w:w="1698"/>
        <w:gridCol w:w="12"/>
        <w:gridCol w:w="1699"/>
        <w:gridCol w:w="1828"/>
        <w:gridCol w:w="1828"/>
        <w:gridCol w:w="1828"/>
        <w:gridCol w:w="1828"/>
        <w:gridCol w:w="1828"/>
        <w:gridCol w:w="1830"/>
      </w:tblGrid>
      <w:tr>
        <w:trPr>
          <w:tblHeader w:val="true"/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ональный проект «Модернизация коммунальной инфраструктуры»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коммунальной инфраструктуры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98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2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52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48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егиональному прое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000 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 00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Жилищно - коммунальное хозяйст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носы на капитальный ремонт за муниципальное имущество (жилые помещения)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 139 023,4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4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муниципальных квартир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 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Управление по имуществу 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9 175,16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9 955,8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4 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,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1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1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й ремонт шахтных колодцев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щественной бан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истем теплоснабжения, центрального водоснабжения, центрального водоотвед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 00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 000,00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ягкой кровли здания котельной, расположенной по адресу: Смоленская область, Ярцевский район, дер.Суетово, ул.Озерная, д.17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86,6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 986,69 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827 285,29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18 065,93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04 609,68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 404 609,68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Газификация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троительно-монтажные работы (</w:t>
            </w:r>
            <w:r>
              <w:rPr>
                <w:sz w:val="24"/>
                <w:szCs w:val="24"/>
              </w:rPr>
              <w:t>газопровод низкого давления)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 xml:space="preserve">Управление по имуществу Администрации муниципального образования «Ярцевский муниципальный округ» Смоленской област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и дорожной деятельност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рганизация благоустройства территорий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492,78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и установка детских игровых и спортивных площад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30 995,66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030 995,66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лагоустройство и содержание мест захорон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, технологическое присоединени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зеленение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содержание мест отдыха и купания в летнем сезоне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 3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территор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360 145,6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360 145,61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архитектурно-планировочной концепции и проектно-сметной документации и строительный контроль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район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 5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1 5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я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188 511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662 837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логовых выпла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БУ «Благоустройство»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714 452,27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188 778,27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62 837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Ликвидация мест несанкционированного размещения отходов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 «Ярцевский район»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 8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7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30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 80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Ликвидация не санкционированных свалок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 800,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 5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 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45 80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7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Обеспечение пожарной безопасности»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00,00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Территориальные комитеты: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Михейковский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Подрощинский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Суетовск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Капырев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 539 619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пыре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4 619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4 873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9 873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Михейк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790 571,4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4"/>
                <w:szCs w:val="24"/>
              </w:rPr>
              <w:t xml:space="preserve">Озеленение территорий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хейк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5 571,4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1 857,14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857,1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Подрощин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890,32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ъектов муниципальной собственност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7 954,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уборка и благоустройство кладбищ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65,39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65,39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64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щин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392 110,31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374 183,43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 963,44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328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 «Расходы в области жилищно-коммунального хозяйства и благоустройства, осуществляемые Суетовским территориальным комитетом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безродных и невостребованных тел умерших граждан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униципальному унитарному предприятию в целях возмещения затрат, связанных с оказанием населению коммунальных услуг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, отдел финансовой работы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 5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истем уличного освещ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с территорий, уничтожение борщевик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етовский территориальный комитет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 мероприят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12 000,00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 000,00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000,00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комплексу процессных мероприятий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508 538,29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183 757,77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48 940,2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, 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федеральный бюджет</w:t>
            </w:r>
          </w:p>
          <w:p>
            <w:pPr>
              <w:pStyle w:val="Normal"/>
              <w:ind w:right="-109" w:hanging="0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>-областн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55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400 1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558 438,29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50 100,00</w:t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233 657,77</w:t>
            </w:r>
          </w:p>
        </w:tc>
        <w:tc>
          <w:tcPr>
            <w:tcW w:w="18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9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102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48 940,26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 152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348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75 840,26</w:t>
            </w:r>
          </w:p>
        </w:tc>
        <w:tc>
          <w:tcPr>
            <w:tcW w:w="109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descriptionChar">
    <w:name w:val="footnote description Char"/>
    <w:qFormat/>
    <w:rPr>
      <w:color w:val="000000"/>
      <w:sz w:val="18"/>
      <w:szCs w:val="22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18"/>
      <w:vertAlign w:val="superscript"/>
    </w:rPr>
  </w:style>
  <w:style w:type="character" w:styleId="Style19">
    <w:name w:val="Подзаголовок Знак"/>
    <w:qFormat/>
    <w:rPr>
      <w:rFonts w:ascii="Arial" w:hAnsi="Arial" w:cs="Arial"/>
      <w:i/>
      <w:sz w:val="24"/>
      <w:szCs w:val="20"/>
    </w:rPr>
  </w:style>
  <w:style w:type="character" w:styleId="Style20">
    <w:name w:val="Основной текст_"/>
    <w:qFormat/>
    <w:rPr>
      <w:spacing w:val="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before="0" w:after="3"/>
    </w:pPr>
    <w:rPr>
      <w:rFonts w:ascii="Times New Roman" w:hAnsi="Times New Roman" w:eastAsia="Times New Roman" w:cs="Times New Roman"/>
      <w:color w:val="000000"/>
      <w:sz w:val="18"/>
      <w:szCs w:val="22"/>
      <w:lang w:bidi="ar-SA" w:val="en-US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8"/>
      <w:lang w:val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3:11:00Z</dcterms:created>
  <dc:creator>Makarevskiy_SA</dc:creator>
  <dc:description/>
  <cp:keywords/>
  <dc:language>en-US</dc:language>
  <cp:lastModifiedBy>Ноут</cp:lastModifiedBy>
  <cp:lastPrinted>2025-03-07T11:07:00Z</cp:lastPrinted>
  <dcterms:modified xsi:type="dcterms:W3CDTF">2025-04-01T13:24:00Z</dcterms:modified>
  <cp:revision>6</cp:revision>
  <dc:subject/>
  <dc:title/>
</cp:coreProperties>
</file>