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1pt" filled="f" o:ole="">
            <v:imagedata r:id="rId3" o:title=""/>
          </v:shape>
          <o:OLEObject Type="Embed" ProgID="" ShapeID="ole_rId2" DrawAspect="Content" ObjectID="_1430685440" r:id="rId2"/>
        </w:objec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20.01.2025  №  55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82"/>
      </w:tblGrid>
      <w:tr>
        <w:trPr/>
        <w:tc>
          <w:tcPr>
            <w:tcW w:w="4818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 утверждении муниципальной программы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«Гражданско-патриотическое воспитание детей, подростков и молодежи </w:t>
            </w:r>
            <w:r>
              <w:rPr>
                <w:sz w:val="28"/>
                <w:szCs w:val="28"/>
                <w:lang w:eastAsia="en-US"/>
              </w:rPr>
              <w:t xml:space="preserve">в муниципальном образовании «Ярцевский муниципальный округ» Смоленской области» </w:t>
            </w:r>
          </w:p>
          <w:p>
            <w:pPr>
              <w:pStyle w:val="List"/>
              <w:spacing w:lineRule="auto" w:line="276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2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List"/>
        <w:spacing w:before="0" w:after="240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от 19.01.2022 № 0036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. от 22.11.2023 № 1716)</w:t>
      </w:r>
    </w:p>
    <w:p>
      <w:pPr>
        <w:pStyle w:val="List"/>
        <w:spacing w:before="0" w:after="240"/>
        <w:ind w:left="0"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муниципальную программу </w:t>
      </w:r>
      <w:r>
        <w:rPr>
          <w:color w:val="000000"/>
          <w:sz w:val="28"/>
          <w:szCs w:val="28"/>
          <w:lang w:eastAsia="en-US"/>
        </w:rPr>
        <w:t xml:space="preserve">«Гражданско-патриотическое воспитание детей, подростков и молодежи </w:t>
      </w:r>
      <w:r>
        <w:rPr>
          <w:sz w:val="28"/>
          <w:szCs w:val="28"/>
          <w:lang w:eastAsia="en-US"/>
        </w:rPr>
        <w:t>в муниципальном образовании «Ярцевский муниципальный округ» Смоленской област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Считать утратившими силу с 01 января 2025 год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01.02.2022 № 0106  «Об утверждении муниципальной программы «Гражданско-патриотическое воспитание детей, подростков и молодежи в Ярцевском районе Смоленской област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17.01.2023 № 0030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07.02.2023 № 0164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14.11.2023 № 1633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18.01.2024 № 0036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30.01.2024 № 0094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20.02.2024 № 0184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>от 27.12.2024 № 1856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«Ярцевский район» Смоленской области от 01.02.2022 № 0106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Смоленской области </w:t>
        <w:tab/>
        <w:t xml:space="preserve">    </w:t>
        <w:tab/>
        <w:tab/>
        <w:t xml:space="preserve">                                             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1.2025 № 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ражданско-патриотическое воспитание детей, подростков и молодежи в муниципальном образовании «Ярцевский муниципальный округ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моленской области»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Default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Default"/>
        <w:ind w:firstLine="708"/>
        <w:jc w:val="both"/>
        <w:rPr/>
      </w:pPr>
      <w:r>
        <w:rPr/>
        <w:t>В 2024 году государственная политика в области патриотического воспитания детей, подростков и молодёжи на территории муниципального образования «Ярцевский район» Смоленской области осуществлялась  в соответствии с муниципальными программами: «Развитие образования и молодёжной политики в Ярцевском районе Смоленской области», «Гражданско-патриотическое воспитание детей, подростков и молодёжи в Ярцевском районе Смоленской области».</w:t>
      </w:r>
    </w:p>
    <w:p>
      <w:pPr>
        <w:pStyle w:val="Normal"/>
        <w:spacing w:lineRule="auto" w:line="240"/>
        <w:ind w:firstLine="708"/>
        <w:jc w:val="both"/>
        <w:rPr>
          <w:rFonts w:eastAsia="Arial Unicode MS?必?????扨?;MS Mincho"/>
          <w:spacing w:val="-5"/>
          <w:kern w:val="2"/>
          <w:sz w:val="24"/>
          <w:szCs w:val="24"/>
        </w:rPr>
      </w:pPr>
      <w:r>
        <w:rPr>
          <w:rFonts w:eastAsia="Arial Unicode MS?必?????扨?;MS Mincho"/>
          <w:spacing w:val="-5"/>
          <w:kern w:val="2"/>
          <w:sz w:val="24"/>
          <w:szCs w:val="24"/>
        </w:rPr>
        <w:t xml:space="preserve">На стабилизацию ситуации в сфере патриотического воспитания детей, подростков и молодёжи направлены и другие муниципальные  программы: </w:t>
      </w:r>
    </w:p>
    <w:p>
      <w:pPr>
        <w:pStyle w:val="Normal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«Спорт в Ярцевском районе  Смоленской области»;</w:t>
      </w:r>
    </w:p>
    <w:p>
      <w:pPr>
        <w:pStyle w:val="Normal"/>
        <w:spacing w:lineRule="auto" w:line="240"/>
        <w:ind w:firstLine="708"/>
        <w:jc w:val="both"/>
        <w:rPr>
          <w:rFonts w:eastAsia="Arial Unicode MS?必?????扨?;MS Mincho"/>
          <w:spacing w:val="-5"/>
          <w:kern w:val="2"/>
          <w:sz w:val="24"/>
          <w:szCs w:val="24"/>
        </w:rPr>
      </w:pPr>
      <w:r>
        <w:rPr>
          <w:rFonts w:eastAsia="Arial Unicode MS?必?????扨?;MS Mincho"/>
          <w:spacing w:val="-5"/>
          <w:kern w:val="2"/>
          <w:sz w:val="24"/>
          <w:szCs w:val="24"/>
        </w:rPr>
        <w:t>- «Развитие культуры на территории муниципального образования «Ярцевский район» Смоленской области».</w:t>
      </w:r>
    </w:p>
    <w:p>
      <w:pPr>
        <w:pStyle w:val="TextBody"/>
        <w:tabs>
          <w:tab w:val="clear" w:pos="708"/>
          <w:tab w:val="left" w:pos="15735" w:leader="none"/>
        </w:tabs>
        <w:spacing w:lineRule="auto" w:line="240"/>
        <w:ind w:firstLine="993"/>
        <w:jc w:val="both"/>
        <w:rPr/>
      </w:pPr>
      <w:r>
        <w:rPr>
          <w:bCs/>
          <w:sz w:val="24"/>
          <w:szCs w:val="24"/>
        </w:rPr>
        <w:t xml:space="preserve">В 2024 году Администрацией муниципального образования «Ярцевский район» Смоленской области неоднократно принимались </w:t>
      </w:r>
      <w:r>
        <w:rPr>
          <w:sz w:val="24"/>
          <w:szCs w:val="24"/>
        </w:rPr>
        <w:t xml:space="preserve">управленческие решения по повышению эффективности гражданско-патриотической работы на территории Ярцевского район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муниципального образования «Ярцевский район» Смол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8.01.2024 № 0036, от 30.01.2024 № 0094, от 20.02.2024 № 0184 «О внесении изменений в постановление Администрации муниципального образования «Ярцевский район» Смоленской области от 01.02.2022 № 0106 «Об утверждении муниципальной программы «Гражданско-патриотическое воспитание детей, подростков и молодежи в Ярцевском районе Смолен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8.06.2024 № 0728 «Об утверждении премий выпускникам муниципальных бюджетных общеобразовательных учреждений муниципального образования «Ярцевский район» Смоленской области 2024 года, награжденным медалью «За особые успехи в учен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2.11.2024 № 1542 «О созда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 отделением, местным и первичными отделениями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поряжения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муниципального образования «Ярцевский район» Смоленской обл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9.01.2024 № 019-р «О награждении премией Главы муниципального образования «Ярцевский район» Смоленской области лучших студентов года муниципального образования «Ярцевский район»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4.04.2024 № 131-р «О муниципальном этапе детского творческого фестиваля-конкурса «Феникс встречает друз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7.05.2024 № 162-р «О подготовке и проведении праздничных мероприятий, посвященных 79-ой годовщине Победы в Великой Отечественной войн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5.06.2024 № 234-р «О награждении премией Главы муниципального образования «Ярцевский район» Смоленской области «Прорыв года», посвященной Дню российской молодежи»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а территории муниципального образования в работе по гражданско-патриотическому воспитанию детей, подростков и молодёжи участвуют Комитеты по образованию и молодёжной политике, по культуре и спорту, а также их подведомственные учреждения, тесное сотрудничество налажено с Ярцевской районной организацией Смоленской областной общественной организации ветеранов (пенсионеров) войны, труда, вооружённых сил и правоохранительных органов, Ярцевской автошколой РОСТО ДОСААФ России, Военным комиссариатом (г. Ярцево, Духовщинского, Кардымовского и Ярцевского районов Смоленской области), детскими и молодёжными общественными объединениями: Ярцевским хуторским казачьим обществом «Платовский», Ярцевскими отделениями общественных организаций «Боевое братство», «Российский Совет ветеранов пограничной службы», туристическим клубом «Кривичи», почётным караулом «Пост № 1», детскими объединениями «Юные жуковцы», «Юные гагаринцы», «Юнармия», «Российское движение детей и молодежи «Движение Первых», поисковыми отрядами, </w:t>
      </w:r>
      <w:r>
        <w:rPr>
          <w:bCs/>
          <w:sz w:val="24"/>
          <w:szCs w:val="24"/>
        </w:rPr>
        <w:t xml:space="preserve">19-ой пожарно-спасательной частью, Ярцевским  поисково-спасательным отрядом на водных акваториях, образовательными организациями, спортивными объектами города, школьными и городским историко-краеведческими музеями. </w:t>
      </w:r>
      <w:r>
        <w:rPr>
          <w:color w:val="000000"/>
          <w:sz w:val="24"/>
          <w:szCs w:val="24"/>
        </w:rPr>
        <w:t>Весомое значение в этой работе отводится Ярцевскому молодёжному центр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Данное направление работы курирует  Координационный совет по гражданско-патриотическому воспитанию граждан на территории муниципального образования «Ярцевский муниципальный округ» Смоленской области при Администрации муниципального образования «Ярцевский муниципальный округ» Смоленской области.</w:t>
      </w:r>
    </w:p>
    <w:p>
      <w:pPr>
        <w:pStyle w:val="Default"/>
        <w:ind w:firstLine="708"/>
        <w:jc w:val="both"/>
        <w:rPr/>
      </w:pPr>
      <w:r>
        <w:rPr/>
        <w:t>Реализация всех мероприятий муниципальной программы «Гражданско-патриотическое воспитание детей, подростков и молодёжи в Ярцевском районе Смоленской области» в 2024 году проводилась с учетом целевых показател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В 2024  году на территории района проведены  более 200 мероприятий гражданско-патриотической направленности, в том числе 27 патриотических акций (из них «Открытка солдату к 23 февраля», «Обелиск», «День родного языка», «Письмо ветерану», «День единения народов России и Белоруссии», «Дети детям», «Доброхоты», «Мы – граждане России»  и др.), 5 военно-спортивных игр, 147 иных мероприятий (конкурсы, смотры, митинги, спартакиады, квесты, встречи с ветеранами и др.), в которых приняли участие более 3000 школьник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4"/>
          <w:szCs w:val="24"/>
        </w:rPr>
        <w:t xml:space="preserve">Ярцевские подростки и молодежь занимают активную жизненную позицию. На территории округа функционируют 18 детских и молодежных общественных организаций, движений, клубов. В 2024 году показатель подростков и молодежи, вовлеченных в деятельность общественных объединений, составил более 2 тыс. человек (более 700 – Российское движение детей и молодежи «Движение первых», 249 – Юнармейцы, 660 – волонтеры, 244 - «Юные жуковцы», 149 – «Юные гагаринцы», ЮИД – 174, ДЮПы – 98, спортивные клубы «Азбука спорта», «Карате Кекусинкай», «Молотки»,  «Сармат» - 192, туристический клуб «Кривичи» - 12). </w:t>
      </w:r>
      <w:r>
        <w:rPr>
          <w:sz w:val="24"/>
          <w:szCs w:val="24"/>
        </w:rPr>
        <w:t xml:space="preserve">Созданы и функционируют 16 школьных спортивных клубов.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Активно развивается на территории Ярцевского округа юнармейское движение. В 2024 году ярцевские юнармейцы заняли третье место в региональном этапе </w:t>
      </w:r>
      <w:r>
        <w:rPr>
          <w:sz w:val="24"/>
          <w:szCs w:val="24"/>
          <w:shd w:fill="FFFFFF" w:val="clear"/>
        </w:rPr>
        <w:t>Всероссийской игры «Зарница 2.0» для возрастной категории 14-17 лет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бота по выявлению и поддержке талантливой молодёжи, а районе учреждены ежегодные премии: имени Ю.А. Гагарина, имени Кирилла и Мефодия, премия Главы муниципального образования «Ярцевский район» Смоленской области «Лучший студент года», молодежная премия «Прорыв»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 соответствии с Федеральным законом от 14 июля 2022 года № 261-ФЗ «О российском движении детей и молодежи» на территории Ярцевского района проводится работа по развитию Общероссийского общественно-государственного движения детей и молодежи «Движение Первых». Создано местное отделение Движения, штаб которого расположен на базе МБУ «Ярцевский молодежный центр», на базе образовательных организаций работают 22 первичных отделения РДДМ. </w:t>
      </w:r>
      <w:r>
        <w:rPr>
          <w:sz w:val="24"/>
          <w:szCs w:val="24"/>
          <w:lang w:val="en-US" w:eastAsia="en-US"/>
        </w:rPr>
        <w:t>Первичные отделения РДДМ успешно</w:t>
      </w:r>
      <w:r>
        <w:rPr>
          <w:sz w:val="24"/>
          <w:szCs w:val="24"/>
        </w:rPr>
        <w:t xml:space="preserve"> реализуют многие мероприятия и проекты Движения.   По состоянию на декабрь 2024 года более 2300 детей и подростков вовлечены в Движение Первы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держки и развития волонтерского движения ежегодно  на территории Ярцевского района проходит общероссийская акция «Весенняя неделя добра», в 2024 году в рамках Акции проведено 208 мероприятий. Акция объединила 18 образовательных учреждений района и 4093 участника. Общее количество благополучателей: 2072 человека, 37 учреждений, 9 организац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В 2024 году</w:t>
      </w:r>
      <w:r>
        <w:rPr>
          <w:sz w:val="24"/>
          <w:szCs w:val="24"/>
          <w:shd w:fill="FFFFFF" w:val="clear"/>
        </w:rPr>
        <w:t xml:space="preserve"> на базе МБУ «Ярцевский молодежный центр» продолжил свою работу оперативный волонтерский штаб </w:t>
      </w:r>
      <w:hyperlink r:id="rId4">
        <w:r>
          <w:rPr>
            <w:rStyle w:val="InternetLink"/>
            <w:rFonts w:eastAsia="Arial"/>
            <w:color w:val="000000"/>
            <w:sz w:val="24"/>
            <w:szCs w:val="24"/>
            <w:u w:val="none"/>
            <w:shd w:fill="FFFFFF" w:val="clear"/>
          </w:rPr>
          <w:t>#МЫВМЕСТЕ</w:t>
        </w:r>
      </w:hyperlink>
      <w:r>
        <w:rPr>
          <w:sz w:val="24"/>
          <w:szCs w:val="24"/>
          <w:shd w:fill="FFFFFF" w:val="clear"/>
        </w:rPr>
        <w:t xml:space="preserve">, основная задача которого - сбор гуманитарной помощи вынужденным переселенцам с Юго-востока Украины, а также  </w:t>
      </w:r>
      <w:r>
        <w:rPr>
          <w:sz w:val="24"/>
          <w:szCs w:val="24"/>
        </w:rPr>
        <w:t>помощи военнослужащим, находящимся при исполнении служебного долга, семьям мобилизованных в рамках региональной акции #НашимZащитникам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 xml:space="preserve">Продолжает свою работу клуб Большой перемены при Центре детского творчества, объединяющий более 100 активных представителей молодежи и «Школа молодого журналиста», результатом деятельности  которой  является выпуск молодежной странички «МИГ» в районной газете «Вести Привопья». </w:t>
      </w:r>
      <w:r>
        <w:rPr>
          <w:bCs/>
        </w:rPr>
        <w:t xml:space="preserve">По итогам 2024 года </w:t>
      </w:r>
      <w:r>
        <w:rPr>
          <w:shd w:fill="FFFFFF" w:val="clear"/>
        </w:rPr>
        <w:t>воспитанница Школы - Аксёнова Яна Алексеевна</w:t>
      </w:r>
      <w:r>
        <w:rPr>
          <w:bCs/>
        </w:rPr>
        <w:t xml:space="preserve"> стала лауреатом премии «Будущее Смоленщины» </w:t>
      </w:r>
      <w:r>
        <w:rPr>
          <w:shd w:fill="FFFFFF" w:val="clear"/>
        </w:rPr>
        <w:t>в номинации "За успехи в области журналистики"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остки и молодежь Ярцевского района (1800 чел.) приняли участие в 212 мероприятиях областного и всероссийского уровня (в том числе в онлайн формате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Более 30 подростков и молодежи муниципального образования «Ярцевский район» Смоленской области в 2024 году приняли участие в областных профильных сменах и лагерях в качестве участников  («Волонтеры Смоленщины», «Архитектура таланта», «Наследники Победы», сборы творческой молодежи «Сокол-2024», «Содружество Орлят России», «Авангард», слет детских и молодежных общественных организаций приграничных районов РФ и Белоруссии  и др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На мероприятия регионального проекта «Патриотическое воспитание» в рамках муниципальной программы  «Гражданско-патриотическое воспитание детей, подростков и молодежи в Ярцевском районе Смоленской области» в 2024 году запланированы и израсходованы  4 056 079,00 руб., из них 3 404 000,00 руб. – средства областного бюджета на ремонт и восстановление братской могилы «Поле Памяти».</w:t>
      </w:r>
    </w:p>
    <w:p>
      <w:pPr>
        <w:pStyle w:val="Normal"/>
        <w:spacing w:lineRule="auto" w:line="240"/>
        <w:jc w:val="both"/>
        <w:rPr/>
      </w:pPr>
      <w:r>
        <w:rPr>
          <w:color w:val="FF0000"/>
          <w:sz w:val="24"/>
          <w:szCs w:val="24"/>
        </w:rPr>
        <w:t> </w:t>
      </w:r>
      <w:r>
        <w:rPr>
          <w:color w:val="FF0000"/>
          <w:sz w:val="24"/>
          <w:szCs w:val="24"/>
        </w:rPr>
        <w:tab/>
        <w:t xml:space="preserve"> </w:t>
      </w:r>
      <w:r>
        <w:rPr>
          <w:sz w:val="24"/>
          <w:szCs w:val="24"/>
        </w:rPr>
        <w:t>Школьные музеи – это еще одно из главных направлений в работе с молодежью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созданные во всех средних школах и индустриальном техникуме историко-краеведческие музеи проводят интересную по содержанию работу со школьниками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Анализ </w:t>
      </w:r>
      <w:r>
        <w:rPr>
          <w:rStyle w:val="FontStyle15"/>
          <w:sz w:val="24"/>
          <w:szCs w:val="24"/>
        </w:rPr>
        <w:t xml:space="preserve">выполнения показателей </w:t>
      </w:r>
      <w:r>
        <w:rPr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Гражданско-патриотическое воспитание детей, подростков и молодёжи в Ярцевском районе  Смоленской области» за 2024 год свидетельствует о повышении  эффективности проводимой патриотической работы в район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Отмечается рост числа детей, подростков и молодёжи, участвующей в мероприятиях по патриотическому воспитанию. Так в 2024 году доля подростков и молодежи в возрасте от 14 до 35 лет охваченных гражданско-патриотическими мероприятиями, составила – 6750 чел. (60 %), в прошлом году этот показатель составил 58 %.</w:t>
      </w:r>
    </w:p>
    <w:p>
      <w:pPr>
        <w:pStyle w:val="Normal"/>
        <w:spacing w:lineRule="auto" w:line="24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В вопросе реализации государственной политики в области патриотического воспитания детей, подростков и молодёжи на территории Ярцевского района есть ещё нерешённые проблемы и направления, над которыми необходимо работать. Актуальными остаются вопросы материально-технического обеспечения деятельности по допризывной и призывной подготовке молодёжи: недостаточное количество пневматических винтовок, макетов автоматов, обмундирования. В идеале на территории района необходим специальный комплекс, где будут различные полосы препятствий, тренажеры — большая застройка для занятий техническими и военно-прикладными видами спор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еобходима такая организация работы, которая обеспечивает физическую подготовку молодых людей, теоретическую и практическую военно-прикладную подготовку к службе в Вооруженных Силах Российской Федерации. Поэтому в планах на перспективу предстоит реализация таких направлений деятельности как – улучшение материально-технического обеспечения воспитательной базы, преодоление дефицита профессиональных кадров по военно-прикладной подготовке молодёжи, вовлечение в эту работу средств массовой информации.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 xml:space="preserve">Устаревшая материально-техническая база или ее отсутствие в образовательных организациях, в общественных патриотических объединениях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Смоленской области.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sz w:val="24"/>
          <w:szCs w:val="24"/>
        </w:rPr>
        <w:t>Решение этих и других проблем предполагается осуществить в рамках  муниципальной программы «Гражданско-патриотическое воспитание детей, подростков и молодёжи в муниципальном образовании «Ярцевский муниципальный округ» Смоленской области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Разработка муниципальной  программы на 2025 год и плановый период 2026 и 2027  годов вызвана: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необходимостью проведения политики по созданию условий для формирования системы воспитания подрастающего поколения в соответствии с их потребностями и общественными запросами;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необходимостью разработки и реализации новых подходов к определению приоритетов и основополагающих принципов гражданского и патриотического воспитания как одного из важнейших направлений государственной политики;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формированием у жителей Ярцевского района высокого патриотического сознания, верности Отечеству и своей малой Родине, готовности к выполнению конституционных обязанностей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Муниципальная программа включает в себя комплекс организационных, методических, исследовательских и информационных мероприятий по дальнейшему развитию и совершенствованию системы гражданского и патриотического воспитания детей, подростков и молодёжи, направленных на становление патриотизма в качестве нравственной основы формирования их активной жизненной позиции, и созданию системы по подготовке граждан к службе в Вооруженных Силах Российской Федераци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униципальная программа ориентирована на детей, подростков и молодёжь, проживающих на территории муниципального образования «Ярцевский муниципальный округ» Смоленской области, имеет открытый характер и доступна для участия в ее реализации общественных движений и объединений с собственными инициативами и проектам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реализации муниципальной программы предполагается положительная динамика роста патриотизма. </w:t>
      </w:r>
    </w:p>
    <w:p>
      <w:pPr>
        <w:pStyle w:val="Default"/>
        <w:spacing w:before="0" w:after="240"/>
        <w:ind w:firstLine="708"/>
        <w:jc w:val="both"/>
        <w:rPr/>
      </w:pPr>
      <w:r>
        <w:rPr>
          <w:color w:val="000000"/>
        </w:rPr>
        <w:t xml:space="preserve">Применение программно-целевого метода позволит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еспечить адресность, последовательность, преемственность и контроль средств из бюджета муниципального образования «Ярцевский муниципальный округ» Смоленской области в реализацию муниципальной  программы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здать предпосылки и условия для устойчивого развития и функционирования инфраструктуры гражданского и патриотического воспитания молодежи Ярцевского муниципального округа.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Гражданско-патриотическое воспитание детей, подростков и молодежи в муниципальном образовании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65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62"/>
        <w:gridCol w:w="1650"/>
        <w:gridCol w:w="1274"/>
        <w:gridCol w:w="1249"/>
        <w:gridCol w:w="1170"/>
      </w:tblGrid>
      <w:tr>
        <w:trPr>
          <w:trHeight w:val="706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Комитет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Развитие и совершенствование системы гражданско-патриотического воспитания детей, подростков и молодежи в муниципальном образовании «Ярцевский муниципальный округ» Смоленской области</w:t>
            </w:r>
          </w:p>
        </w:tc>
      </w:tr>
      <w:tr>
        <w:trPr>
          <w:trHeight w:val="766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152" w:hRule="atLeast"/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  <w:p>
            <w:pPr>
              <w:pStyle w:val="Normal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</w:rPr>
            </w:pPr>
            <w:r>
              <w:rPr/>
              <w:t>Источник финансир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бщий объем финансирования (руб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</w:rPr>
              <w:t>2025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</w:rPr>
              <w:t>2026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</w:rPr>
              <w:t>2027г.</w:t>
            </w:r>
          </w:p>
        </w:tc>
      </w:tr>
      <w:tr>
        <w:trPr>
          <w:trHeight w:val="964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7"/>
        <w:gridCol w:w="2991"/>
        <w:gridCol w:w="2032"/>
        <w:gridCol w:w="1767"/>
        <w:gridCol w:w="1795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2" w:firstLine="77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-1186" w:firstLine="85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851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5 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6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7 г.</w:t>
            </w:r>
          </w:p>
        </w:tc>
      </w:tr>
      <w:tr>
        <w:trPr>
          <w:tblHeader w:val="true"/>
          <w:trHeight w:val="1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837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енность  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тей</w:t>
            </w:r>
            <w:r>
              <w:rPr>
                <w:rFonts w:eastAsia="Calibri"/>
                <w:spacing w:val="-6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олодеж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зраст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ет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влечен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циальн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ктивную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ь</w:t>
            </w:r>
            <w:r>
              <w:rPr>
                <w:rFonts w:eastAsia="Calibri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ерез</w:t>
            </w:r>
            <w:r>
              <w:rPr>
                <w:rFonts w:eastAsia="Calibri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  <w:r>
              <w:rPr>
                <w:rFonts w:eastAsia="Calibri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хвата</w:t>
            </w:r>
            <w:r>
              <w:rPr>
                <w:rFonts w:eastAsia="Calibri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атриотическими  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ектами (чел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действующих в районе гражданско-патриотических объединений, клубов, движений, в том числе детских и молодёжных (ед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молодёжи, вовлечённой в деятельность детских и молодёжных </w:t>
            </w:r>
            <w:r>
              <w:rPr>
                <w:sz w:val="22"/>
                <w:szCs w:val="22"/>
              </w:rPr>
              <w:t>гражданско-патриотических объединений, клубов, движений (чел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детей и молодежи в возрасте до 35 лет – участников конкурсов и проектов, направленных на развитие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 (чел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ind w:right="-9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8"/>
        <w:numPr>
          <w:ilvl w:val="0"/>
          <w:numId w:val="2"/>
        </w:numPr>
        <w:jc w:val="center"/>
        <w:rPr/>
      </w:pPr>
      <w:r>
        <w:rPr/>
        <w:t>Структура муниципальной программы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067"/>
        <w:gridCol w:w="1558"/>
        <w:gridCol w:w="49"/>
        <w:gridCol w:w="2617"/>
        <w:gridCol w:w="2329"/>
      </w:tblGrid>
      <w:tr>
        <w:trPr>
          <w:trHeight w:val="5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№</w:t>
            </w:r>
            <w:r>
              <w:rPr>
                <w:rFonts w:eastAsia="Calibri"/>
                <w:sz w:val="28"/>
                <w:lang w:eastAsia="en-US"/>
              </w:rPr>
              <w:br/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адачи структурного элемент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вязь с показателями*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1.</w:t>
            </w:r>
          </w:p>
        </w:tc>
        <w:tc>
          <w:tcPr>
            <w:tcW w:w="1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2"/>
              </w:rPr>
              <w:t>Комплекс процессных мероприятий «</w:t>
            </w:r>
            <w:r>
              <w:rPr>
                <w:rFonts w:eastAsia="Calibri"/>
                <w:b/>
                <w:sz w:val="22"/>
                <w:lang w:eastAsia="en-US"/>
              </w:rPr>
              <w:t>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</w:t>
            </w:r>
            <w:r>
              <w:rPr>
                <w:b/>
                <w:i/>
                <w:sz w:val="22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  <w:szCs w:val="24"/>
              </w:rPr>
              <w:t>Председатель Комитета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85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1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6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1.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"/>
              <w:jc w:val="both"/>
              <w:rPr>
                <w:i/>
                <w:i/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Проведены мероприятия по гражданскому и патриотическому воспитанию детей, подростков и молодеж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оказатели: 1,4</w:t>
            </w:r>
          </w:p>
        </w:tc>
      </w:tr>
      <w:tr>
        <w:trPr>
          <w:trHeight w:val="41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2.</w:t>
            </w:r>
          </w:p>
        </w:tc>
        <w:tc>
          <w:tcPr>
            <w:tcW w:w="1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8"/>
              </w:rPr>
            </w:pPr>
            <w:r>
              <w:rPr>
                <w:b/>
                <w:i/>
                <w:sz w:val="22"/>
              </w:rPr>
              <w:t>Комплекс процессных мероприятий «</w:t>
            </w:r>
            <w:r>
              <w:rPr>
                <w:rFonts w:eastAsia="Calibri"/>
                <w:b/>
                <w:sz w:val="22"/>
                <w:lang w:eastAsia="en-US"/>
              </w:rPr>
              <w:t>Повышение престижа военной службы в молодежной среде, реализация комплекса воспитательных и развивающих мероприятий для допризывной молодежи</w:t>
            </w:r>
            <w:r>
              <w:rPr>
                <w:b/>
                <w:i/>
                <w:sz w:val="22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  <w:szCs w:val="24"/>
              </w:rPr>
              <w:t>Председатель Комитета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85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6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2.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Calibri"/>
                <w:sz w:val="22"/>
                <w:lang w:eastAsia="en-US"/>
              </w:rPr>
              <w:t>Создание условий для повышения престижа военной службы в молодежной среде, организован комплекс воспитательных и развивающих мероприятий для допризывной молодеж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зданы условия для повышения престижа военной службы в молодежной среде, организован комплекс воспитательных и развивающих мероприятий для допризывной молодеж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2"/>
              </w:rPr>
              <w:t>Показатели: 3,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13"/>
        <w:gridCol w:w="2189"/>
        <w:gridCol w:w="11"/>
        <w:gridCol w:w="2379"/>
        <w:gridCol w:w="2486"/>
      </w:tblGrid>
      <w:tr>
        <w:trPr>
          <w:tblHeader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1116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851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6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4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2 000,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92 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5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92 000,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92 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firstLine="131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3" w:firstLine="131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40"/>
              <w:ind w:left="-103" w:firstLine="131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4248" w:hanging="0"/>
        <w:jc w:val="right"/>
        <w:rPr/>
      </w:pPr>
      <w:r>
        <w:rPr>
          <w:sz w:val="22"/>
          <w:szCs w:val="22"/>
        </w:rPr>
        <w:t xml:space="preserve">  </w:t>
      </w:r>
      <w:r>
        <w:rPr/>
        <w:t xml:space="preserve">Приложение № 1 к Паспорту 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Гражданско-патриотическое воспитание детей, подростков и молодёжи </w:t>
      </w:r>
    </w:p>
    <w:p>
      <w:pPr>
        <w:pStyle w:val="Normal"/>
        <w:widowControl w:val="false"/>
        <w:autoSpaceDE w:val="false"/>
        <w:jc w:val="right"/>
        <w:rPr/>
      </w:pPr>
      <w:r>
        <w:rPr/>
        <w:t>в муниципальном образовании  «Ярцевский муниципальный округ» Смоленской области»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8004"/>
        <w:gridCol w:w="5620"/>
      </w:tblGrid>
      <w:tr>
        <w:trPr>
          <w:trHeight w:val="41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енность  </w:t>
            </w:r>
            <w:r>
              <w:rPr>
                <w:spacing w:val="44"/>
              </w:rPr>
              <w:t xml:space="preserve"> </w:t>
            </w:r>
            <w:r>
              <w:rPr/>
              <w:t>детей</w:t>
            </w:r>
            <w:r>
              <w:rPr>
                <w:spacing w:val="-6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олодеж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возрасте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35</w:t>
            </w:r>
            <w:r>
              <w:rPr>
                <w:spacing w:val="1"/>
              </w:rPr>
              <w:t xml:space="preserve"> </w:t>
            </w:r>
            <w:r>
              <w:rPr/>
              <w:t>лет,</w:t>
            </w:r>
            <w:r>
              <w:rPr>
                <w:spacing w:val="1"/>
              </w:rPr>
              <w:t xml:space="preserve"> </w:t>
            </w:r>
            <w:r>
              <w:rPr/>
              <w:t>вовлеченных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активную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  <w:r>
              <w:rPr>
                <w:spacing w:val="71"/>
              </w:rPr>
              <w:t xml:space="preserve"> </w:t>
            </w:r>
            <w:r>
              <w:rPr/>
              <w:t>через</w:t>
            </w:r>
            <w:r>
              <w:rPr>
                <w:spacing w:val="71"/>
              </w:rPr>
              <w:t xml:space="preserve"> </w:t>
            </w:r>
            <w:r>
              <w:rPr/>
              <w:t>увеличение</w:t>
            </w:r>
            <w:r>
              <w:rPr>
                <w:spacing w:val="71"/>
              </w:rPr>
              <w:t xml:space="preserve"> </w:t>
            </w:r>
            <w:r>
              <w:rPr/>
              <w:t>охвата</w:t>
            </w:r>
            <w:r>
              <w:rPr>
                <w:spacing w:val="71"/>
              </w:rPr>
              <w:t xml:space="preserve"> </w:t>
            </w:r>
            <w:r>
              <w:rPr/>
              <w:t xml:space="preserve">патриотическими  </w:t>
            </w:r>
            <w:r>
              <w:rPr>
                <w:spacing w:val="1"/>
              </w:rPr>
              <w:t xml:space="preserve"> </w:t>
            </w:r>
            <w:r>
              <w:rPr/>
              <w:t>проектами (чел.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числа детей и молодежи в возрасте  до 35 лет, вовлеченных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активную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  <w:r>
              <w:rPr>
                <w:spacing w:val="71"/>
              </w:rPr>
              <w:t xml:space="preserve"> </w:t>
            </w:r>
            <w:r>
              <w:rPr/>
              <w:t>через</w:t>
            </w:r>
            <w:r>
              <w:rPr>
                <w:spacing w:val="71"/>
              </w:rPr>
              <w:t xml:space="preserve"> </w:t>
            </w:r>
            <w:r>
              <w:rPr/>
              <w:t>увеличение</w:t>
            </w:r>
            <w:r>
              <w:rPr>
                <w:spacing w:val="71"/>
              </w:rPr>
              <w:t xml:space="preserve"> </w:t>
            </w:r>
            <w:r>
              <w:rPr/>
              <w:t>охвата</w:t>
            </w:r>
            <w:r>
              <w:rPr>
                <w:spacing w:val="71"/>
              </w:rPr>
              <w:t xml:space="preserve"> </w:t>
            </w:r>
            <w:r>
              <w:rPr/>
              <w:t xml:space="preserve">патриотическими  </w:t>
            </w:r>
            <w:r>
              <w:rPr>
                <w:spacing w:val="1"/>
              </w:rPr>
              <w:t xml:space="preserve"> </w:t>
            </w:r>
            <w:r>
              <w:rPr/>
              <w:t>проектами, к общему числу детей и молодежи данного возраста на территор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действующих в районе гражданско-патриотических объединений, клубов, движений, в том числе детских и молодёжных (ед.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действующих в районе гражданско-патриотических объединений, клубов, движений, в том числе детских и молодёжных </w:t>
            </w:r>
          </w:p>
        </w:tc>
      </w:tr>
      <w:tr>
        <w:trPr>
          <w:trHeight w:val="27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ёжи, вовлечённой в деятельность детских и молодёжных гражданско-патриотических объединений, клубов, движений (чел.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ёжи, вовлечённой в деятельность детских и молодёжных гражданско-патриотических объединений, клубов, дви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детей и молодежи в возрасте до 35 лет – участников конкурсов и проектов, направленных на развитие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 (чел.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числа детей и молодежи в возрасте  до 35 лет – участников конкурсов и проектов, направленных на развитие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, на территории муниципального образования «Ярцевский муниципальный округ» Смоленской области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2.1. к Паспорту 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Гражданско-патриотическое воспитание детей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дростков и молодёжи 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/>
        <w:t>«Ярцевский муниципальный округ» Смоленской области»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9069"/>
      </w:tblGrid>
      <w:tr>
        <w:trPr>
          <w:trHeight w:val="516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Гражданско-патриотическое воспитание детей, подростков и молодёжи в муниципальном образовании «Ярцевский муниципальный округ»  Смоленской области»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 xml:space="preserve">2. Показатели реализации комплекса процессных мероприятий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2404"/>
        <w:gridCol w:w="1696"/>
        <w:gridCol w:w="1296"/>
        <w:gridCol w:w="1451"/>
        <w:gridCol w:w="1488"/>
      </w:tblGrid>
      <w:tr>
        <w:trPr>
          <w:tblHeader w:val="true"/>
        </w:trPr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lang w:eastAsia="en-US"/>
              </w:rPr>
              <w:t>2024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lang w:eastAsia="en-US"/>
              </w:rPr>
              <w:t>2025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lang w:eastAsia="en-US"/>
              </w:rPr>
              <w:t>2026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eastAsia="Calibri"/>
                <w:sz w:val="22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lang w:eastAsia="en-U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lang w:eastAsia="en-US"/>
              </w:rPr>
            </w:pPr>
            <w:r>
              <w:rPr>
                <w:spacing w:val="-2"/>
                <w:sz w:val="22"/>
                <w:lang w:eastAsia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Численность  </w:t>
            </w:r>
            <w:r>
              <w:rPr>
                <w:rFonts w:eastAsia="Calibri"/>
                <w:spacing w:val="44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детей</w:t>
            </w:r>
            <w:r>
              <w:rPr>
                <w:rFonts w:eastAsia="Calibri"/>
                <w:spacing w:val="-68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и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молодежи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в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возрасте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до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35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лет,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вовлеченных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в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социально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активную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деятельность</w:t>
            </w:r>
            <w:r>
              <w:rPr>
                <w:rFonts w:eastAsia="Calibri"/>
                <w:spacing w:val="7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через</w:t>
            </w:r>
            <w:r>
              <w:rPr>
                <w:rFonts w:eastAsia="Calibri"/>
                <w:spacing w:val="7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увеличение</w:t>
            </w:r>
            <w:r>
              <w:rPr>
                <w:rFonts w:eastAsia="Calibri"/>
                <w:spacing w:val="7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охвата</w:t>
            </w:r>
            <w:r>
              <w:rPr>
                <w:rFonts w:eastAsia="Calibri"/>
                <w:spacing w:val="7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 xml:space="preserve">патриотическими  </w:t>
            </w:r>
            <w:r>
              <w:rPr>
                <w:rFonts w:eastAsia="Calibri"/>
                <w:spacing w:val="1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проектами (чел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50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Численность детей и молодежи в возрасте до 35 лет – участников конкурсов и проектов, направленных на развитие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 (чел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rPr/>
            </w:pPr>
            <w:r>
              <w:rPr>
                <w:rFonts w:eastAsia="Times New Roman"/>
                <w:sz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lang w:eastAsia="en-US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2.2. к Паспорту 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Гражданско-патриотическое воспитание детей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дростков и молодёжи 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/>
        <w:t>«Ярцевский муниципальный округ»  Смоленской области»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Повышение престижа военной службы в молодежной среде, реализация комплекса воспитательных и развивающих мероприятий для допризывной молодежи»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9069"/>
      </w:tblGrid>
      <w:tr>
        <w:trPr>
          <w:trHeight w:val="516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Гражданско-патриотическое воспитание детей, подростков и молодёжи в муниципальном образовании «Ярцевский муниципальный округ» Смоленской области»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 xml:space="preserve">2. Показатели реализации комплекса процессных мероприятий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362"/>
        <w:gridCol w:w="1611"/>
        <w:gridCol w:w="1533"/>
        <w:gridCol w:w="1373"/>
        <w:gridCol w:w="1552"/>
      </w:tblGrid>
      <w:tr>
        <w:trPr>
          <w:tblHeader w:val="true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851"/>
              <w:jc w:val="center"/>
              <w:rPr>
                <w:rFonts w:eastAsia="Calibri"/>
                <w:sz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hd w:fill="FFFFFF" w:val="clear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22"/>
                <w:lang w:eastAsia="en-US"/>
              </w:rPr>
            </w:pPr>
            <w:r>
              <w:rPr>
                <w:spacing w:val="-2"/>
                <w:sz w:val="22"/>
                <w:lang w:eastAsia="en-US"/>
              </w:rPr>
              <w:t>2024 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22"/>
                <w:lang w:eastAsia="en-US"/>
              </w:rPr>
            </w:pPr>
            <w:r>
              <w:rPr>
                <w:spacing w:val="-2"/>
                <w:sz w:val="22"/>
                <w:lang w:eastAsia="en-US"/>
              </w:rPr>
              <w:t>2025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6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-2"/>
                <w:sz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lang w:eastAsia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22"/>
                <w:lang w:eastAsia="en-US"/>
              </w:rPr>
            </w:pPr>
            <w:r>
              <w:rPr>
                <w:spacing w:val="-2"/>
                <w:sz w:val="22"/>
                <w:lang w:eastAsia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Количество молодёжи, вовлечённой в деятельность детских и молодёжных </w:t>
            </w:r>
            <w:r>
              <w:rPr>
                <w:sz w:val="22"/>
              </w:rPr>
              <w:t>гражданско-патриотических объединений, клубов, движений (чел.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7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7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7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80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Численность детей и молодежи в возрасте до 35 лет – участников конкурсов и проектов, направленных на развитие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 (чел.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5" w:firstLine="329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spacing w:lineRule="auto" w:line="240"/>
              <w:ind w:right="-95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00</w:t>
            </w:r>
          </w:p>
        </w:tc>
      </w:tr>
    </w:tbl>
    <w:tbl>
      <w:tblPr>
        <w:tblW w:w="15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7816"/>
      </w:tblGrid>
      <w:tr>
        <w:trPr/>
        <w:tc>
          <w:tcPr>
            <w:tcW w:w="7480" w:type="dxa"/>
            <w:tcBorders/>
          </w:tcPr>
          <w:p>
            <w:pPr>
              <w:pStyle w:val="List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List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Приложение № 3 к Паспорту муниципальной программы «Гражданско-патриотическое воспитание детей, подростков и молодежи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tbl>
      <w:tblPr>
        <w:tblW w:w="15281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59"/>
        <w:gridCol w:w="6"/>
        <w:gridCol w:w="2264"/>
        <w:gridCol w:w="2268"/>
        <w:gridCol w:w="42"/>
        <w:gridCol w:w="1660"/>
        <w:gridCol w:w="35"/>
        <w:gridCol w:w="1240"/>
        <w:gridCol w:w="50"/>
        <w:gridCol w:w="1218"/>
        <w:gridCol w:w="8"/>
        <w:gridCol w:w="1273"/>
        <w:gridCol w:w="8"/>
      </w:tblGrid>
      <w:tr>
        <w:trPr>
          <w:tblHeader w:val="true"/>
          <w:trHeight w:val="1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1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025г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6 г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»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Организация и проведение волонтёрских патриотических акций: «Обелиск», «Георгиевская лента», «Подарок ветерану», «Лес Памяти», «Россия, вперёд!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Организация участия поисковых отрядов Ярцевского района в областных, межрегиональных, международных мероприятиях (Вахтах Памяти, акциях, сборах, семинарах и т.п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Районный конкурс творческих работ, посвященный 80-летию Победы в Великой Отечественной войне 1941-1945 г.г. (апрель-май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У ДОД «Центр детск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Проведение конкурса «Лучший юнармейский отряд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 xml:space="preserve">Проведение уроков мужества, вечеров памяти, бесед, круглых столов, акций, митингов, посвящённых памятным датам, встреч детей и молодёжи с ветеранами Великой Отечественной войны, тружениками тыла, Героями труда, Почётными гражданами Ярцевского района и Смоленской области, воинами – защитниками Отечества, </w:t>
            </w:r>
            <w:r>
              <w:rPr>
                <w:color w:val="FF0000"/>
              </w:rPr>
              <w:t xml:space="preserve"> </w:t>
            </w:r>
            <w:r>
              <w:rPr/>
              <w:t>военнослужащими, уволенными в запас из рядов Вооружённых сил Российской Федерации, курсантами военных училищ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Образовательные организации, МБУ «Ярцевский молодёжный центр», ПОУ Ярцевская АШ ДОСААФ России,  Военный комиссариат (г. Ярцево, Духовщинского, Кардымовского и Ярцевского район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color w:val="FF0000"/>
              </w:rPr>
            </w:pPr>
            <w:r>
              <w:rPr/>
              <w:t>Районный смотр-конкурс школьных хоров, посвященный</w:t>
            </w:r>
            <w:r>
              <w:rPr>
                <w:color w:val="FF0000"/>
              </w:rPr>
              <w:t xml:space="preserve"> </w:t>
            </w:r>
            <w:r>
              <w:rPr/>
              <w:t>80-летию Победы в Великой Отечественной войне 1941-1945 г.г. (октябрь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У ДОД «Центр детск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Cs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Проведение районного конкурса «Поисковик года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КУК «ЯИКМ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военно-патриотическая акция «Письмо ветерану», посвященная Дню Побед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 ДОД «Центр детск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ь российского флага. Акция «Флаг моего государства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ь воинской славы России. Снятие блокады Ленинграда. Театрализованная программа «Поговорим о той войне…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Организация посещения мест боевой славы и воинских частей обучающимися образовательных организаций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Cs/>
              </w:rPr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Cs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Участие подростков и молодёжи в проектах: «Доброхоты», «Связь поколений», «Возвращение домой», «Патриот Отечества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Литературно-историческая эстафета «В книжной памяти мгновения Победы» (к Дню Победы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 xml:space="preserve">1.14. 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Цикл мероприятий, посвященных 82-ой годовщине  освобождения города Ярцево от немецко-фашистских захватчик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Комитет по образованию и молодежной политике, Комитет по культуре и спорту, учреждения образования,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роведение мероприятий, посвящённых Дню Памяти и скорби (Митинг памяти «Ровно в четыре часа…», акция «Свеча»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1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на территории Ярцевского района Смоленской области поисковой работы в рамках «Вахты Памяти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Вечера-встречи посвященные памятным датам военной истории (День воина-интернационалиста, День защитника Отечества, День освобождения Смоленщины, День Московской битвы, День героев Отечества и др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,   Военный комиссариат (г. Ярцево, Духовщинского, Кардымовского и Ярцевского район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1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, посвящённых открытию и закрытию поискового сез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МКУК «ЯИКМ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1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атриотический квиз «И в каждом сердце не забыты героев павших имена» (к Дню Победы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2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b/>
                <w:bCs/>
              </w:rPr>
              <w:t>Проведение церемонии захоронения останков погибших в годы Великой Отечественной войны защитников Отечеств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2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, посвящённых Дню России (спортивно-развлекательные мероприятия, соревнования, конкурсы, акции  и др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Интеллектуально-краеведческая площадка «Мы часть страны, мы уголок России» (к Дню города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венков, гирлянд, цветов к мероприятиям, посвящённым памятным датам 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Книжный проспект «Мой городок — душа России» (к Дню города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раздничная программа к Дню народного единства «Наша сила в вере и единстве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2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Ярцевского отделения Смоленского регионального отделения Всероссийского патриотического движения «Юнармия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узейные чтения «История родного края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КУК «ЯИКМ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1.2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Я гражданин России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2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раздничная программа, посвященная Дню защитника Отечества «Солдаты России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Литературный монтаж «Мы помним тебя, Неизвестный солдат!» (к Дню Неизвестного солдата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Б»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рограмма, посвященная Дню освобождения малолетних узников фашистских концлагерей «Дети войны»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Организация площадки «Казачий хутор» в рамках празднования Дня город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ЯХКО «Платовский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Парад Почетных караулов «Пост № 1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Мониторинг деятельности образовательных организаций, общественных гражданско-патриотических организаций по гражданско-патриотическому воспитанию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Комитет по образованию и молодёж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Информирование граждан о мероприятиях в сфере патриотического воспитания, о Законе о воинской обязанности и военной службе через различные средства массовой информа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Комитеты по образованию и молодёжной политике, по культуре и спорту,  Военный комиссариат (г. Ярцево, Духовщинского, Кардымовского и Ярцевского районов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газета «Вести Привопья», ТРК «Пионер-ТВ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методических и информационных материалов, полиграфической продукции, баннеров по гражданско-патриотической тематике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</w:rPr>
            </w:pPr>
            <w:r>
              <w:rPr/>
              <w:t>Организация участия молодёжи в областных, международных, межрегиональных, всероссийских, конкурсах, выставках, смотрах, форумах, соревнованиях, фестивалях, акциях, лагерях и сборах, других мероприятиях, направленных на гражданско-патриотическое воспитание молодёжи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.3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Организация и проведение совместных мероприятий с общественными объединениями, движениями патриотической направленности, действующими на территории района и области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257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</w:rPr>
              <w:t>257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Повышение престижа  военной службы в молодежной среде, реализация комплекса воспитательных и развивающих мероприятий для допризывной молодежи»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1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торжественного вступления в ряды военно-патриотического движения «Юнармия»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2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>Ознакомление подростков и молодёжи с жизнью и бытом воинских частей Смоленского и Вяземского гарнизонов,  организация посещений дней открытых дверей в  военных учебных заведениях.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/>
            </w:pPr>
            <w:r>
              <w:rPr/>
              <w:t>Военный комиссариат (г. Ярцево, Духовщинского, Кардымовского и Ярцевского районов),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бразовательные организаци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рганизация участия делегации юнармейцев Ярцевского района в областных, региональных военно-патриотических юнармейских сборах, играх, слётах, соревнованиях, лагерях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ый этап соревнований Всероссийского детско-юношеского общественного движения «Школа безопасности»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5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и проведение военных сборов со старшеклассниками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Комитет по образованию и молодёжной политике,   Военный комиссариат (г. Ярцево, Духовщинского, Кардымовского и Ярцевского районов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йонные военно-спортивные игры «Зарница», «Зарничка»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йонная спартакиада допризывной и призывной молодёжи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8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участия в областной спартакиаде допризывной и призывной молодёжи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2.9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кция «День призывника»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митет по культуре и спорт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10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и проведение соревнований по военно-прикладным видам спорта, направленных на повышение уровня физической готовности молодёжи к военной службе, в том числе  выполнение  испытаний комплекса «Готов к труду и обороне»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Комитет по культуре и спорту, учреждения спорт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5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3"/>
              <w:rPr/>
            </w:pPr>
            <w:r>
              <w:rPr>
                <w:b/>
              </w:rPr>
              <w:t>Итого по комплексу процессных мероприятий: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90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90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Восстановление воинских захоронений»</w:t>
            </w:r>
          </w:p>
        </w:tc>
      </w:tr>
      <w:tr>
        <w:trPr>
          <w:trHeight w:val="41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, связанных с ремонтом и восстановлением воинских захоронений и мемориальных сооружений, находящихся вне воинских захоронений, в рамках реализации областной государственной программы «Молодежная политика и гражданско-патриотическое воспитание граждан в Смоленской области» (Историческое сооружение «Братская могила 13 советских граждан, расстрелянных немецко-фашистскими захватчиками» (ул. Транспортная, д. 1 Б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 «Ярцевский муниципальный округ» Смоленской област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right="113" w:hanging="0"/>
              <w:rPr>
                <w:b/>
                <w:b/>
              </w:rPr>
            </w:pPr>
            <w:r>
              <w:rPr>
                <w:b/>
              </w:rPr>
              <w:t>Приобретение строительных материалов для ремонта памятни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 «Ярцевский муниципальный округ» Смоленской област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, в том числе: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ластной бюджет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, в том числе: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Областной бюджет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567" w:top="850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9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Подзаголовок Знак"/>
    <w:basedOn w:val="Style12"/>
    <w:qFormat/>
    <w:rPr>
      <w:rFonts w:ascii="Arial" w:hAnsi="Arial" w:cs="Arial"/>
      <w:i/>
      <w:sz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widowControl w:val="false"/>
      <w:spacing w:lineRule="auto" w:line="24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k.com/feed?section=search&amp;q=%23&#1052;&#1067;&#1042;&#1052;&#1045;&#1057;&#1058;&#1045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202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29:00Z</dcterms:created>
  <dc:creator>Ляльченко Лидия Георгиевна</dc:creator>
  <dc:description/>
  <dc:language>en-US</dc:language>
  <cp:lastModifiedBy>Ноут</cp:lastModifiedBy>
  <cp:lastPrinted>2025-01-17T12:44:00Z</cp:lastPrinted>
  <dcterms:modified xsi:type="dcterms:W3CDTF">2025-04-15T10:29:00Z</dcterms:modified>
  <cp:revision>2</cp:revision>
  <dc:subject>Бланк</dc:subject>
  <dc:title/>
</cp:coreProperties>
</file>